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360"/>
        <w:gridCol w:w="360"/>
        <w:gridCol w:w="360"/>
        <w:gridCol w:w="360"/>
        <w:gridCol w:w="360"/>
        <w:gridCol w:w="360"/>
        <w:gridCol w:w="349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ЩОМІСЯЧНОЇ РЕЄСТРАЦІЇ ЦІН НА МІСЬКОМУ РИНКУ</w:t>
      </w:r>
    </w:p>
    <w:p>
      <w:pPr>
        <w:pStyle w:val="Normal"/>
        <w:jc w:val="center"/>
        <w:rPr/>
      </w:pPr>
      <w:r>
        <w:rPr>
          <w:b/>
        </w:rPr>
        <w:t>на 22 число_________________________20___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7" w:hanging="0"/>
              <w:rPr/>
            </w:pPr>
            <w:r>
              <w:rPr/>
              <w:t>органи державної статистики за місцезнаходженням стосовно ринків, на яких здійснюється продаж сільгосппродуктів і худоби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головним управлінням статистики в Автономній Республіці Крим, областях, 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 Києві та Управлінню статистики в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 Севастопо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числа </w:t>
            </w:r>
          </w:p>
          <w:p>
            <w:pPr>
              <w:pStyle w:val="Normal"/>
              <w:jc w:val="center"/>
              <w:rPr/>
            </w:pPr>
            <w:r>
              <w:rPr/>
              <w:t>кожного місяц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 26.08.2010 № 3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51" w:hanging="0"/>
        <w:jc w:val="center"/>
        <w:rPr/>
      </w:pPr>
      <w:r>
        <w:rPr>
          <w:sz w:val="18"/>
        </w:rPr>
        <w:t xml:space="preserve">Відправляйте бланк  не пізніше 23 числа                                                                 </w:t>
      </w:r>
      <w:r>
        <w:rPr/>
        <w:t xml:space="preserve">                                 звертайте увагу на одиниці виміру</w:t>
      </w:r>
    </w:p>
    <w:tbl>
      <w:tblPr>
        <w:tblW w:w="1069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674"/>
        <w:gridCol w:w="1026"/>
        <w:gridCol w:w="877"/>
        <w:gridCol w:w="1908"/>
        <w:gridCol w:w="902"/>
        <w:gridCol w:w="709"/>
        <w:gridCol w:w="1027"/>
        <w:gridCol w:w="87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товару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ільгосппродуктів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91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вару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ільгосппродукті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то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он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я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упа греча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урудза в зер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с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е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крупи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інь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бов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зерн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сіння соняш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 гарбуз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сівк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житнє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ртопля пізня 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пшенич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стого помолу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пля рання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пшенич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ртов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3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свіжа піз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свіжа ра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борошн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кваше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6" w:hRule="atLeast"/>
        </w:trPr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</w:trPr>
        <w:tc>
          <w:tcPr>
            <w:tcW w:w="106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товару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9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вару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н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буля ріпчаст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лович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ряки стол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ят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кв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ан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ірки свіж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ірки соло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м'яс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ідори свіж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о свиняч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мідори солоні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сал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ник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р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1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п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шт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буля зеле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иск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с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3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бачки, гарбуз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лажан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ч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1,5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ць солод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тру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дич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4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іп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ко свіж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Щавель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тваринн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ьк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р (творог)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овоч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sz w:val="16"/>
              </w:rPr>
            </w:pPr>
            <w:r>
              <w:rPr>
                <w:sz w:val="16"/>
              </w:rPr>
              <w:t>Смета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16"/>
              </w:rPr>
            </w:pPr>
            <w:r>
              <w:rPr>
                <w:sz w:val="16"/>
              </w:rPr>
              <w:t>Яблука (крім сушених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р, бринз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ш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молочні продукт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шні та череш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йця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дес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рикоси та персик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д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иви, мірабель, алич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і старші 3-х рок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грн. за гол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рус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ні молодня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3-х рок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ан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лика рогата худоба</w:t>
            </w:r>
          </w:p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>корова дійн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фрукти свіж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>молодняк до 1 року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анат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 xml:space="preserve">молодняк від </w:t>
            </w:r>
          </w:p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>1 до 2 рок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хурм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вця дорос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рша 1 року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інші вид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за дійн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оград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і старші 9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уравлин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ідсвинки 4-9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ниц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осята до 1 місяця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орна смород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осята 1-4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л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б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ягоди свіж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би свіжі, солон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sz w:val="16"/>
              </w:rPr>
            </w:pPr>
            <w:r>
              <w:rPr>
                <w:sz w:val="16"/>
              </w:rPr>
              <w:t>Фрукти та ягоди сушені у тому числі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би сушен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і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мпо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ураг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воздик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шипш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троянд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інші фрукти суше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тюльпан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іх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іон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вун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ладіолус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айстр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укор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інші вид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лія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12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іткова розсад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709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телефон: _________________  факс: _________________ електронна пошта: _________________________________</w:t>
      </w:r>
    </w:p>
    <w:p>
      <w:pPr>
        <w:pStyle w:val="Normal"/>
        <w:ind w:left="-851" w:right="-648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8:00Z</dcterms:created>
  <dc:creator>KRINITSKAYA</dc:creator>
  <dc:description/>
  <dc:language>en-US</dc:language>
  <cp:lastModifiedBy>User</cp:lastModifiedBy>
  <cp:lastPrinted>2006-07-05T15:43:00Z</cp:lastPrinted>
  <dcterms:modified xsi:type="dcterms:W3CDTF">2010-08-27T12:57:00Z</dcterms:modified>
  <cp:revision>50</cp:revision>
  <dc:subject/>
  <dc:title>Державне статистичне спостереження</dc:title>
</cp:coreProperties>
</file>