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0.1pt;mso-position-vertical-relative:text;margin-left:44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right="0" w:hanging="0"/>
        <w:rPr/>
      </w:pPr>
      <w:r>
        <w:rPr/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/>
            </w:pP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620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ind w:left="142" w:right="0" w:hanging="142"/>
        <w:rPr>
          <w:caps/>
          <w:sz w:val="28"/>
        </w:rPr>
      </w:pPr>
      <w:r>
        <w:rPr>
          <w:caps/>
          <w:sz w:val="28"/>
        </w:rPr>
        <w:t>Звіт про діяльність біржі</w:t>
      </w:r>
    </w:p>
    <w:p>
      <w:pPr>
        <w:pStyle w:val="Normal"/>
        <w:jc w:val="center"/>
        <w:rPr/>
      </w:pPr>
      <w:r>
        <w:rPr/>
        <w:t>за січень -_______________________________________20_____року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  <w:gridCol w:w="482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іржі, крім бірж  праці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ізніше </w:t>
            </w:r>
            <w:r>
              <w:rPr>
                <w:lang w:val="en-US"/>
              </w:rPr>
              <w:t>25</w:t>
            </w:r>
            <w:r>
              <w:rPr/>
              <w:t xml:space="preserve"> числа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іржа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квартальна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1 квартал, 1 півріччя, 9 місяців, рік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07</w:t>
            </w:r>
            <w:r>
              <w:rPr/>
              <w:t>.2010 р. №</w:t>
            </w:r>
            <w:r>
              <w:rPr>
                <w:lang w:val="en-US"/>
              </w:rPr>
              <w:t xml:space="preserve"> 28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Найменування:  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Місцезнаходження (юридична адреса): 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lang w:val="ru-RU"/>
        </w:rPr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spacing w:before="0" w:after="240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Адреса здійснення діяльності, щодо якої подається форма звітності (фактична адреса):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spacing w:before="0" w:after="120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І розділ.  ПОКАЗНИКИ  ДІЯЛЬНОСТІ  БІРЖІ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складається наростаючим підсумком з початку року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559"/>
        <w:gridCol w:w="1276"/>
        <w:gridCol w:w="4677"/>
      </w:tblGrid>
      <w:tr>
        <w:trPr>
          <w:trHeight w:val="369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4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тутний капітал на кінець звітного періоду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Кількість членів біржі на кінець звітного періоду - усь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ому числі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заснов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особи, що придбали брокерське місц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- резиденти Украї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2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- нерезиденти Украї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едньооблікова чисельність штатних працівників обліковог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складу бірж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рім того, сумісники та працюючі  за договорами цивільно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равового  характе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Фонд оплати праці працівників, урахованих по рядках 10300 і 104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Кількість  брокерських контор (фірм), незалежних брокерів - усь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ікова чисельність брокерів,  зареєстрованих на біржі  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рацюючих у членів біржі на кінець звітного пері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а доходу по відсотках від у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а, що одержана  від продажу  брокерських місц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едній відсоток біржового збо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со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ідрахування в бюджет, фактично з початку рок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ютні кошти біржі на кінець звітного пері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тість основних засобів на кінець  звітного пері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товарних секці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проведених торг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ІІ розділ.  СТРУКТУРА ПРОПОЗИЦІЙ І УГОД  НА  БІРЖІ</w:t>
      </w:r>
    </w:p>
    <w:p>
      <w:pPr>
        <w:pStyle w:val="Normal"/>
        <w:jc w:val="center"/>
        <w:rPr/>
      </w:pPr>
      <w:r>
        <w:rPr/>
        <w:t>(складається наростаючим підсумком з початку року)</w:t>
      </w:r>
    </w:p>
    <w:p>
      <w:pPr>
        <w:pStyle w:val="Normal"/>
        <w:jc w:val="center"/>
        <w:rPr/>
      </w:pPr>
      <w:r>
        <w:rPr/>
      </w:r>
    </w:p>
    <w:tbl>
      <w:tblPr>
        <w:tblW w:w="15737" w:type="dxa"/>
        <w:jc w:val="left"/>
        <w:tblInd w:w="-57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992"/>
        <w:gridCol w:w="709"/>
        <w:gridCol w:w="1418"/>
        <w:gridCol w:w="1418"/>
        <w:gridCol w:w="992"/>
        <w:gridCol w:w="1418"/>
        <w:gridCol w:w="992"/>
        <w:gridCol w:w="7"/>
        <w:gridCol w:w="1127"/>
        <w:gridCol w:w="992"/>
        <w:gridCol w:w="1134"/>
        <w:gridCol w:w="1419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варні  груп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диниця 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озиції для продажу</w:t>
            </w:r>
          </w:p>
        </w:tc>
        <w:tc>
          <w:tcPr>
            <w:tcW w:w="808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629" w:hanging="934"/>
              <w:jc w:val="center"/>
              <w:rPr/>
            </w:pPr>
            <w:r>
              <w:rPr/>
              <w:t xml:space="preserve">Укладені угоди   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29" w:firstLine="212"/>
              <w:rPr/>
            </w:pPr>
            <w:r>
              <w:rPr/>
              <w:t>з них ф'ючерсні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29" w:hanging="0"/>
              <w:rPr/>
            </w:pPr>
            <w:r>
              <w:rPr/>
              <w:t>з ф'ючерсних угод опціонні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сяг у натуральному вимір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ількість у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сяг у натуральному вимірі</w:t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ті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.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 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 тис.грн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sz w:val="22"/>
              </w:rPr>
              <w:t>Усього продукції і товарів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 і металопродукція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ьорові  мет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20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івельні матері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30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ранспортні засоб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40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ісоматеріали, деревина та вироби із дереви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б.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50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угіл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ойлі (паливо дизельн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ин моторний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фта с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овий конденс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пан і бутан скрапле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імічна продукці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довольчі тов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ія рослинниц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 неї 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2 клас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3 клас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4 клас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5 клас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6 клас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укуруд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ячмінь товар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ячмінь пивовар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жи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в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еч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оро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7" w:type="dxa"/>
        <w:jc w:val="left"/>
        <w:tblInd w:w="-57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993"/>
        <w:gridCol w:w="850"/>
        <w:gridCol w:w="1418"/>
        <w:gridCol w:w="1134"/>
        <w:gridCol w:w="992"/>
        <w:gridCol w:w="1417"/>
        <w:gridCol w:w="1134"/>
        <w:gridCol w:w="1134"/>
        <w:gridCol w:w="1134"/>
        <w:gridCol w:w="1134"/>
        <w:gridCol w:w="1421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варні  груп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диниця 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озиції для продажу</w:t>
            </w:r>
          </w:p>
        </w:tc>
        <w:tc>
          <w:tcPr>
            <w:tcW w:w="83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629" w:hanging="709"/>
              <w:jc w:val="center"/>
              <w:rPr/>
            </w:pPr>
            <w:r>
              <w:rPr/>
              <w:t xml:space="preserve">Укладені угоди 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29" w:firstLine="212"/>
              <w:rPr/>
            </w:pPr>
            <w:r>
              <w:rPr/>
              <w:t>з них ф'ючерсні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29" w:hanging="0"/>
              <w:rPr/>
            </w:pPr>
            <w:r>
              <w:rPr/>
              <w:t>з ф'ючерсних угод опціонні</w:t>
            </w:r>
          </w:p>
        </w:tc>
      </w:tr>
      <w:tr>
        <w:trPr>
          <w:trHeight w:val="785" w:hRule="atLeast"/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сяг у натуральному вимір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ількість у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сяг у натуральному вимірі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ртість, тис.грн.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 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тість, 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інші зернові та зернобобові   культур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іпа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сіння соняшни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ші олійні культур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дукція тваринництв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і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шно пшеничн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шно житн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ші харчові продук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>Цінні папер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акці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облігації державних і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ісцевих  поз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ексел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охідні цінні папер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ші цінні папер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оргові зобов</w:t>
            </w:r>
            <w:r>
              <w:rPr/>
              <w:t>'</w:t>
            </w:r>
            <w:r>
              <w:rPr>
                <w:sz w:val="22"/>
              </w:rPr>
              <w:t>язан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ерухомі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емельні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i/>
                <w:sz w:val="22"/>
              </w:rPr>
              <w:t>Інші ви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/>
      </w:r>
      <w:r>
        <w:br w:type="page"/>
      </w:r>
    </w:p>
    <w:p>
      <w:pPr>
        <w:pStyle w:val="Heading9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ІІІ розділ.   СТРУКТУРА  УКЛАДЕНИХ  УГОД   ЗА  ТИПОМ  СЕКЦІЙ</w:t>
      </w:r>
    </w:p>
    <w:p>
      <w:pPr>
        <w:pStyle w:val="Normal"/>
        <w:jc w:val="center"/>
        <w:rPr/>
      </w:pPr>
      <w:r>
        <w:rPr/>
        <w:t>(гр. 3,  4,  5  розділу  ІІ)</w:t>
      </w:r>
    </w:p>
    <w:p>
      <w:pPr>
        <w:pStyle w:val="Normal"/>
        <w:jc w:val="center"/>
        <w:rPr/>
      </w:pPr>
      <w:r>
        <w:rPr/>
        <w:t>(складається наростаючим підсумком з початку року)</w:t>
      </w:r>
    </w:p>
    <w:p>
      <w:pPr>
        <w:pStyle w:val="Normal"/>
        <w:jc w:val="center"/>
        <w:rPr/>
      </w:pPr>
      <w:r>
        <w:rPr/>
      </w:r>
    </w:p>
    <w:tbl>
      <w:tblPr>
        <w:tblW w:w="15456" w:type="dxa"/>
        <w:jc w:val="left"/>
        <w:tblInd w:w="-57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7"/>
        <w:gridCol w:w="1843"/>
        <w:gridCol w:w="841"/>
        <w:gridCol w:w="1276"/>
        <w:gridCol w:w="1713"/>
        <w:gridCol w:w="1275"/>
        <w:gridCol w:w="994"/>
        <w:gridCol w:w="1701"/>
        <w:gridCol w:w="1276"/>
      </w:tblGrid>
      <w:tr>
        <w:trPr>
          <w:tblHeader w:val="true"/>
          <w:trHeight w:val="346" w:hRule="atLeast"/>
          <w:cantSplit w:val="true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варні  груп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диниц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міру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ядка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Спотові  угоди</w:t>
            </w:r>
          </w:p>
        </w:tc>
        <w:tc>
          <w:tcPr>
            <w:tcW w:w="39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Форвардні  угоди</w:t>
            </w:r>
          </w:p>
        </w:tc>
      </w:tr>
      <w:tr>
        <w:trPr>
          <w:tblHeader w:val="true"/>
          <w:trHeight w:val="676" w:hRule="atLeast"/>
          <w:cantSplit w:val="true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у натуральному вимір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у натуральному вимірі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тість, 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rPr/>
            </w:pPr>
            <w:r>
              <w:rPr>
                <w:sz w:val="22"/>
              </w:rPr>
              <w:t>Усього продукції і товарі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 і металопродукція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х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ьорові  мета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2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івельні матеріа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3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ні засоб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4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ісоматеріали, деревина та вироби із деревин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б.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угілля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ойлі (паливо дизельне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ин моторний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фта сир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овий конденс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пан і бутан скраплен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імічна продук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довольчі товар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ія рослинництв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  неї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2 кла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3 кла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4 кла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5 кла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6 кла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укуруд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ячмінь товар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ячмінь пивовар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жит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в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еч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оро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ші зернові та зернобобові культур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і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сіння соняшни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ші олійні культур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ія тваринниц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шно пшенич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шно житн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ші харчові продук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>Цінні папер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акц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блігації державних і  місцевих  поз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ексел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охідні цінні папер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ші цінні папер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гові зобов</w:t>
            </w:r>
            <w:r>
              <w:rPr/>
              <w:t>'</w:t>
            </w:r>
            <w:r>
              <w:rPr>
                <w:sz w:val="22"/>
              </w:rPr>
              <w:t>яз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ерухомі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емельні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Інші вид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ІV розділ.  КОТИРУВАННЯ  ЦІН  НА  БІРЖІ</w:t>
      </w:r>
    </w:p>
    <w:p>
      <w:pPr>
        <w:pStyle w:val="Normal"/>
        <w:jc w:val="center"/>
        <w:rPr>
          <w:lang w:val="en-US"/>
        </w:rPr>
      </w:pPr>
      <w:r>
        <w:rPr/>
        <w:t>(складається за кожний квартал окремо)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570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81"/>
        <w:gridCol w:w="832"/>
        <w:gridCol w:w="1109"/>
        <w:gridCol w:w="1109"/>
        <w:gridCol w:w="1072"/>
        <w:gridCol w:w="189"/>
        <w:gridCol w:w="2185"/>
        <w:gridCol w:w="1170"/>
        <w:gridCol w:w="735"/>
        <w:gridCol w:w="1162"/>
        <w:gridCol w:w="1162"/>
        <w:gridCol w:w="1162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оварів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иця 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но протягом кварталу</w:t>
            </w:r>
          </w:p>
        </w:tc>
        <w:tc>
          <w:tcPr>
            <w:tcW w:w="1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оварів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иця 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но протягом кварталу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 тис.грн.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ціна, грн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 тис.грн.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ціна, грн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кат чорних металів (готовий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Жито, група 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9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3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Жито, група 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9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ісоматеріали, деревина та вироби із деревин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б.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е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угілля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еч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ойлі (паливо дизельне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ин А-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8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ин А-9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8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ин А-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8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па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фта сир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9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іння соняшник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ениця 2 класу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7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ші олійні культур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5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ениця 3 класу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7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ениця 4 класу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7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і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ениця 5 класу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7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шно пшеничн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ениця 6 клас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шно житн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ениця некласифікова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лика рогат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оба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41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курудз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ин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4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чмінь товарни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8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45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чмінь пивоварни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8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4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648" w:firstLine="2487"/>
        <w:rPr/>
      </w:pPr>
      <w:r>
        <w:rPr/>
        <w:t>_____________________________________________                          ________________________________________</w:t>
      </w:r>
    </w:p>
    <w:p>
      <w:pPr>
        <w:pStyle w:val="Normal"/>
        <w:ind w:left="-360" w:right="-648" w:firstLine="2487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360" w:right="-648" w:firstLine="2487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firstLine="24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360" w:right="-648" w:firstLine="2487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360" w:right="-648" w:firstLine="2487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(ПІБ)    </w:t>
      </w:r>
    </w:p>
    <w:p>
      <w:pPr>
        <w:pStyle w:val="Normal"/>
        <w:ind w:left="-360" w:right="-648" w:firstLine="24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648" w:firstLine="2487"/>
        <w:rPr/>
      </w:pPr>
      <w:r>
        <w:rPr/>
        <w:t>телефон: _________________  факс: _________________ електронна пошта: _________________________________</w:t>
      </w:r>
    </w:p>
    <w:p>
      <w:pPr>
        <w:pStyle w:val="Normal"/>
        <w:ind w:firstLine="2487"/>
        <w:rPr/>
      </w:pPr>
      <w:r>
        <w:rPr/>
      </w:r>
    </w:p>
    <w:sectPr>
      <w:type w:val="nextPage"/>
      <w:pgSz w:orient="landscape" w:w="16838" w:h="11906"/>
      <w:pgMar w:left="1276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aps/>
      <w:sz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lang w:val="ru-RU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04:00Z</dcterms:created>
  <dc:creator>PC020002</dc:creator>
  <dc:description/>
  <cp:keywords/>
  <dc:language>en-US</dc:language>
  <cp:lastModifiedBy>O.Chernyonok</cp:lastModifiedBy>
  <cp:lastPrinted>2010-06-25T10:26:00Z</cp:lastPrinted>
  <dcterms:modified xsi:type="dcterms:W3CDTF">2010-08-04T09:04:00Z</dcterms:modified>
  <cp:revision>2</cp:revision>
  <dc:subject/>
  <dc:title>Зразок стандартної форми бланку державного статистичного спостереження</dc:title>
</cp:coreProperties>
</file>