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120"/>
        <w:ind w:right="397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23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before="0" w:after="120"/>
        <w:ind w:right="39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ржавне статистичне спостереження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4003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spacing w:before="0" w:after="60"/>
              <w:rPr>
                <w:sz w:val="16"/>
              </w:rPr>
            </w:pPr>
            <w:r>
              <w:rPr>
                <w:sz w:val="16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620" w:hRule="atLeast"/>
        </w:trPr>
        <w:tc>
          <w:tcPr>
            <w:tcW w:w="9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</w:rPr>
              <w:t xml:space="preserve">Порушення </w:t>
            </w:r>
            <w:r>
              <w:rPr>
                <w:b/>
                <w:sz w:val="18"/>
                <w:lang w:val="uk-UA"/>
              </w:rPr>
              <w:t xml:space="preserve">порядку подання або використання даних державних статистичних спостережень </w:t>
            </w:r>
            <w:r>
              <w:rPr>
                <w:b/>
                <w:sz w:val="18"/>
              </w:rPr>
              <w:t>тягне за собою відповідальність,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яка встановлена ст</w:t>
            </w:r>
            <w:r>
              <w:rPr>
                <w:b/>
                <w:sz w:val="18"/>
                <w:lang w:val="uk-UA"/>
              </w:rPr>
              <w:t xml:space="preserve">аттею </w:t>
            </w:r>
            <w:r>
              <w:rPr>
                <w:b/>
                <w:sz w:val="18"/>
              </w:rPr>
              <w:t>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1"/>
        <w:ind w:right="396" w:hanging="0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4"/>
        <w:spacing w:before="60" w:after="0"/>
        <w:ind w:right="397" w:hanging="0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родаж і запаси товарів (продукції) в оптовій торгівлі за 20___ 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160"/>
        <w:gridCol w:w="3714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7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идичні особи, основним видом економічної діяльності яких є оптова торгівл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лютого</w:t>
            </w:r>
          </w:p>
        </w:tc>
        <w:tc>
          <w:tcPr>
            <w:tcW w:w="37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 xml:space="preserve">1-опт </w:t>
            </w:r>
          </w:p>
          <w:p>
            <w:pPr>
              <w:pStyle w:val="Normal1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  <w:lang w:val="uk-UA"/>
              </w:rPr>
              <w:t>.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lang w:val="uk-UA"/>
              </w:rPr>
              <w:t xml:space="preserve"> р. №</w:t>
            </w:r>
            <w:r>
              <w:rPr>
                <w:sz w:val="18"/>
                <w:szCs w:val="18"/>
                <w:lang w:val="en-US"/>
              </w:rPr>
              <w:t xml:space="preserve"> 281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>
          <w:b/>
          <w:b/>
          <w:lang w:val="uk-UA"/>
        </w:rPr>
      </w:pPr>
      <w:r>
        <w:rPr>
          <w:b/>
          <w:lang w:val="uk-UA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Найменування: 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>Місцезнаходження (юридична адреса)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jc w:val="center"/>
        <w:rPr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spacing w:before="0" w:after="240"/>
        <w:ind w:left="72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№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 xml:space="preserve">Адреса здійснення діяльності, щодо якої подається форма звітності (фактична адреса): __________________ 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jc w:val="center"/>
        <w:rPr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spacing w:before="0" w:after="120"/>
        <w:ind w:left="72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№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1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0" w:color="000000"/>
        </w:pBdr>
        <w:ind w:left="720" w:hanging="0"/>
        <w:rPr>
          <w:i/>
          <w:i/>
          <w:sz w:val="8"/>
          <w:szCs w:val="16"/>
          <w:lang w:val="uk-UA"/>
        </w:rPr>
      </w:pPr>
      <w:r>
        <w:rPr>
          <w:i/>
          <w:sz w:val="8"/>
          <w:szCs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left="777" w:right="113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left="57" w:right="113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left="57" w:right="113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іл 1. Основні показники</w:t>
      </w:r>
    </w:p>
    <w:p>
      <w:pPr>
        <w:pStyle w:val="Normal1"/>
        <w:jc w:val="right"/>
        <w:rPr/>
      </w:pPr>
      <w:r>
        <w:rPr/>
        <w:t xml:space="preserve"> </w:t>
      </w:r>
      <w:r>
        <w:rPr/>
        <w:t>(тис.грн., з одним десятковим знаком)</w:t>
      </w:r>
    </w:p>
    <w:tbl>
      <w:tblPr>
        <w:tblW w:w="10461" w:type="dxa"/>
        <w:jc w:val="left"/>
        <w:tblInd w:w="1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407"/>
        <w:gridCol w:w="3345"/>
      </w:tblGrid>
      <w:tr>
        <w:trPr>
          <w:trHeight w:val="46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80" w:before="40" w:after="40"/>
              <w:jc w:val="center"/>
              <w:rPr/>
            </w:pPr>
            <w:r>
              <w:rPr>
                <w:lang w:val="uk-UA"/>
              </w:rPr>
              <w:t>Код рядка</w:t>
            </w:r>
          </w:p>
          <w:p>
            <w:pPr>
              <w:pStyle w:val="Normal1"/>
              <w:spacing w:lineRule="exact" w:line="18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lineRule="exact" w:line="18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за рік</w:t>
            </w:r>
          </w:p>
        </w:tc>
      </w:tr>
      <w:tr>
        <w:trPr>
          <w:trHeight w:val="22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6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  <w:p>
            <w:pPr>
              <w:pStyle w:val="Normal1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  <w:p>
            <w:pPr>
              <w:pStyle w:val="Normal1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6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гальний оборот без ПДВ і акцизу (сума рядків 102-105)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68" w:hanging="425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0" w:hanging="0"/>
              <w:rPr>
                <w:lang w:val="uk-UA"/>
              </w:rPr>
            </w:pPr>
            <w:r>
              <w:rPr>
                <w:lang w:val="uk-UA"/>
              </w:rPr>
              <w:t>оптовий товарооборот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0" w:hanging="0"/>
              <w:rPr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0" w:hanging="0"/>
              <w:rPr>
                <w:lang w:val="uk-UA"/>
              </w:rPr>
            </w:pPr>
            <w:r>
              <w:rPr>
                <w:lang w:val="uk-UA"/>
              </w:rPr>
              <w:t>оборот від посередницької діяльності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орот від інших видів діяльності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Середньооблікова кількість працівників (штатних та позаштатних, працюючих за цивільно-правовими договорами та зовнішніх сумісників),  осіб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1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іл 2. Продаж і запаси товарів </w:t>
      </w:r>
    </w:p>
    <w:p>
      <w:pPr>
        <w:pStyle w:val="Normal1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tbl>
      <w:tblPr>
        <w:tblW w:w="10434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948"/>
        <w:gridCol w:w="851"/>
        <w:gridCol w:w="964"/>
        <w:gridCol w:w="964"/>
        <w:gridCol w:w="1304"/>
        <w:gridCol w:w="1191"/>
        <w:gridCol w:w="794"/>
        <w:gridCol w:w="79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442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паси товарів  на кінець року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 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7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еліком, встановленим органами статистики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04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гр.2 продано іншим підприємст-вам оптової торгівлі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гр.2 продано товарів   виробництв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и  </w:t>
            </w:r>
          </w:p>
        </w:tc>
        <w:tc>
          <w:tcPr>
            <w:tcW w:w="7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Оптовий товарооборот - всього (р.10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  <w:r>
              <w:rPr>
                <w:vertAlign w:val="superscript"/>
                <w:lang w:val="uk-UA"/>
              </w:rPr>
              <w:t>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1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vertAlign w:val="superscript"/>
          <w:lang w:val="uk-UA"/>
        </w:rPr>
        <w:t xml:space="preserve">1) </w:t>
      </w:r>
      <w:r>
        <w:rPr>
          <w:lang w:val="uk-UA"/>
        </w:rPr>
        <w:t>Код рядка, найменування та одиниці виміру записуються у відповідності з переліком, наведеним наприкінці бланку.</w:t>
      </w:r>
    </w:p>
    <w:p>
      <w:pPr>
        <w:pStyle w:val="Normal1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1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1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1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1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1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іл 3. Інформація про склади</w:t>
      </w:r>
    </w:p>
    <w:p>
      <w:pPr>
        <w:pStyle w:val="Normal1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1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433" w:type="dxa"/>
        <w:jc w:val="left"/>
        <w:tblInd w:w="1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5216"/>
        <w:gridCol w:w="1871"/>
        <w:gridCol w:w="2722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5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на кінець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Площа складських будівель, спору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неї – закриті склад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кладів-холодильникі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ємкість їх холодильних ка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 для глибокої замороз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ткість:</w:t>
            </w:r>
          </w:p>
          <w:p>
            <w:pPr>
              <w:pStyle w:val="Normal1"/>
              <w:spacing w:before="0" w:after="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зосхови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тис. куб. 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ємкостей для рідин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тис. куб. 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з них – резервуарів стаціонарних для нафти </w:t>
            </w:r>
          </w:p>
          <w:p>
            <w:pPr>
              <w:pStyle w:val="Normal1"/>
              <w:spacing w:before="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 нафтопродукті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тис. куб. 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ємкостей для сипучих товарі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б. 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lang w:val="uk-UA"/>
              </w:rPr>
              <w:t>із площі складських будівель, споруд (ряд.</w:t>
            </w:r>
            <w:r>
              <w:rPr/>
              <w:t>4</w:t>
            </w:r>
            <w:r>
              <w:rPr>
                <w:lang w:val="uk-UA"/>
              </w:rPr>
              <w:t>01) –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здано в оренд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lang w:val="uk-UA"/>
              </w:rPr>
              <w:t>із ємкостей резервуарів стаціонарних  для нафти і нафтопродуктів (ряд.</w:t>
            </w:r>
            <w:r>
              <w:rPr/>
              <w:t>4</w:t>
            </w:r>
            <w:r>
              <w:rPr>
                <w:lang w:val="uk-UA"/>
              </w:rPr>
              <w:t>08) – здано в оренд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куб. 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lang w:val="uk-UA"/>
              </w:rPr>
              <w:t>із р.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01 – аптечні склад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both"/>
              <w:rPr/>
            </w:pPr>
            <w:r>
              <w:rPr>
                <w:lang w:val="uk-UA"/>
              </w:rPr>
              <w:t>із р.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01 – аптечні склад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jc w:val="center"/>
        <w:rPr/>
      </w:pPr>
      <w:r>
        <w:rPr>
          <w:b/>
          <w:sz w:val="24"/>
          <w:lang w:val="uk-UA"/>
        </w:rPr>
        <w:t>Розділ 4. Фактичні обсяги оптового товарообороту за І, ІІ, ІІІ, І</w:t>
      </w:r>
      <w:r>
        <w:rPr>
          <w:b/>
          <w:sz w:val="24"/>
          <w:lang w:val="en-US"/>
        </w:rPr>
        <w:t>V</w:t>
      </w:r>
      <w:r>
        <w:rPr>
          <w:b/>
          <w:sz w:val="24"/>
          <w:lang w:val="uk-UA"/>
        </w:rPr>
        <w:t xml:space="preserve"> квартали звітного року</w:t>
      </w:r>
    </w:p>
    <w:p>
      <w:pPr>
        <w:pStyle w:val="Normal1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1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 xml:space="preserve"> (тис.грн., з одним десятковим знаком)</w:t>
      </w:r>
    </w:p>
    <w:tbl>
      <w:tblPr>
        <w:tblW w:w="10433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5216"/>
        <w:gridCol w:w="4593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5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4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за рік за кварталам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товий товарооборот – всього (ряд. 102)</w:t>
            </w:r>
          </w:p>
          <w:p>
            <w:pPr>
              <w:pStyle w:val="Normal1"/>
              <w:spacing w:lineRule="exact" w:line="160" w:before="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360" w:right="-648" w:firstLine="786"/>
        <w:rPr/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-360" w:right="-648" w:firstLine="786"/>
        <w:jc w:val="both"/>
        <w:rPr/>
      </w:pPr>
      <w:r>
        <w:rPr>
          <w:lang w:val="uk-UA"/>
        </w:rPr>
        <w:t>Місце підпису керівника (власника) та/або осіб,                                                                   (ПІБ)</w:t>
      </w:r>
    </w:p>
    <w:p>
      <w:pPr>
        <w:pStyle w:val="Normal"/>
        <w:ind w:left="-360" w:right="-648" w:firstLine="786"/>
        <w:jc w:val="both"/>
        <w:rPr/>
      </w:pPr>
      <w:r>
        <w:rPr>
          <w:lang w:val="uk-UA"/>
        </w:rPr>
        <w:t xml:space="preserve">відповідальних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786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360" w:right="-648" w:firstLine="786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firstLine="786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360" w:right="-648" w:firstLine="78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648" w:firstLine="786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4"/>
      </w:tblGrid>
      <w:tr>
        <w:trPr>
          <w:cantSplit w:val="true"/>
        </w:trPr>
        <w:tc>
          <w:tcPr>
            <w:tcW w:w="9924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Перелік товарів і товарних груп, по яких надаються дані за формою 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1-опт (</w:t>
            </w:r>
            <w:r>
              <w:rPr>
                <w:b/>
                <w:sz w:val="22"/>
                <w:szCs w:val="22"/>
                <w:lang w:val="uk-UA"/>
              </w:rPr>
              <w:t>річна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ількість, наведена в тоннах, тисячах метрів, кілометрах, тисячах штук, тисячах дал, позначена з одним десятковим знаком; наведена в метрах, квадратних і кубічних метрах, штуках, кілограмах – у цілих числах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276"/>
        <w:gridCol w:w="1560"/>
        <w:gridCol w:w="850"/>
      </w:tblGrid>
      <w:tr>
        <w:trPr>
          <w:cantSplit w:val="true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Н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ілі лег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ілі вантаж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/>
              <w:t>Устатковання автомобіль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и і моторол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ультури зернові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д за ДКПП 01.1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: пшениця тве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01.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шениця м</w:t>
            </w:r>
            <w:r>
              <w:rPr>
                <w:lang w:val="en-US"/>
              </w:rPr>
              <w:t>’</w:t>
            </w:r>
            <w:r>
              <w:rPr/>
              <w:t>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01.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укуруд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01.1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ячмі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01.1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жито ози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01.11.16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жито яр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01.11.16.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жито ін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01.11.16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01.11.33.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 готові для сільськогосподарських тварин та свійської пт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7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ми готові для домашніх твар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 жив. в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01.21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 жив. в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01.23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ичина і телятина свіжа (парна) чи охолод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ичина і телятина моро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ина свіжа (парна) чи охолод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ина морож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’ясо і субпродукти харчові свійської птиці, зайців, кролів, диких твар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’ясо та субпродукти м’ясні харчові, солоні, сушені чи копче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бас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3.12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і продукти та консерви з м'яса  свійської пт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3.12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і продукти та консерви з свин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3.12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та страви готові з яловичини і телятини, включаючи консер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3.12.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ко оброблене рід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і вершки сух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вершк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 сичужний, плавлений та кисломоло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и моло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1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рин і жири харчові аналогі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ії нерафіно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ії рафіно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і настойки, одержані перегонкою виноградного вина або вижимок виногр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1.10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ілка, інші міцні спиртові напо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1.10.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 неденатурований міцністю менше 80 об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1.10.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ери, солодкі наливки, спиртові настойки, інші спиртові напо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1.10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 неденатурований із вмістом спирту не менше 80 об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 денатурований (спирт технічний) та інші спирти денатуровані будь-якої міц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 ігр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 виноградне натураль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р і вина плодоягі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мут та аналогіч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 мінеральні та газовані непідсолоджені і неароматизо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ї безалкого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ов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н.шт</w:t>
            </w:r>
            <w:r>
              <w:rPr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к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 та вироби шокола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4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ькі вироби з цукру, включаючи білий шоколад, без вмісту как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4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</w:tr>
      <w:tr>
        <w:trPr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6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ї та припр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е рибне та м’ясо риби інше свіжі чи охолоджені; печінка, ікра і молочко риби, свіжі чи охолодже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, філе рибне, м’ясо риби інше морожені; печінка, ікра і молочко риби мороже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 сушена, солона або у розсолі; риба гарячого або холодного копчення; рибні борошно, порошок та гранули, придатні для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 приготовлена чи консервована іншим способом; ікра та її замінники, вироблені з ікри інших р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подібні морожені; молюски та інші водні безхребетні морожені, сушені, солоні чи в розсолі; борошно, порошок і гранули з ракоподібних, придатні для вживання людин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і або консервовані ракоподібні, молюски, інші безхребетні та водор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лущений , неполі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б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но пшеничне чи пшенично-житн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1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но з зернових культур, крім пше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1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 з пше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1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 з інших зернових і гранули зернов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інші з зернових культур, включаючи пластівці кукурудзя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1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би макарон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 і хлорид натрію чи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і та овоче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(крім картоплі) і гриби замороже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 консервовані натуральні (без додання отцу чи отцової кисло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, фрукти, горіхи, гриби і інші частини рослин консервовані з доданням отцу чи отцової кисл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3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одовольчі тов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з волокна натур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пог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бавовня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пог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, крім тканин спеціальних, з волокон хіміч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пог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ни ворсові, махрові і тканини спеціальні інш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пог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з текстилю готові для домашнього господарства, крім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з текстилю інш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та морозильники побут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 пральні ємністю 10 кг і менше сухої білизни автоматичні і неавтомати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 сушильні ємністю 10 кг і менше сухої білиз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1.13.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 швейні побут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соси побутов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71.21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чі телевізій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приймачі переносні та стаціон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ітофони та інша аппаратура для звукозап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0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ура для запису та відтворення звуку і зобра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оби з кераміки господарсько-побутові та декорати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 порожи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фуми та косметич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ери та матеріали текстильні для оббивки ст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, детергенти і засоби для догля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и фармацевтич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тковання медичне, хірургічне та ортопедич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Вугілля готове кам</w:t>
            </w:r>
            <w:r>
              <w:rPr>
                <w:lang w:val="en-US"/>
              </w:rPr>
              <w:t>’</w:t>
            </w:r>
            <w:r>
              <w:rPr/>
              <w:t>я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10.10.10.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Буре вугілля (лігні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10.20.10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Нафта с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11.10.10.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Газовий конден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11.10.10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Газ приро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11.10.20.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23.20.11.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3.2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зути топкові важ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3.20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сла і маст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3.20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</w:tr>
      <w:tr>
        <w:trPr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Чавун переробний, ливарний і дзерк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Фероспл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1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Вироби із сталі нержавіючо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27.10.4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Прокат плоский та прутки гарячекатані  із сталі  швидкорізально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1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Прокат плоский гарячекатаний із сталі нелегованої (вуглецевої) та легованої (крім нержавіючої та швидкорізально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1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листові холоднокатані та з покриттям із сталі нелегованої (вуглецевої) та легованої (крім  нержавіючої та швидкорізально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10.7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Прутки, кутки і профілі гарячекатані із сталі легованої та нелегованої (вуглецевої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10.8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рофілі великосортові; палі шпунтові, профілі зварні та деталі для залізничної колії із с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10.9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тержні і прутки інші з сталі нелегованої (вуглецево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рокат плоский  завширшки менше 600 мм (штаби вузькі) холоднокатаний без покриття, із с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, одержані холодним штампуванням і гнуттям, із сталі нелегованої (вуглецевої) та нержавіюч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33.1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ріт із ста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34.1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Алюміній необроб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винець необроб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7.4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Цинк необроб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/>
              <w:t>27.4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Олово необробл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/>
              <w:t>27.43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ідь необроблена; штейн мідний; мідь цементац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4.1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Нікель необроб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lang w:val="uk-UA"/>
              </w:rPr>
              <w:t>27.4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Напівфабрикати з алюмінію або сплавів алюмінієв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2.2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Напівфабрикати з свинцю, цинку та олова чи їх сплав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3.2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Напівфабрикати з міді або мідних сплав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4.2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Напівфабрикати з нікелю чи сплавів нікелев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ідходи і брухт алюмінію; недогарки і залишки, які містять, головним чином, алюмі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ідходи і брухт свинцю, цинку і олова; зола і залишки, які містять, головним чином, цинк чи св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3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Відходи і брухт міді; зола і залишки, які містять, головним чином, мід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4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етали кольорові інші і вироби з них; кермети, зола і залишки, що містять метали чи сполуки мет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5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ідходи і брухт нікелю; зола і залишки, які містять метали і сполуки металеві інш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4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ідходи і брухт чорних мет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10.13.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Лісоматеріали хвойних порі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02.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Лісоматеріали листяних пор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02.0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Деревина, уздовж розпиляна чи розколота, розрізана на частини чи лущена, завтовшки більше 6 мм; шпали дерев’яні для залізничних чи трамвайних колій непросоче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0.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Панелі дерев’яні фанеровані та аналогічні матеріали шаруваті з дерев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0.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Плити деревостружкові та аналогічні плити з деревини та матеріалів дерев’янистих інш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0.2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Плити деревоволокнисті з деревини та матеріалів дерев’янистих ін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center"/>
              <w:rPr>
                <w:rFonts w:ascii="Times New Roman" w:hAnsi="Times New Roman" w:cs="Times New Roman"/>
                <w:b w:val="false"/>
                <w:b w:val="fals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м</w:t>
            </w:r>
            <w:r>
              <w:rPr>
                <w:rFonts w:cs="Times New Roman" w:ascii="Times New Roman" w:hAnsi="Times New Roman"/>
                <w:b w:val="false"/>
                <w:u w:val="none"/>
                <w:vertAlign w:val="superscript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0.2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еревина пресована у вигляді блоків, дощок, дощечок, плит чи профі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0.20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поруди збірні дерев’я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0.3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Фарби та лаки на основі полім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3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Скло виливне, прокатне, видувне чи тягнуте, листове чи профільоване, не оброблене іншим спосо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Скло-флоат і скло з шліфованою поверхнею в листах, не оброблене іншим спосо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Скло листове гнуте, грановане, гравіроване, свердлене, емальоване або оброблене іншим способом, але не вставлене в раму  або опр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Блоки для брукування, цегла, плитка та інші вироби зі скла пресованого чи формованого, вітражі і вироби аналогічні, скло багатошарове або піноскло в блоках, плитах або формах аналогіч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руби, трубопроводи, водовідводи, труби дренажні, жолоби та фітинги для труб керамі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4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Портландцемент, цемент глиноземний, шлаковий безклінкерний та аналогічні гідравлічні це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5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</w:tr>
      <w:tr>
        <w:trPr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Листи гофровані, шифер, інші листи, панелі, плитки, черепиця та аналогічні вироби з азбестоцементу, целюлозного фіброліту та аналогіч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65.12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з асфальту або аналогічного матеріалу в рул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82.12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з асфальту або аналогічного матеріалу інші, крім руло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6.82.12.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Труби і трубки, профілі пустотілі із чавуну лива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Фітинги (муфти, коліна, фланці і т.ін) литі для труб із чавуну та сталі ливар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2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Труби великого і малого діаметрів; профілі пустотілі з металів чорни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7.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Радiатори центрального опалення без електричного підігріву з металів чорних </w:t>
            </w:r>
            <w:r>
              <w:rPr>
                <w:color w:val="000000"/>
                <w:lang w:val="uk-UA"/>
              </w:rPr>
              <w:t>(крім електроприладів для опалювання приміщень та обігрівання грун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8.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8.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тли парові або парогенеруючі інші; котли, які працюють на перегрітій в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8.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з д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8.73.1</w:t>
            </w:r>
            <w:r>
              <w:rPr>
                <w:vertAlign w:val="superscript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рубки та труби, рукава і шланги гумові, крім ебон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5.13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Трубки, труби, шланги та фітинги жорсткі з полімерів етилену, пропілену, вінілхлориду та ін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5.21.2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рубки, труби та шланги жорсткі з інших пласт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5.21.21.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Сірка сублімована осаджена; сірка колоїдна (крім сірки сирої необроблено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3.1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ислота сірч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3.14.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Гідроксид натрію (сода каустич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3.15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арбонат натрію (сода кальцинов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3.33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ірка рафі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3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оліетилен у первинних фор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олістирол у первинних фор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6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олівінілхлорид у первинних фор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6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Поліпропілен (полімери пропілену або олефінів інших, у первинних форм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6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олівінілаце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6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Поліакрили (поліакрилати у первинних форм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6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аучук синтети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Шини для легкових автомобілів нові, включаючи гоночні та легкі вантаж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5.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Шини пневматичні для вантажних автомобілів та автобусів нов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5.11.13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Шини нові для сільськогосподарської, лісогосподарської та аналогічної техні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5.11.14.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обрива азотні мінеральні чи хімі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5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обрива фосфатні мінеральні чи хімі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обрива калійні мінеральні чи хімі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15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естициди та інші агрохімічні прод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24.2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ровід ізольований обмотув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31.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роводи та кабелі електричні низьковольтні (до1000 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31.3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Проводи та кабелі електричні високовольтні (більше 1000 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31.3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ола і золошлакові від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кул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стати для оброблення мет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 друкарські та лічильні, їх запчас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лі конторські (офіс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днання копіювально-розмножувальне та інше конторське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тковання для автоматичного оброблення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не забезпеч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оби спорти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оби ювелі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внича продук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и шкільні та канцелярські з паперу чи кар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 непродовольчі тов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786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type w:val="nextPage"/>
      <w:pgSz w:w="11906" w:h="16838"/>
      <w:pgMar w:left="624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18"/>
      <w:lang w:val="uk-UA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1"/>
    <w:next w:val="Normal1"/>
    <w:qFormat/>
    <w:pPr>
      <w:jc w:val="right"/>
    </w:pPr>
    <w:rPr>
      <w:rFonts w:ascii="Arial" w:hAnsi="Arial" w:cs="Arial"/>
      <w:b/>
      <w:u w:val="single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32:00Z</dcterms:created>
  <dc:creator>WS010014</dc:creator>
  <dc:description/>
  <cp:keywords/>
  <dc:language>en-US</dc:language>
  <cp:lastModifiedBy>user</cp:lastModifiedBy>
  <cp:lastPrinted>2009-07-15T11:00:00Z</cp:lastPrinted>
  <dcterms:modified xsi:type="dcterms:W3CDTF">2010-09-20T09:32:00Z</dcterms:modified>
  <cp:revision>2</cp:revision>
  <dc:subject/>
  <dc:title>ДЕРЖАВНА   СТАТИСТИЧНА ЗВІТНІСТЬ</dc:title>
</cp:coreProperties>
</file>