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396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8493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54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8pt;mso-wrap-distance-left:9pt;mso-wrap-distance-right:0pt;mso-wrap-distance-top:0pt;mso-wrap-distance-bottom:0pt;margin-top:0.1pt;mso-position-vertical-relative:text;margin-left:20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54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ind w:right="396" w:hanging="0"/>
        <w:rPr>
          <w:sz w:val="24"/>
        </w:rPr>
      </w:pPr>
      <w:r>
        <w:rPr>
          <w:sz w:val="24"/>
        </w:rPr>
        <w:t>Державне статистичне спостереження</w:t>
      </w:r>
    </w:p>
    <w:p>
      <w:pPr>
        <w:pStyle w:val="Normal1"/>
        <w:ind w:right="396" w:hanging="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620" w:hRule="atLeast"/>
        </w:trPr>
        <w:tc>
          <w:tcPr>
            <w:tcW w:w="10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</w:rPr>
              <w:t xml:space="preserve">Порушення </w:t>
            </w:r>
            <w:r>
              <w:rPr>
                <w:b/>
                <w:sz w:val="18"/>
                <w:lang w:val="uk-UA"/>
              </w:rPr>
              <w:t xml:space="preserve">порядку подання або використання даних державних статистичних спостережень </w:t>
            </w:r>
            <w:r>
              <w:rPr>
                <w:b/>
                <w:sz w:val="18"/>
              </w:rPr>
              <w:t>тягне за собою відповідальність,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</w:rPr>
              <w:t>яка встановлена ст</w:t>
            </w:r>
            <w:r>
              <w:rPr>
                <w:b/>
                <w:sz w:val="18"/>
                <w:lang w:val="uk-UA"/>
              </w:rPr>
              <w:t xml:space="preserve">аттею </w:t>
            </w:r>
            <w:r>
              <w:rPr>
                <w:b/>
                <w:sz w:val="18"/>
              </w:rPr>
              <w:t>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1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1"/>
        <w:ind w:right="396" w:hanging="0"/>
        <w:jc w:val="center"/>
        <w:rPr/>
      </w:pPr>
      <w:r>
        <w:rPr/>
        <w:t>Звіт</w:t>
      </w:r>
    </w:p>
    <w:tbl>
      <w:tblPr>
        <w:tblW w:w="11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4"/>
      </w:tblGrid>
      <w:tr>
        <w:trPr>
          <w:trHeight w:val="344" w:hRule="atLeast"/>
        </w:trPr>
        <w:tc>
          <w:tcPr>
            <w:tcW w:w="11214" w:type="dxa"/>
            <w:tcBorders/>
          </w:tcPr>
          <w:p>
            <w:pPr>
              <w:pStyle w:val="Heading4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 продаж і запаси товарів (продукції) в оптовій торгівлі </w:t>
            </w:r>
          </w:p>
          <w:p>
            <w:pPr>
              <w:pStyle w:val="Heading4"/>
              <w:ind w:right="396" w:hanging="0"/>
              <w:rPr/>
            </w:pPr>
            <w:r>
              <w:rPr>
                <w:sz w:val="28"/>
                <w:szCs w:val="28"/>
              </w:rPr>
              <w:t>за _____квартал 20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_  року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основним видом економічної діяльності яких є оптова торгівл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>на 25 ден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звіт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-опт</w:t>
            </w:r>
          </w:p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вартальна)</w:t>
            </w:r>
          </w:p>
          <w:p>
            <w:pPr>
              <w:pStyle w:val="Normal"/>
              <w:spacing w:lineRule="atLeast" w:line="1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, ІІ і ІІІ квартали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07</w:t>
            </w:r>
            <w:r>
              <w:rPr>
                <w:sz w:val="18"/>
                <w:szCs w:val="18"/>
                <w:lang w:val="uk-UA"/>
              </w:rPr>
              <w:t>.20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uk-UA"/>
              </w:rPr>
              <w:t>р. №</w:t>
            </w:r>
            <w:r>
              <w:rPr>
                <w:sz w:val="18"/>
                <w:szCs w:val="18"/>
                <w:lang w:val="en-US"/>
              </w:rPr>
              <w:t xml:space="preserve"> 281</w:t>
            </w:r>
          </w:p>
        </w:tc>
      </w:tr>
    </w:tbl>
    <w:p>
      <w:pPr>
        <w:pStyle w:val="Normal1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ind w:left="-567" w:right="-71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ind w:left="-567" w:right="-71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ind w:left="-567" w:right="-71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даж і запаси товарів </w:t>
      </w:r>
    </w:p>
    <w:p>
      <w:pPr>
        <w:pStyle w:val="Normal1"/>
        <w:jc w:val="right"/>
        <w:rPr>
          <w:lang w:val="uk-UA"/>
        </w:rPr>
      </w:pPr>
      <w:r>
        <w:rPr>
          <w:lang w:val="uk-UA"/>
        </w:rPr>
        <w:t>(тис.грн., з одним десятковим знаком)</w:t>
      </w:r>
    </w:p>
    <w:p>
      <w:pPr>
        <w:pStyle w:val="Normal1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851"/>
        <w:gridCol w:w="964"/>
        <w:gridCol w:w="964"/>
        <w:gridCol w:w="1304"/>
        <w:gridCol w:w="1191"/>
        <w:gridCol w:w="794"/>
        <w:gridCol w:w="104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before="6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442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продаж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паси товарів  на кінець звітного періоду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 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79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і товарні групи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переліком, встановленим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ами статистики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04" w:type="dxa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 гр.2 продано іншим підприємст-вам оптової торгівлі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 гр.2 продано товарів   виробництва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раїни  </w:t>
            </w:r>
          </w:p>
        </w:tc>
        <w:tc>
          <w:tcPr>
            <w:tcW w:w="7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Оптовий товарооборот - всього (р.10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  <w:r>
              <w:rPr>
                <w:vertAlign w:val="superscript"/>
                <w:lang w:val="uk-UA"/>
              </w:rPr>
              <w:t>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before="6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442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продаж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паси товарів  на кінець звітного періоду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 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79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і товарні групи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переліком, встановленим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ами статистики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04" w:type="dxa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 гр.2 продано іншим підприємст-вам оптової торгівлі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 гр.2 продано товарів   виробництва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раїни  </w:t>
            </w:r>
          </w:p>
        </w:tc>
        <w:tc>
          <w:tcPr>
            <w:tcW w:w="7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rPr>
          <w:sz w:val="12"/>
          <w:szCs w:val="12"/>
        </w:rPr>
      </w:pPr>
      <w:r>
        <w:rPr>
          <w:sz w:val="12"/>
          <w:szCs w:val="12"/>
          <w:lang w:val="uk-UA"/>
        </w:rPr>
        <w:t>_</w:t>
      </w:r>
      <w:r>
        <w:rPr>
          <w:sz w:val="12"/>
          <w:szCs w:val="12"/>
        </w:rPr>
        <w:t>_</w:t>
      </w:r>
      <w:r>
        <w:rPr>
          <w:sz w:val="12"/>
          <w:szCs w:val="12"/>
          <w:lang w:val="uk-UA"/>
        </w:rPr>
        <w:t>_______________</w:t>
      </w:r>
      <w:r>
        <w:rPr>
          <w:sz w:val="12"/>
          <w:szCs w:val="12"/>
        </w:rPr>
        <w:t>_______________</w:t>
      </w:r>
    </w:p>
    <w:p>
      <w:pPr>
        <w:pStyle w:val="Normal1"/>
        <w:ind w:right="-999" w:hanging="0"/>
        <w:rPr>
          <w:lang w:val="uk-UA"/>
        </w:rPr>
      </w:pPr>
      <w:r>
        <w:rPr>
          <w:vertAlign w:val="superscript"/>
          <w:lang w:val="uk-UA"/>
        </w:rPr>
        <w:t xml:space="preserve">1) </w:t>
      </w:r>
      <w:r>
        <w:rPr>
          <w:lang w:val="uk-UA"/>
        </w:rPr>
        <w:t>Код рядка, найменування та одиниці виміру записуються у відповідності з переліком, наведеним наприкінці бланку.</w:t>
      </w:r>
    </w:p>
    <w:p>
      <w:pPr>
        <w:pStyle w:val="Normal"/>
        <w:ind w:left="-360" w:right="-6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648" w:hanging="0"/>
        <w:rPr>
          <w:lang w:val="uk-UA"/>
        </w:rPr>
      </w:pPr>
      <w:r>
        <w:rPr>
          <w:lang w:val="uk-UA"/>
        </w:rPr>
        <w:t>_____________________________________________                          ________________________________________</w:t>
      </w:r>
    </w:p>
    <w:p>
      <w:pPr>
        <w:pStyle w:val="Normal"/>
        <w:ind w:left="-360" w:right="-648" w:hanging="0"/>
        <w:jc w:val="both"/>
        <w:rPr/>
      </w:pPr>
      <w:r>
        <w:rPr>
          <w:lang w:val="uk-UA"/>
        </w:rPr>
        <w:t>Місце підпису керівника (власника) та/або осіб,                                                                   (ПІБ)</w:t>
      </w:r>
    </w:p>
    <w:p>
      <w:pPr>
        <w:pStyle w:val="Normal"/>
        <w:ind w:left="-360" w:right="-648" w:hanging="0"/>
        <w:jc w:val="both"/>
        <w:rPr>
          <w:lang w:val="uk-UA"/>
        </w:rPr>
      </w:pPr>
      <w:r>
        <w:rPr>
          <w:lang w:val="uk-UA"/>
        </w:rPr>
        <w:t xml:space="preserve">відповідальних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-360" w:right="-648" w:hanging="0"/>
        <w:outlineLvl w:val="0"/>
        <w:rPr/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360" w:right="-648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-360"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648" w:hanging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55"/>
        <w:gridCol w:w="2705"/>
        <w:gridCol w:w="719"/>
      </w:tblGrid>
      <w:tr>
        <w:trPr>
          <w:trHeight w:val="280" w:hRule="atLeast"/>
        </w:trPr>
        <w:tc>
          <w:tcPr>
            <w:tcW w:w="1043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лік товарів і товарних груп, по яких надаються дані за формою №1-опт (квартальна)</w:t>
            </w:r>
          </w:p>
        </w:tc>
      </w:tr>
      <w:tr>
        <w:trPr>
          <w:trHeight w:val="536" w:hRule="atLeast"/>
        </w:trPr>
        <w:tc>
          <w:tcPr>
            <w:tcW w:w="1043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Кількість наведена в тоннах, тисячах метрів, кілометрах, тисячах штук, тисячах дал, позначена з одним десятковим знаком; наведена в метрах, квадратних і кубічних метрах, штуках, кілограмах - у цілих числах.</w:t>
            </w:r>
          </w:p>
        </w:tc>
      </w:tr>
      <w:tr>
        <w:trPr>
          <w:trHeight w:val="285" w:hRule="atLeast"/>
        </w:trPr>
        <w:tc>
          <w:tcPr>
            <w:tcW w:w="5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нклатура</w:t>
            </w:r>
            <w:r>
              <w:rPr>
                <w:lang w:val="uk-UA"/>
              </w:rPr>
              <w:t xml:space="preserve"> товарів і</w:t>
            </w:r>
            <w:r>
              <w:rPr/>
              <w:t xml:space="preserve"> товарних гру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</w:t>
            </w:r>
          </w:p>
        </w:tc>
      </w:tr>
      <w:tr>
        <w:trPr>
          <w:trHeight w:val="300" w:hRule="atLeast"/>
        </w:trPr>
        <w:tc>
          <w:tcPr>
            <w:tcW w:w="5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ії за СКП, які входять в товарну групу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ілі легкові</w:t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0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0.2</w:t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мобілі вантаж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34.1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узли, деталі та приладдя для автомобілів та їх двигунів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34.3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Мотоцикли 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35.4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Культури зернові 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01.11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rPr/>
            </w:pPr>
            <w:r>
              <w:rPr/>
              <w:t xml:space="preserve">  </w:t>
            </w:r>
            <w:r>
              <w:rPr/>
              <w:t>з них: пшениця тверда</w:t>
              <w:tab/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01.11.1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шениця м’я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01.11.1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укурудз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01.11.1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ячмінь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01.11.1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жито, овес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01.11.1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оняшник, ріпак, кунжут, сафлор, кольза, рапс, гірчиця, рижій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01.11.3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ми готові для тварин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Худоба велика рогат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 жив. ваги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01.21.</w:t>
            </w:r>
            <w:r>
              <w:rPr>
                <w:lang w:val="en-US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Продукція розведення свиней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 жив. ваги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01.2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М’ясо та м’ясні продукт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11.1, 15.12.1,  15.13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ко та продукти молоч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5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гарин і жири харчові аналогіч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43.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337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лії рослин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15.41.12, 15.41.13, 15.42.11,   15.42.12, 15.62.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709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пирт етиловий неденатурований міцністю менше 80 об. %; міцні спиртові напої; спиртові настоянки, лікери та інші алкогольні напої; складові спиртові напівфабрикати для виробництва напоїв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91.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пирт етиловий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92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на та сусло виноградне 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93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идр і вина плодово-ягід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9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ермут та вина подіб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95.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Пиво солодове, включаючи пиво безалкогольне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96.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оди мінеральні та напої безалкогольні включаючи соки фруктові та овочев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32.10, 15.98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ироби тютюнов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шт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6.0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Цукор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8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Шоколадні та кондитерські цукрові вироб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84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Кав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86.1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86.1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84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пеції та приправ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8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Продукція перероблення риби та продукти риб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2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>
          <w:trHeight w:val="172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61.10, 15.61.40, 01.11.1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Борошно 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61.21, 15.61.2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Крупи, гранули та продукти з зернових культур аналогіч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61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ироби макарон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85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іль і хлорид натрію чистий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4.40.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Овочі, крім картоплі, та гриби оброблені чи консервова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5.33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Інші продовольчі товар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Тканини текстиль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пог.м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7.2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ироби текстильні готові, крім одягу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7.40.1,  17.4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Холодильники та камери морозильні побутов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9.71.1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</w:tr>
      <w:tr>
        <w:trPr>
          <w:trHeight w:val="176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Машини пральні та машини для сушіння одягу побутов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9.71.1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Апаратура для приймання, запису та відтворення звуку і зображенн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32.30.1, 32.30.2, 32.30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роби з кераміки господарсько-побутові та декоратив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6.21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оби парфумерні та косметич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4.52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палер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1.24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іцерин; мило та засоби миючі, засоби для чищення та поліруванн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4.51.1, 24.51.2, 24.51.3, 24.51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Препарати фармацевтичні  хімічні і продукти лікарські рослинного походженн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Устатковання медичне та хірургічне, пристосовання ортопедич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33.1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угілля кам’яне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0.1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угілля буре (лігніт)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0.20.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Нафта сира включаючи газовий конденсат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1.10.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</w:tr>
      <w:tr>
        <w:trPr>
          <w:trHeight w:val="141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Газ природний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11.10.2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Бензини 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3.20.1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3.20.1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Мазути топкові важк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3.20.1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Масла, мастила та фракції важкі інш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3.20.1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Метали основні чорні: залізо, чавун, сталь та феросплав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>
          <w:trHeight w:val="117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з них: феросплав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7.1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>
          <w:trHeight w:val="432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прокат плоский, прутки гарячекатані та прутки ковані зі сталі швидкорізальної       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7.1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398" w:hRule="atLeast"/>
        </w:trPr>
        <w:tc>
          <w:tcPr>
            <w:tcW w:w="5760" w:type="dxa"/>
            <w:tcBorders/>
          </w:tcPr>
          <w:p>
            <w:pPr>
              <w:pStyle w:val="Normal"/>
              <w:ind w:firstLine="400"/>
              <w:rPr/>
            </w:pPr>
            <w:r>
              <w:rPr/>
              <w:t>прокат плоский гарячекатаний зі сталі (крім сталі нержавіючої та швидкорізальної)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7.10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</w:tr>
      <w:tr>
        <w:trPr>
          <w:trHeight w:val="510" w:hRule="atLeast"/>
        </w:trPr>
        <w:tc>
          <w:tcPr>
            <w:tcW w:w="5760" w:type="dxa"/>
            <w:tcBorders/>
          </w:tcPr>
          <w:p>
            <w:pPr>
              <w:pStyle w:val="Normal"/>
              <w:ind w:firstLine="400"/>
              <w:rPr/>
            </w:pPr>
            <w:r>
              <w:rPr/>
              <w:t>вироби листові холоднокатані зі сталі (крім сталі нержавіючої та швидкорізальної) з покриттям або без покритт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7.10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>
          <w:trHeight w:val="510" w:hRule="atLeast"/>
        </w:trPr>
        <w:tc>
          <w:tcPr>
            <w:tcW w:w="5760" w:type="dxa"/>
            <w:tcBorders/>
          </w:tcPr>
          <w:p>
            <w:pPr>
              <w:pStyle w:val="Normal"/>
              <w:ind w:firstLine="400"/>
              <w:rPr/>
            </w:pPr>
            <w:r>
              <w:rPr/>
              <w:t>прутки, кутки і профілі гарячекатані зі сталі легованої та нелегованої (вуглецевої)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7.10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Продукція іншого первинного оброблення стал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Метали кольорові</w:t>
            </w:r>
            <w:r>
              <w:rPr>
                <w:lang w:val="en-US"/>
              </w:rPr>
              <w:t xml:space="preserve"> (</w:t>
            </w:r>
            <w:r>
              <w:rPr/>
              <w:t>крім дорогоцінних)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Шлак, дрос та відходи виробництва чорних металів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7.10.1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>
          <w:trHeight w:val="184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Лісоматеріал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02.01.11, 02.01.12, 02.01.1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ревина та вироби з деревини, крім меблів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Фарби та лаки на основі полімерів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4.3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</w:tr>
      <w:tr>
        <w:trPr>
          <w:trHeight w:val="168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кло та вироби зі скл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6.11.1, 26.12.1, 26.13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51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Труби, трубопроводи, водовідводи, труби дренажні, жолоби та фітинги для труб кераміч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6.40.1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</w:tr>
      <w:tr>
        <w:trPr>
          <w:trHeight w:val="51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Портландцемент, цемент глиноземний, шлаковий безклінкерний та аналогічні гідравлічні цемент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6.51.1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</w:tr>
      <w:tr>
        <w:trPr>
          <w:trHeight w:val="51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ироби з азбестоцементу, цементу з волокнами целюлози та цементу аналогічног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6.65.1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ироби з асфальту або матеріалів аналогічних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6.82.1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>
          <w:trHeight w:val="112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Труби та фітинги для труб з чавуну ливарного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7.2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Труби великого і малого діаметрів; профілі порожисті з металів чорних 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7.22.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Радіатори та котли центрального опалення з металів чорних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8.22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</w:tr>
      <w:tr>
        <w:trPr>
          <w:trHeight w:val="44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Котли парові або парогенеруючі інші; котли, які працюють на перегрітій вод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8.30.1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ироби з дроту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8.73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240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Трубки та труби, рукави, шланги гумові, крім ебоніту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5.13.3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Трубки, труби, рукави, шланги та фітинги жорсткі пластмасов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5.21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Продукти хімічні неорганічні основні інш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4.1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Пластмаси у первинних формах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4.1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Каучук синтетичний у первинних формах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4.17.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Шини та камери гумов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5.11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полуки азотні та добрив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4.1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Пестициди та продукти агрохімічні інш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4.2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Провід та кабель ізольова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31.3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пір та картон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</w:tr>
      <w:tr>
        <w:trPr>
          <w:trHeight w:val="28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татковання офісне та машини електронно обчислюваль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не забезпеченн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роби спортив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36.4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роби ювелірн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36.22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давнича продукці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бл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36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нші  непродовольчі товар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361" w:right="760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4:34:00Z</dcterms:created>
  <dc:creator>WS010014</dc:creator>
  <dc:description/>
  <cp:keywords/>
  <dc:language>en-US</dc:language>
  <cp:lastModifiedBy>user</cp:lastModifiedBy>
  <cp:lastPrinted>2010-09-28T16:38:00Z</cp:lastPrinted>
  <dcterms:modified xsi:type="dcterms:W3CDTF">2010-09-28T14:34:00Z</dcterms:modified>
  <cp:revision>2</cp:revision>
  <dc:subject/>
  <dc:title>Державне статистичне спостереження</dc:title>
</cp:coreProperties>
</file>