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11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600"/>
        <w:gridCol w:w="601"/>
        <w:gridCol w:w="600"/>
        <w:gridCol w:w="601"/>
        <w:gridCol w:w="600"/>
        <w:gridCol w:w="601"/>
        <w:gridCol w:w="600"/>
        <w:gridCol w:w="601"/>
      </w:tblGrid>
      <w:tr>
        <w:trPr>
          <w:trHeight w:val="299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88" w:hRule="atLeast"/>
        </w:trPr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5"/>
      </w:tblGrid>
      <w:tr>
        <w:trPr>
          <w:trHeight w:val="456" w:hRule="atLeast"/>
        </w:trPr>
        <w:tc>
          <w:tcPr>
            <w:tcW w:w="1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2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506" w:hRule="atLeast"/>
        </w:trPr>
        <w:tc>
          <w:tcPr>
            <w:tcW w:w="1502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Фактичні витрати палива на виробництво окремих видів продукції і робіт за  20____   р.</w:t>
            </w:r>
          </w:p>
          <w:p>
            <w:pPr>
              <w:pStyle w:val="Heading4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(розшифровка   графи  5  розділу  1 форми  №11-мтп)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22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4"/>
        <w:gridCol w:w="455"/>
        <w:gridCol w:w="3832"/>
        <w:gridCol w:w="1627"/>
        <w:gridCol w:w="465"/>
        <w:gridCol w:w="2693"/>
      </w:tblGrid>
      <w:tr>
        <w:trPr/>
        <w:tc>
          <w:tcPr>
            <w:tcW w:w="1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18"/>
              </w:rPr>
            </w:pPr>
            <w:r>
              <w:rPr>
                <w:szCs w:val="18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йменування:___________________________________________________________________________________________________________________________</w:t>
            </w:r>
          </w:p>
          <w:p>
            <w:pPr>
              <w:pStyle w:val="Normal1"/>
              <w:ind w:right="396" w:firstLine="70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396" w:firstLine="70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16"/>
                <w:szCs w:val="16"/>
              </w:rPr>
              <w:t>Місцезнаходження (юридична адреса):______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реса здійснення діяльності, щодо якої подається форма звітності (фактична адреса):____________________________________________________________________________</w:t>
            </w:r>
          </w:p>
          <w:p>
            <w:pPr>
              <w:pStyle w:val="Normal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1 – МТП (паливо)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</w:tc>
      </w:tr>
      <w:tr>
        <w:trPr/>
        <w:tc>
          <w:tcPr>
            <w:tcW w:w="1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разом із звітом за ф. № 11-мтп - юридичні особи,  відокремлені підрозділи юридичних осіб усіх видів економічної діяльності </w:t>
            </w:r>
          </w:p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м здійснення діяльност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 </w:t>
            </w:r>
            <w:r>
              <w:rPr>
                <w:i w:val="false"/>
                <w:szCs w:val="18"/>
                <w:lang w:val="uk-UA"/>
              </w:rPr>
              <w:t xml:space="preserve">не пізніше </w:t>
            </w:r>
          </w:p>
          <w:p>
            <w:pPr>
              <w:pStyle w:val="Heading3"/>
              <w:ind w:right="0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20 січня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i w:val="false"/>
                <w:i w:val="false"/>
                <w:szCs w:val="18"/>
                <w:lang w:val="uk-UA"/>
              </w:rPr>
            </w:pPr>
            <w:r>
              <w:rPr>
                <w:b/>
                <w:i w:val="false"/>
                <w:szCs w:val="1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en-US"/>
              </w:rPr>
              <w:t>15</w:t>
            </w:r>
            <w:r>
              <w:rPr>
                <w:sz w:val="18"/>
              </w:rPr>
              <w:t>.0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р. №</w:t>
            </w:r>
            <w:r>
              <w:rPr>
                <w:sz w:val="18"/>
                <w:lang w:val="en-US"/>
              </w:rPr>
              <w:t xml:space="preserve"> 281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1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1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1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1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1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2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2"/>
        <w:gridCol w:w="2078"/>
        <w:gridCol w:w="1843"/>
        <w:gridCol w:w="1702"/>
        <w:gridCol w:w="1308"/>
        <w:gridCol w:w="1668"/>
        <w:gridCol w:w="1404"/>
        <w:gridCol w:w="1396"/>
        <w:gridCol w:w="1595"/>
        <w:gridCol w:w="1512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и продукції та робі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чено палива,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т умовного палива</w:t>
            </w:r>
          </w:p>
        </w:tc>
        <w:tc>
          <w:tcPr>
            <w:tcW w:w="1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ому числі за видами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угіл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рова для опаленн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орф неагло-мерований</w:t>
            </w:r>
          </w:p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аливн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рикети, ока-</w:t>
            </w:r>
          </w:p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иші з вугілля кам’яного та бурого (лігніту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кс та напівкокс з вугілля кам’яного, кокс газови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иди твердого палива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ам’ян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уре (лігніт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7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7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для коксуванн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 загального користуванн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 - блокстанція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, не під’єднаними до енергосисте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пловими електростанціями загального користування, крім Т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пловими електростанціями, не під’єднаними до енергосистеми, крім Т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плоенергія, вироблена електростанція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плоенергія, вироблена котельни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рвинна переробка наф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природний в рідкому або газоподібному стан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переробний у чушках, болванках або у формах первинних інш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авун ливарний у чушках, болванках або у формах первинних інши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мартенівськ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киснево-конвертерн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сталь вуглецев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крім холоднокатаного завширшки менше 600 мм) із сталі нержавіючо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кат плоский та прутки гарячекатані із сталі швидкорізальної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гарячекатаний із сталі нелегованої (вуглецевої) та легованої (крім 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завширшки 600 мм  і  більше холодно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ерсть біла і прокат плоск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фарбований, лакований з покриттям цинковим електролітичним із  сталі нелегованої (вуглецевої) та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і фарбований, лакований або покритий пластмасами (крім жерсті білої), із сталі нелегованої (вуглецевої) та легованої 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нелегованої (вуглецев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Феросплав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егла, блоки, плити та інші керамічні вогнетривкі вироби з борошна кам’яного кремнезистого чи з грунтів діатомітов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ртландцемент, цемент глиноземний, шлаковий без клінкерний та аналогічні гідравлічні цемент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лінкери цементн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апн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е виробниче споживання па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Разом виробниче споживанн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 тому числі, як сировин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котельно-пічного палива (у перерахунку на умовне) (9100+9150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иниці виміру натурального па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12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uk-UA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щіль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палива (у натуральному вимірі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ередні калорійні еквіваленти для переведення натурального палива в умовн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2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134"/>
        <w:gridCol w:w="1134"/>
        <w:gridCol w:w="1275"/>
        <w:gridCol w:w="1276"/>
        <w:gridCol w:w="1276"/>
        <w:gridCol w:w="1276"/>
        <w:gridCol w:w="1134"/>
        <w:gridCol w:w="1275"/>
        <w:gridCol w:w="1276"/>
        <w:gridCol w:w="1276"/>
        <w:gridCol w:w="1134"/>
        <w:gridCol w:w="1134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и продукції та робі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ому числі за видами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а с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овий конденс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вітлі нафт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мазути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опкові важ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дизельне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аливо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азой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ажк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д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природ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ам’ян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угільний газ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 в коксових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ч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доме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горючий штучний і інш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хідні г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, одержа-ний у процесі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нвертерного виробництва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иди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о-продуктів та інші горючі 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хідні газ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 загальн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 - блокстанц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Ц, не під’єднаними до енерго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пловими електростанціями загального користування, крім Т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енергія, вироблена тепловими електростанціями, не під’єднаними до енергосистеми, крім Т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плоенергія, вироблена електростанц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плоенергія, вироблена котель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рвинна переробка на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природний в рідкому або газоподібному ст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переробний у чушках, болванках або у формах первинних ін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ливарний у чушках, болванках або у формах первинних ін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мартенівськ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киснево-конвертерн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сталь вуглецев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крім холоднокатаного завширшки менше 600 мм) із сталі нержавіюч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кат плоский та прутки гарячекатані із сталі швидкорізально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гарячекатаний із сталі нелегованої (вуглецевої) та легованої (крім 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завширшки 600 мм  і  більше холодно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ерсть біла і прокат пло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фарбований, лакований з покриттям цинковим електролітичним із  сталі нелегованої (вуглецевої) та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і фарбований, лакований або покритий пластмасами (крім жерсті білої), із сталі нелегованої (вуглецевої) та легованої 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нелегованої (вуглецев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Фероспл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егла, блоки, плити та інші керамічні вогнетривкі вироби з борошна кам’яного кремнезистого чи з грунтів діатоміт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ртландцемент,цемент глиноземний, шлаковий без клінкерний та аналогічні гідравлічні цемен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лінкери цемен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ап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е виробниче споживання па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Разом виробниче спожи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 тому числі, як сиров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котельно-пічного палива (у перерахунку на умовне) (9100+9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иниці виміру натурального па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палива (у натуральному вимір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ередні калорійні еквіваленти для переведення натурального палива в ум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________                                                                                     _______________________________________________</w:t>
      </w:r>
    </w:p>
    <w:p>
      <w:pPr>
        <w:pStyle w:val="Normal1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                  (ПІБ)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________                                                                                      ____________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</w:t>
      </w:r>
    </w:p>
    <w:p>
      <w:pPr>
        <w:pStyle w:val="Normal1"/>
        <w:rPr/>
      </w:pPr>
      <w:r>
        <w:rPr>
          <w:lang w:val="uk-UA"/>
        </w:rPr>
        <w:t>телефон:___________________________ факс:_______________________ електронна пошта:__________________________________________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Верхний колонтитул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1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9-07-14T10:14:00Z</cp:lastPrinted>
  <dcterms:modified xsi:type="dcterms:W3CDTF">2010-09-16T11:00:00Z</dcterms:modified>
  <cp:revision>7</cp:revision>
  <dc:subject>JOГO JARDIM x8?! PORRA! DIA 8 VOTA NГO!</dc:subject>
  <dc:title>ІІ розділ  “Структура пропозицій і угод на біржі “</dc:title>
</cp:coreProperties>
</file>