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caps/>
          <w:sz w:val="24"/>
          <w:lang w:val="uk-UA"/>
        </w:rPr>
        <w:t xml:space="preserve">про  іноземні  інвестиції  В  уКРАЇ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___ квартал  20__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8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 (резиденти) усіх видів економічної діяльності, які одержали інвестиції від зарубіжних партнерів-нерезидентів та мають пов’язані з цим зобов’язання/вимоги перед нерезидентами, включаючи дані щодо всіх відокремлених та структурних підрозділів, а також постійні представництва нерезидентів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пізніше 7 числа  після  звітного 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10 № 25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. Прямі інвестиції</w:t>
      </w:r>
    </w:p>
    <w:p>
      <w:pPr>
        <w:pStyle w:val="Normal"/>
        <w:ind w:right="283" w:hanging="0"/>
        <w:jc w:val="right"/>
        <w:rPr/>
      </w:pPr>
      <w:r>
        <w:rPr/>
        <w:t>(тис. одиниць у валюті одержаної інвестиції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60"/>
        <w:gridCol w:w="702"/>
        <w:gridCol w:w="864"/>
        <w:gridCol w:w="837"/>
        <w:gridCol w:w="871"/>
        <w:gridCol w:w="830"/>
      </w:tblGrid>
      <w:tr>
        <w:trPr>
          <w:trHeight w:val="198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6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0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3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3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НЕРЕЗИДЕНТА В УКРАЇН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– усього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КАПІТАЛУ НЕРЕЗИДЕНТА – усього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18"/>
                <w:szCs w:val="18"/>
                <w:lang w:val="uk-UA"/>
              </w:rPr>
              <w:t>(сума ряд. (03, 05, 07, 11, 13, 15, 16, 17, 18) гр.1-3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ошових внесків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84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купівлі акцій (≤ ряд.03 гр.1-3)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несків у вигляді акцій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за рахунок скасування боргу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у вигляді рухомого і нерухомого майн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видів здійснення інвестиці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. (16.1, 16.2, 16.3, 16.4) гр.1-3)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. </w:t>
            </w:r>
          </w:p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інвестицій, які перейшли з категорії портфельних (= ряд.48.1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.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 (≤ ряд.16.1 гр.1-3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2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інвестицій, які надійшли в результаті укладення концесійних договорів та договорів про спільну інвестиційну діяльність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3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капітал (внески без рішень про зміни розміру статутного капіталу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142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ридбання корпоративних прав у результаті приватизації державного майна 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6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 них  акції (≤ ряд.17 гр.1-3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ходу прав власності на капітал нерезидента нерезиденту іншої країни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МЕНШЕННЯ КАПІТАЛУ НЕРЕЗИДЕНТА – усьог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ума ряд. (20, 21, 22, 23, 24, 25) гр.1-3)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лучення капіталу (сума ряд. (20.1, 20.2, 20.3) гр.1-3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 у вигляді: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ошових внесків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цінних паперів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рухомого і нерухомого майна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рат капіталу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ходу прав власності на капітал нерезидента нерезиденту іншої країни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их видів зменшення капіта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. (24.1, 24.2, 24.3) гр.1-3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інвестицій, які перейшли до категорії портфельних (= ряд. 43.1)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капітал (внески без рішень про зміни розміру статутного капіталу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.3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trike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 w:val="18"/>
                <w:szCs w:val="18"/>
                <w:lang w:val="uk-UA"/>
              </w:rPr>
            </w:pPr>
            <w:r>
              <w:rPr>
                <w:i/>
                <w:strike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упки нерезидентом свого капіталу резиденту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НЕРЕЗИДЕНТА В УКРАЇНІ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 кінець звітного періоду – усь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ряд. (01 + 02 -19) гр. 1-3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РАХОВАНИЙ ДОХІД ІНВЕСТОРУ-НЕРЕЗИДЕНТУ – усь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сума ряд. (27.1, 27.2) гр.1-3)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ч.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</w:t>
            </w:r>
          </w:p>
        </w:tc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ивіденди та інші доходи від участі в капіталі</w:t>
            </w:r>
          </w:p>
        </w:tc>
        <w:tc>
          <w:tcPr>
            <w:tcW w:w="1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.2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центи та інші доходи за борговими зобов'язаннями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 одиниць у валюті одержаної інвестиції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711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 ПОЗИКАМИ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триманими від прямих інвесторів-нерезидентів, 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ряд. (28+29-30) гр. 1-3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грн.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284"/>
        <w:gridCol w:w="711"/>
        <w:gridCol w:w="567"/>
        <w:gridCol w:w="284"/>
        <w:gridCol w:w="850"/>
        <w:gridCol w:w="567"/>
        <w:gridCol w:w="284"/>
        <w:gridCol w:w="850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рямого інвестора-нерезидента за зовнішньоторговельними операціями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2 гр.1-3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3 гр.1-3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 за зовнішньоторговельними операціями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4 гр.1-3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firstLine="318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 (≤ ряд.35 гр.1-3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повнюється, якщо ряд. 26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&gt;</w:t>
            </w:r>
            <w:r>
              <w:rPr>
                <w:sz w:val="18"/>
                <w:szCs w:val="18"/>
                <w:lang w:val="uk-UA"/>
              </w:rPr>
              <w:t>0)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ВИМОГИ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 прямого інвестора-нерезидента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1701"/>
        <w:gridCol w:w="1701"/>
      </w:tblGrid>
      <w:tr>
        <w:trPr>
          <w:trHeight w:val="271" w:hRule="atLeast"/>
        </w:trPr>
        <w:tc>
          <w:tcPr>
            <w:tcW w:w="67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Довідка </w:t>
            </w:r>
          </w:p>
        </w:tc>
        <w:tc>
          <w:tcPr>
            <w:tcW w:w="155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астка участі прямого інвестора-нерезидента (ів) у статутному капіталі підприємства (%) – усь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сума ряд. (40.1, 40.2, 40.3, 40.4, 40.5, 40.6, 40.7, 40.8, 40.9, 40.10) гр.1-3), </w:t>
            </w:r>
            <w:r>
              <w:rPr>
                <w:i/>
                <w:sz w:val="18"/>
                <w:szCs w:val="18"/>
                <w:lang w:val="uk-UA"/>
              </w:rPr>
              <w:t>( гр. (1+2+3) ≤</w:t>
            </w:r>
            <w:r>
              <w:rPr>
                <w:sz w:val="18"/>
                <w:szCs w:val="18"/>
                <w:lang w:val="uk-UA"/>
              </w:rPr>
              <w:t xml:space="preserve"> 100%)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ожним інвестором окремо:</w:t>
            </w:r>
          </w:p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астка участі кожного складає 10% або більш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інвестор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6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інвестор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інвестор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9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вестор 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інвестор 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I. Портфельні інвестиції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50"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 одиниць у валюті одержаної інвестиції)</w:t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48"/>
        <w:gridCol w:w="1568"/>
        <w:gridCol w:w="1568"/>
        <w:gridCol w:w="1677"/>
      </w:tblGrid>
      <w:tr>
        <w:trPr>
          <w:trHeight w:val="194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 показника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</w:t>
            </w:r>
          </w:p>
        </w:tc>
        <w:tc>
          <w:tcPr>
            <w:tcW w:w="156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</w:t>
            </w:r>
          </w:p>
        </w:tc>
        <w:tc>
          <w:tcPr>
            <w:tcW w:w="167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  ________</w:t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</w:t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 ________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ІТАЛ НЕРЕЗИДЕНТА </w:t>
            </w:r>
          </w:p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звітного періоду – усього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  <w:r>
              <w:rPr>
                <w:i/>
                <w:sz w:val="18"/>
                <w:szCs w:val="18"/>
                <w:lang w:val="uk-UA"/>
              </w:rPr>
              <w:t>(≤ ряд.41 гр.1-3)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 (≤ ряд.42 гр.1-3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48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ЗБІЛЬШЕННЯ КАПІТАЛУ НЕРЕЗИДЕНТА – усього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8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1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 інвестицій, які перейшли з категорії прямих (≤ ряд.43 гр.1-3)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2</w:t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нерезидента нерезиденту іншої країни (≤ ряд.43 гр.1-3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3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з рядка 44    акції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2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орпоративні права  в  результаті  приватизації державного майна (≤ ряд.44 гр.1-3)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4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МЕНШЕННЯ КАПІТАЛУ НЕРЕЗИДЕНТА – усього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інвестицій, які перейшли  до категорії прямих (≤ ряд.48 гр.1-3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2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нерезидента нерезиденту іншої країни (≤ ряд.48 гр.1-3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8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з рядка 49    акції 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АПІТАЛ НЕРЕЗИДЕНТ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 кінець звітного періоду  – усьог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(ряд. (41+43-48) гр. 1-3)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яд. (42+44-49) гр. 1-3), (≤ ряд.53 гр.1-3)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.1</w:t>
            </w:r>
          </w:p>
        </w:tc>
        <w:tc>
          <w:tcPr>
            <w:tcW w:w="484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них акції </w:t>
            </w:r>
          </w:p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яд. (42.1+44.1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</w:t>
            </w:r>
            <w:r>
              <w:rPr>
                <w:i/>
                <w:sz w:val="18"/>
                <w:szCs w:val="18"/>
                <w:lang w:val="uk-UA"/>
              </w:rPr>
              <w:t xml:space="preserve"> 49.1) гр. 1-3), (≤ ряд.54 гр.1-3)</w:t>
            </w:r>
          </w:p>
        </w:tc>
        <w:tc>
          <w:tcPr>
            <w:tcW w:w="156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     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(ПІБ)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39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5:00Z</dcterms:created>
  <dc:creator>WS070010</dc:creator>
  <dc:description/>
  <dc:language>en-US</dc:language>
  <cp:lastModifiedBy>User</cp:lastModifiedBy>
  <cp:lastPrinted>2010-03-31T10:30:00Z</cp:lastPrinted>
  <dcterms:modified xsi:type="dcterms:W3CDTF">2010-09-02T13:27:00Z</dcterms:modified>
  <cp:revision>10</cp:revision>
  <dc:subject/>
  <dc:title>                            Короткі пояснення щодо заповнення форми</dc:title>
</cp:coreProperties>
</file>