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9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ВІТ ПРО РОБОТУ ГОТЕЛЮ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за_________рік</w:t>
      </w:r>
      <w:r>
        <w:rPr>
          <w:i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701"/>
        <w:gridCol w:w="2693"/>
      </w:tblGrid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юридичні особи та їхні відокремлені підрозділи, які надають послуги з тимчасового проживання (готелі, мотелі, готельно-офісні центри, кемпінги, молодіжні турбази та гірські притулки, клуби з приміщенням для проживання, гуртожитки для приїжджих та інші об’єкти для тимчасового проживання), перебувають на самостійному балансі; підприємства, організації (установи), на балансі яких перебувають зазначені вище об’єк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державної статистики за місцезнаходжен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0 лютого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R Cyr MT;Times New Roman"/>
                <w:sz w:val="20"/>
              </w:rPr>
              <w:t xml:space="preserve"> </w:t>
            </w:r>
            <w:r>
              <w:rPr>
                <w:sz w:val="20"/>
              </w:rPr>
              <w:t>1-готель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4.06.2010р.  № 24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R Cyr MT;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R Cyr MT;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  <w:p>
            <w:pPr>
              <w:pStyle w:val="Normal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відка: (потрібне взяти в дужки)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709"/>
        <w:gridCol w:w="851"/>
        <w:gridCol w:w="850"/>
        <w:gridCol w:w="851"/>
        <w:gridCol w:w="992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ип підприєм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ядк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атегорія готелю, мотелю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отельно-офісного центру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*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**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*****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мо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*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**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ельно-офісний цен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*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**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*****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кемпі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4</w:t>
            </w:r>
          </w:p>
        </w:tc>
        <w:tc>
          <w:tcPr>
            <w:tcW w:w="4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лодіжна турбаза та гірський притул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5</w:t>
            </w:r>
          </w:p>
        </w:tc>
        <w:tc>
          <w:tcPr>
            <w:tcW w:w="4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луб з приміщенням для прожи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6</w:t>
            </w:r>
          </w:p>
        </w:tc>
        <w:tc>
          <w:tcPr>
            <w:tcW w:w="4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уртожиток для приїжджи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7</w:t>
            </w:r>
          </w:p>
        </w:tc>
        <w:tc>
          <w:tcPr>
            <w:tcW w:w="4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удентські літні табо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8</w:t>
            </w:r>
          </w:p>
        </w:tc>
        <w:tc>
          <w:tcPr>
            <w:tcW w:w="4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інші місця для тимчасового прожи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9</w:t>
            </w:r>
          </w:p>
        </w:tc>
        <w:tc>
          <w:tcPr>
            <w:tcW w:w="4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4"/>
        </w:rPr>
        <w:t>Примітка.</w:t>
      </w:r>
      <w:r>
        <w:rPr>
          <w:sz w:val="24"/>
        </w:rPr>
        <w:t xml:space="preserve"> У рядках 001</w:t>
      </w:r>
      <w:r>
        <w:rPr>
          <w:rFonts w:cs="Times New Roman" w:ascii="Times New Roman" w:hAnsi="Times New Roman"/>
          <w:sz w:val="24"/>
        </w:rPr>
        <w:t>–</w:t>
      </w:r>
      <w:r>
        <w:rPr>
          <w:sz w:val="24"/>
        </w:rPr>
        <w:t>003, крім коду рядка, необхідно позначити категорію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3"/>
        <w:gridCol w:w="1134"/>
        <w:gridCol w:w="2126"/>
      </w:tblGrid>
      <w:tr>
        <w:trPr>
          <w:trHeight w:val="83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н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дини-ця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мір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20"/>
              <w:ind w:right="-10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tabs>
                <w:tab w:val="clear" w:pos="720"/>
                <w:tab w:val="left" w:pos="10632" w:leader="none"/>
              </w:tabs>
              <w:ind w:right="396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Фактично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ind w:right="-14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ind w:right="-14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63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u w:val="single"/>
              </w:rPr>
              <w:t>Характеристика підприємства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u w:val="single"/>
              </w:rPr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льна площ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в. м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60"/>
              <w:ind w:right="-10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7"/>
              <w:tabs>
                <w:tab w:val="clear" w:pos="10065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тлова площа всіх номер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60"/>
              <w:ind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“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60"/>
              <w:ind w:right="-10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ткі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60"/>
              <w:ind w:right="-10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ісц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60"/>
              <w:ind w:right="-10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усіх номерів на кінець року, 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spacing w:lineRule="exact" w:line="1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одиниц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люксів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“ 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напівлюкс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“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8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одноміс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“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двоміс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“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тримісних і з більшою кількістю місц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“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дньооблікова чисельність штатних працівників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лікового склад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сі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spacing w:lineRule="exact" w:line="16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u w:val="single"/>
              </w:rPr>
              <w:t xml:space="preserve">2. Структурні підрозділи 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u w:val="single"/>
              </w:rPr>
              <w:t>сфери сервісу</w:t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u w:val="single"/>
              </w:rPr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стоянк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диниц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тор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“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фе, бар тощ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“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уна (лазня, басейн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“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ль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“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ади торгівлі (магазин, кіоск тощо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“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підрозділи з надання послуг за ринковими цін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632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“ 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32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6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276"/>
        <w:gridCol w:w="1134"/>
        <w:gridCol w:w="1485"/>
      </w:tblGrid>
      <w:tr>
        <w:trPr>
          <w:trHeight w:val="825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  <w:p>
            <w:pPr>
              <w:pStyle w:val="Normal"/>
              <w:ind w:left="57" w:hanging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  <w:p>
            <w:pPr>
              <w:pStyle w:val="Normal"/>
              <w:ind w:lef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жави світу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4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них діти до17 років включно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ind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ind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620" w:hRule="atLeast"/>
          <w:cantSplit w:val="true"/>
        </w:trPr>
        <w:tc>
          <w:tcPr>
            <w:tcW w:w="970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u w:val="single"/>
              </w:rPr>
              <w:t>3.  Діяльність підприємства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служено приїжджих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осі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з них іноземців </w:t>
            </w:r>
          </w:p>
          <w:p>
            <w:pPr>
              <w:pStyle w:val="Normal"/>
              <w:ind w:left="34" w:right="-1093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(усього сума рядкі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2-1-32-30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93"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 рядка 32 – розподіл іноземців по державах</w:t>
            </w:r>
          </w:p>
          <w:p>
            <w:pPr>
              <w:pStyle w:val="Normal"/>
              <w:ind w:right="-1093"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іту, з яких вони прибул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згідно з Класифіка-</w:t>
            </w:r>
          </w:p>
          <w:p>
            <w:pPr>
              <w:pStyle w:val="Normal"/>
              <w:ind w:right="-1093" w:firstLine="34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цією держав світу, додаток 1)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-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…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льний час перебування приїжджих,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людино-д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з них іноземц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1"/>
        <w:gridCol w:w="1843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ники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я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14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актично, </w:t>
            </w:r>
          </w:p>
          <w:p>
            <w:pPr>
              <w:pStyle w:val="Normal"/>
              <w:ind w:left="-108" w:hanging="14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с. грн.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11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u w:val="single"/>
              </w:rPr>
            </w:r>
          </w:p>
          <w:p>
            <w:pPr>
              <w:pStyle w:val="Normal"/>
              <w:spacing w:lineRule="exact" w:line="24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u w:val="single"/>
              </w:rPr>
              <w:t>4. Основні фінансові показники</w:t>
            </w:r>
          </w:p>
          <w:p>
            <w:pPr>
              <w:pStyle w:val="Normal"/>
              <w:spacing w:lineRule="exact" w:line="24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u w:val="single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и від основного виду діяльності </w:t>
            </w:r>
            <w:r>
              <w:rPr>
                <w:rFonts w:cs="Times New Roman" w:ascii="Times New Roman" w:hAnsi="Times New Roman"/>
                <w:i/>
                <w:sz w:val="24"/>
              </w:rPr>
              <w:t>(плата за проживанн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з них </w:t>
            </w:r>
          </w:p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податок на додану вартість (ПД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готельний збі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інші непрямі податки та вирахування з дох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з рядка 41 – доход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ід обслуговування іноземних громадя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ім того, доходи від надання додаткових послуг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(автостоянки, сауни, ресторану, кафе, бару, аптечного кіоску тощо)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ез ПДВ та інших непрямих податків і вирахувань із доходу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Інші доходи без ПДВ та інших непрямих податків і вирахувань із доход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ійні витрати (сума рядків 46, 48, 49, 50, 5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 тому числ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іальні витра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лата прац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ідрахування на соціальні захо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ідрахування на амортизаці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інші операційні витра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Інші витра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2-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інансовий результат від звичайної діяльності до оподаткування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ідповідає рядку 170 або 175 форми № 2 П(С)Б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41 - 41-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41-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41-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) + 43 + 44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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(45 + 52-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 = 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9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                       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 або особи,                                                           (ПІБ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__                      ___________________________________________     </w:t>
      </w:r>
    </w:p>
    <w:p>
      <w:pPr>
        <w:pStyle w:val="Normal"/>
        <w:ind w:firstLine="2160"/>
        <w:rPr/>
      </w:pPr>
      <w:r>
        <w:rPr>
          <w:rFonts w:eastAsia="Times NR Cyr MT;Times New Roman"/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firstLine="2160"/>
        <w:rPr>
          <w:sz w:val="20"/>
        </w:rPr>
      </w:pPr>
      <w:r>
        <w:rPr>
          <w:sz w:val="20"/>
        </w:rPr>
      </w:r>
    </w:p>
    <w:p>
      <w:pPr>
        <w:pStyle w:val="Normal"/>
        <w:ind w:firstLine="2160"/>
        <w:rPr>
          <w:sz w:val="20"/>
        </w:rPr>
      </w:pPr>
      <w:r>
        <w:rPr>
          <w:sz w:val="20"/>
        </w:rPr>
      </w:r>
    </w:p>
    <w:p>
      <w:pPr>
        <w:pStyle w:val="Normal"/>
        <w:ind w:firstLine="21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ефон: _____________________  факс: ___________________ електронна пошта: ____________________________</w:t>
      </w:r>
    </w:p>
    <w:p>
      <w:pPr>
        <w:pStyle w:val="Heading"/>
        <w:ind w:left="5670" w:firstLine="426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left="5670" w:firstLine="426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5670" w:firstLine="426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5670" w:firstLine="426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5670" w:firstLine="426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5670" w:firstLine="426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5670" w:firstLine="426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5670" w:firstLine="426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5670" w:firstLine="426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5670" w:firstLine="426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type w:val="nextPage"/>
      <w:pgSz w:w="11906" w:h="16838"/>
      <w:pgMar w:left="1134" w:right="352" w:gutter="0" w:header="284" w:top="856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rFonts w:ascii="Times New Roman" w:hAnsi="Times New Roman" w:cs="Times New Roman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1" w:hanging="0"/>
      <w:jc w:val="both"/>
      <w:outlineLvl w:val="5"/>
    </w:pPr>
    <w:rPr>
      <w:rFonts w:ascii="Times New Roman" w:hAnsi="Times New Roman" w:cs="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065" w:leader="none"/>
      </w:tabs>
      <w:ind w:right="-1093" w:hanging="0"/>
      <w:outlineLvl w:val="6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977" w:leader="none"/>
      </w:tabs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2977" w:leader="none"/>
      </w:tabs>
      <w:ind w:firstLine="567"/>
      <w:jc w:val="both"/>
    </w:pPr>
    <w:rPr>
      <w:b/>
      <w:sz w:val="20"/>
    </w:rPr>
  </w:style>
  <w:style w:type="paragraph" w:styleId="2">
    <w:name w:val="заголовок 2"/>
    <w:basedOn w:val="Normal"/>
    <w:next w:val="Normal"/>
    <w:qFormat/>
    <w:pPr>
      <w:keepNext w:val="true"/>
      <w:ind w:firstLine="720"/>
      <w:jc w:val="both"/>
    </w:pPr>
    <w:rPr>
      <w:rFonts w:ascii="Times New Roman" w:hAnsi="Times New Roman" w:cs="Times New Roman"/>
      <w:b/>
      <w:sz w:val="20"/>
    </w:rPr>
  </w:style>
  <w:style w:type="paragraph" w:styleId="6">
    <w:name w:val="заголовок 6"/>
    <w:basedOn w:val="Normal"/>
    <w:next w:val="Normal"/>
    <w:qFormat/>
    <w:pPr>
      <w:keepNext w:val="true"/>
      <w:ind w:right="141" w:hanging="0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rFonts w:ascii="Times New Roman" w:hAnsi="Times New Roman" w:cs="Times New Roman"/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567"/>
    </w:pPr>
    <w:rPr>
      <w:rFonts w:ascii="Times New Roman" w:hAnsi="Times New Roman" w:cs="Times New Roman"/>
      <w:sz w:val="22"/>
      <w:lang w:val="ru-RU"/>
    </w:rPr>
  </w:style>
  <w:style w:type="paragraph" w:styleId="TextBodyIndent">
    <w:name w:val="Body Text Indent"/>
    <w:basedOn w:val="Normal"/>
    <w:pPr>
      <w:ind w:left="567" w:firstLine="851"/>
      <w:jc w:val="both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37:00Z</dcterms:created>
  <dc:creator>PC080008</dc:creator>
  <dc:description/>
  <cp:keywords/>
  <dc:language>en-US</dc:language>
  <cp:lastModifiedBy>user</cp:lastModifiedBy>
  <cp:lastPrinted>2010-09-28T12:04:00Z</cp:lastPrinted>
  <dcterms:modified xsi:type="dcterms:W3CDTF">2010-11-30T12:21:00Z</dcterms:modified>
  <cp:revision>37</cp:revision>
  <dc:subject/>
  <dc:title>Державне статистичне спостереження</dc:title>
</cp:coreProperties>
</file>