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РАНСПОРТУВАННЯ ВАНТАЖІВ ТРУБОПРОВОДА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січень -_________________</w:t>
      </w:r>
      <w:r>
        <w:rPr>
          <w:b/>
          <w:sz w:val="22"/>
          <w:szCs w:val="22"/>
          <w:lang w:val="en-US"/>
        </w:rPr>
        <w:t>200</w:t>
      </w:r>
      <w:r>
        <w:rPr>
          <w:b/>
          <w:sz w:val="22"/>
          <w:szCs w:val="22"/>
          <w:u w:val="single"/>
          <w:lang w:val="en-US"/>
        </w:rPr>
        <w:t xml:space="preserve">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УДП "Укрхімтрансаміак", ДК "Укртрансгаз", ВАТ "Укртранснафта"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му комітету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ДАТ "Чорноморнафтогаз"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ому управлінню статистики в АР К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</w:t>
            </w:r>
            <w:r>
              <w:rPr/>
              <w:t>3</w:t>
            </w:r>
            <w:r>
              <w:rPr>
                <w:lang w:val="uk-UA"/>
              </w:rPr>
              <w:t xml:space="preserve">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.06.2010 № 2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8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24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 вантаж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од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іак (тис.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(млн.куб.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2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фта (тис.т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отрібне підкреслити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720"/>
        <w:gridCol w:w="1800"/>
        <w:gridCol w:w="252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  (в натуральних показниках)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іод з початку року</w:t>
            </w:r>
          </w:p>
        </w:tc>
      </w:tr>
      <w:tr>
        <w:trPr>
          <w:trHeight w:val="214" w:hRule="atLeast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(сума ряд.20,70,8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зит – усього (сума ряд.30,40,50,6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23"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 Західної Європи та Балканського регіону - всього (сума ряд. 31-3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их: Слова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ілорус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кспорт – усього (сума ряд.71-7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олгар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Польщ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Угорщ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Слова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умун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Туре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утрішнє транспортування (сума ряд.81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НПЗ Украї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іншим споживач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10 – імпорт, усього (сума ряд.91,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від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Країн Середньої Аз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10 – закачування газу в ПС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ранспортна робота, тис.ткм (млн.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  <w:lang w:val="uk-UA"/>
        </w:rPr>
        <w:t>200. Довжина магістральних трубопроводів в експлуатації на кінець року, км *</w:t>
      </w: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) Подається зі звітом за січень-груд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1:00Z</dcterms:created>
  <dc:creator>User</dc:creator>
  <dc:description/>
  <dc:language>en-US</dc:language>
  <cp:lastModifiedBy>User</cp:lastModifiedBy>
  <dcterms:modified xsi:type="dcterms:W3CDTF">2010-10-25T07:11:00Z</dcterms:modified>
  <cp:revision>4</cp:revision>
  <dc:subject/>
  <dc:title>Ідентифікаційний код ЄДРПОУ</dc:title>
</cp:coreProperties>
</file>