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02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ind w:left="0" w:right="-6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ind w:left="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ІТ ПРО ТАРИФИ НА ПОСЛУГИ ПОШТИ ТА ЗВ’ЯЗ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ІДПРИЄМСТВ, УСТАНОВ, ОРГАНІЗАЦІЙ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_____________________ 20____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тариф (зв’язок)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ісячна)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2010 № 19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ціональна комісія з питань регулюван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зв’язку України, оператори телекомунікаці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- Держкомста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числа післ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ного періоду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3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  <w:lang w:val="uk-UA"/>
              </w:rPr>
              <w:t xml:space="preserve"> 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701"/>
        <w:gridCol w:w="1285"/>
        <w:gridCol w:w="1235"/>
      </w:tblGrid>
      <w:tr>
        <w:trPr>
          <w:trHeight w:val="179" w:hRule="atLeast"/>
        </w:trPr>
        <w:tc>
          <w:tcPr>
            <w:tcW w:w="67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/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з/п</w:t>
            </w:r>
          </w:p>
        </w:tc>
        <w:tc>
          <w:tcPr>
            <w:tcW w:w="6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right="-143" w:hanging="0"/>
              <w:jc w:val="center"/>
              <w:rPr>
                <w:position w:val="-28"/>
                <w:sz w:val="20"/>
                <w:lang w:val="en-US"/>
              </w:rPr>
            </w:pPr>
            <w:r>
              <w:rPr>
                <w:position w:val="-28"/>
                <w:sz w:val="20"/>
              </w:rPr>
              <w:t>Найменування послуг-представників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ариф на 28 число без ПДВ, грн.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BodyTextIndent3"/>
              <w:keepNext w:val="true"/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переднього місяця</w:t>
            </w:r>
          </w:p>
        </w:tc>
        <w:tc>
          <w:tcPr>
            <w:tcW w:w="1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вітного</w:t>
            </w:r>
          </w:p>
          <w:p>
            <w:pPr>
              <w:pStyle w:val="BodyTextIndent3"/>
              <w:keepNext w:val="tru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ісяця</w:t>
            </w:r>
          </w:p>
        </w:tc>
      </w:tr>
      <w:tr>
        <w:trPr>
          <w:trHeight w:val="269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Тариф за пересилку простого листа вагою до 20 г у межах України 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Тариф за грошовий поштовий переказ за кожні повні або неповні 20 грн.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ередній тариф за передплату періодичних вітчизняних друкованих видань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/>
            </w:pPr>
            <w:r>
              <w:rPr>
                <w:b w:val="false"/>
                <w:i w:val="false"/>
                <w:sz w:val="20"/>
              </w:rPr>
              <w:t xml:space="preserve">Середній тариф по абонентній платі за користування основним телефонним апаратом (за місяць)  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Середній тариф за кожну секунду місцевої розмови 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Середній тариф за міжміські розмови у межах України по автоматичному телефонному зв’язку (за секунду) 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6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Середній тариф за міжнародні розмови з країнами СНД по автоматичному телефонному зв’язку (за секунду) 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6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</w:rPr>
              <w:t xml:space="preserve">Середній тариф за міжнародні розмови з іноземними державами по автоматичному телефонному зв’язку (за секунду) 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Indent3"/>
        <w:keepNext w:val="true"/>
        <w:ind w:right="-285" w:hanging="0"/>
        <w:rPr>
          <w:sz w:val="6"/>
          <w:szCs w:val="6"/>
          <w:vertAlign w:val="superscript"/>
          <w:lang w:val="en-US"/>
        </w:rPr>
      </w:pPr>
      <w:r>
        <w:rPr>
          <w:sz w:val="6"/>
          <w:szCs w:val="6"/>
          <w:vertAlign w:val="superscript"/>
          <w:lang w:val="en-US"/>
        </w:rPr>
      </w:r>
    </w:p>
    <w:p>
      <w:pPr>
        <w:pStyle w:val="BodyTextIndent3"/>
        <w:keepNext w:val="true"/>
        <w:ind w:right="-285" w:hanging="0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Т</w:t>
      </w:r>
      <w:r>
        <w:rPr>
          <w:sz w:val="20"/>
        </w:rPr>
        <w:t>арифи надаються у гривнях за курсом долара США, встановленим Національним банком України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         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   (ПІБ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         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телефон: ___________________   факс: __________________   електронна пошта: _____________________________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rFonts w:ascii="Arial" w:hAnsi="Arial" w:cs="Arial"/>
      <w:b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ind w:firstLine="720"/>
    </w:pPr>
    <w:rPr>
      <w:b/>
      <w:i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0:00Z</dcterms:created>
  <dc:creator>User</dc:creator>
  <dc:description/>
  <dc:language>en-US</dc:language>
  <cp:lastModifiedBy>User</cp:lastModifiedBy>
  <cp:lastPrinted>2009-06-03T09:23:00Z</cp:lastPrinted>
  <dcterms:modified xsi:type="dcterms:W3CDTF">2010-05-28T06:09:00Z</dcterms:modified>
  <cp:revision>16</cp:revision>
  <dc:subject/>
  <dc:title> </dc:title>
</cp:coreProperties>
</file>