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ом Державного комітету статистики України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1 жовтня 2005 р. N 302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реєстровано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Міністерстві юстиції України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1 жовтня 2005 р. за N 1307/11587</w:t>
      </w:r>
    </w:p>
    <w:p>
      <w:pPr>
        <w:pStyle w:val="Heading3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spacing w:before="0" w:after="0"/>
        <w:ind w:firstLine="486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Із змінами і доповненнями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ом Державного комітету статистики України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7 грудня 2009 р. N 456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реєстровано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Міністерстві юстиції України</w:t>
      </w:r>
    </w:p>
    <w:p>
      <w:pPr>
        <w:pStyle w:val="Style14"/>
        <w:spacing w:before="0" w:after="0"/>
        <w:ind w:firstLine="48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3 грудня 2009 р. за N 1240/17256</w:t>
      </w:r>
    </w:p>
    <w:p>
      <w:pPr>
        <w:pStyle w:val="Heading3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СТРУКЦІЯ</w:t>
        <w:br/>
        <w:t xml:space="preserve">щодо заповнення форми державного статистичного спостереження N 25-вод "Звіт про роботу морського (річкового) порту (причалу)" (місячна) та додатка до форми державного статистичного спостереження N 25-вод "Звіт про обробку вантажів за номенклатурою у морських (річкових) портах (причалах)" (піврічна) </w:t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гальні положення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Інструкція установлює єдиний порядок обліку обсягів оброблених вантажів, включаючи перевалку на підприємствах, не пов'язану з морським або річковим вантажооборотом (далі - Інструкція).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Галузь використання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Інструкція поширюється на підприємства водного транспорту і юридичних осіб інших видів економічної діяльності, які здійснюють обробку вантажів на власних або орендованих причалах (пристанях). </w:t>
      </w:r>
    </w:p>
    <w:p>
      <w:pPr>
        <w:pStyle w:val="Heading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кументи первинного обліку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Підставою для складання звіту є: наряд-завдання або інший документ, що його замінює, на навантаження або розвантаження вантажів, який видається бригаді портових робітників або залученої робочої сили на виконання робіт, та звіряється з документами на перевезення: копією дорожньої відомості, коносаментом, накладною, рапортом, рейсовим звітом капітана, багажною квитанцією; у прямому, змішаному залізнично-водному сполученні - накладною на прийом готової продукції зі складу, передаточною відомістю, шляховим журналом, всезагальним універсальним чартером на перевезення відповідно до Збірника тарифів на комплекс робіт, пов'язаних з обробленням вантажів у портах України, затвердженого наказом Мінтрансу України від 31.10.95 N 392 (із змінами), зареєстрованим у Міністерстві юстиції України 26.12.95 з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N 476/1012. </w:t>
      </w:r>
    </w:p>
    <w:p>
      <w:pPr>
        <w:pStyle w:val="Heading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сновні поняття та їх використання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лено 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- визначається за фактичною вагою завантаженого або розвантаженого вантажу "брутто" - предметів, устаткування, речовини, рідини на підставі документів первинного обліку. Одиниця виміру - тисяч фізичних тонн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сухо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вантаження або розвантаження сипучих, штабельних та штучних вантажів, які завантажуються навалом, складаються в штабелі або кріпляться на суднах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наливних 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вантаження або розвантаження вантажів наливом у танкери або інші наливні судна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експортних 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вантаження на судна вантажів, вироблених у межах України, що транспортуються іноземним споживачам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імпортних 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озвантаження з суден вантажів, вироблених за кордоном, які надійшли на адресу споживачів України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транзитних вантажів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авантаження та розвантаження на (з) судна вантажів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вироблених за кордоном, які відправляються або прибувають з (на) причалів підприємств України без будь-якого використання їх вітчизняними споживачами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вантажів внутрішнього сполуч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вантаження на судна та розвантаження з них вантажів у межах України для використання вітчизняними споживачами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Обробка вантажів, пов'язаних з морським та річковим вантажооборотом, - завантаження, розвантаження вантажів, перевезення яких здійснюється водним транспортом морськими або річковими шляхами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Обробка вантажів, не пов'язаних з морським та річковим вантажооборотом, - завантаження, розвантаження вантажів, перевезення яких здійснюється автомобільними шляхами або залізничними коліями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суден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кількість вантажних суден, на які здійснюється завантаження або розвантаження вантажів вручну або механізованим засобом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Обробка закордонних суден та іноземний фрахт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ількість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вантажн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кордонних суден та суден іноземних фрахтувачів, на які здійснюється завантаження або розвантаження вантажів вручну або механізованим засобом. </w:t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орядок складання звітів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Періодичність складання: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а формою N 25-вод - за кожний звітний місяць наростаючим підсумком з початку року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додаток до форми N 25-вод - за півріччя. 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Залежно від напрямків відправлення вантажі поділяються на експортні, імпортні, транзитні та вантажі внутрішнього сполучення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До звітів за формою N 25-вод (рядки 02 - 05) та додатка до неї включаються обсяги обробки вантажів, пов'язаних з морським та річковим вантажооборотом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Враховуються роботи з завантаження та розвантаження суден (з урахуванням ліхтерів), виконані на території або в акваторії порту, на рейді, на причалах клієнтури портовими робітниками та залучення робочої сили за допомогою власних і орендованих механізмів або суднових засобів для перевантажування у порту (на причалі), а саме: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авантаження до суден та розвантаження з них суховантажів і наливних вантажів у тарі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налив до суден та злив з них вантажів на суховантажних та наливних причалах або без їх використання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авантаження суден зерном і вивантаження його з них на елеватори при відповідальності порту за організацію та виконання цих робіт силами клієнтури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вивантаження лісу з суден на воду та завантаження на судна з води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авантаження лісу з плотів в судна та вивантаження з плотів на берег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якщо вантаж не доставлено до пункту призначення за причинами, які не залежать від порту (підприємства), що здійснює перевезення, при цьому оформлюється нова відправка з новими документами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До звітів за формою N 25-вод (рядок 08) включаються дані про обсяги обробки вантажів, не пов'язаних з морським та річковим вантажооборотом, "за моментом вивантаження з порту":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бункерування суден рідким паливом, вугіллям та іншими видами твердого палива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повернення вантажів через форс-мажорні обставини або метеоумови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експортні вантажі, що прибули до порту вагонами або автомашинами і через деякий час зняті з експорту і відправлені всередину країни не морським і річковим транспортом (при умові сплати послуг порту вантажовласником)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До звітів не включаються: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роботи, які виконані на території порту за спеціальними вимогами клієнтури і сплачені нею додатково: штабелювання вантажів, сортування, розкриття вантажних місць для визначення якості вантажу, перекладання для маркірування, роботи з пушіння вантажів, включаючи вибухові роботи, роботи з обладнання суден для перевезення великої ваги, живої худоби та птиці, закріплення та розкріплення вантажів, очищення суден після розвантажування вантажів, які їх забруднюють, важення вантажів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роботи на території портів, які виконані для господарчих та інших потреб порту, очистка і прибирання території, розбиття криг, вивантаження з автомобільного транспорту вантажів, які прибувають для господарчих і будівельних потреб порту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бирання виробничого сміття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перемішування вугілля з метою запобігання загоранню, киркуванню солі та руди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внутрішнє складське переміщення вантажів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землечерпальні роботи та роботи, пов'язані з поглибленням дна в акваторії порту;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- при умовах повернення вантажу внаслідок аварії судна або з іншої причини, яка залежить від судна або порту (підприємства)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У разі потреби дані звітів уточнюються. </w:t>
      </w:r>
    </w:p>
    <w:p>
      <w:pPr>
        <w:pStyle w:val="Heading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Порядок подання звіту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Звіти за формою державного статистичного спостереження N 25-вод "Звіт про роботу морського (річкового) порту (причалу)" (місячна) та додатком до форми державного статистичного спостереження N 25-вод "Звіт про обробку вантажів за номенклатурою у морських (річкових) портах (причалах)"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піврічна)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ідписуються керівником підприємства, який несе відповідальність за їхню повноту та достовірність згідно з чинним законодавством.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b/>
          <w:bCs/>
          <w:lang w:val="uk-UA"/>
        </w:rPr>
        <w:t>Заступник директора департаменту</w:t>
      </w:r>
      <w:r>
        <w:rPr>
          <w:lang w:val="uk-UA"/>
        </w:rPr>
        <w:br/>
        <w:t xml:space="preserve">            </w:t>
      </w:r>
      <w:r>
        <w:rPr>
          <w:b/>
          <w:bCs/>
          <w:lang w:val="uk-UA"/>
        </w:rPr>
        <w:t>статистики послуг</w:t>
      </w:r>
      <w:r>
        <w:rPr>
          <w:lang w:val="uk-UA"/>
        </w:rPr>
        <w:t xml:space="preserve">                                                                           </w:t>
      </w:r>
      <w:r>
        <w:rPr>
          <w:b/>
          <w:bCs/>
          <w:lang w:val="uk-UA"/>
        </w:rPr>
        <w:t>І. М. Са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2:00Z</dcterms:created>
  <dc:creator>User</dc:creator>
  <dc:description/>
  <cp:keywords/>
  <dc:language>en-US</dc:language>
  <cp:lastModifiedBy>Tanya</cp:lastModifiedBy>
  <dcterms:modified xsi:type="dcterms:W3CDTF">2013-10-22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3687643</vt:r8>
  </property>
  <property fmtid="{D5CDD505-2E9C-101B-9397-08002B2CF9AE}" pid="3" name="_AuthorEmail">
    <vt:lpwstr>N.Mihayluk@ukrstat.gov.ua</vt:lpwstr>
  </property>
  <property fmtid="{D5CDD505-2E9C-101B-9397-08002B2CF9AE}" pid="4" name="_AuthorEmailDisplayName">
    <vt:lpwstr>Михайлюк Н.О.</vt:lpwstr>
  </property>
  <property fmtid="{D5CDD505-2E9C-101B-9397-08002B2CF9AE}" pid="5" name="_EmailSubject">
    <vt:lpwstr>інструкції вода</vt:lpwstr>
  </property>
  <property fmtid="{D5CDD505-2E9C-101B-9397-08002B2CF9AE}" pid="6" name="_ReviewingToolsShownOnce">
    <vt:lpwstr/>
  </property>
</Properties>
</file>