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6"/>
        <w:gridCol w:w="297"/>
        <w:gridCol w:w="297"/>
        <w:gridCol w:w="297"/>
        <w:gridCol w:w="297"/>
        <w:gridCol w:w="297"/>
        <w:gridCol w:w="297"/>
        <w:gridCol w:w="297"/>
      </w:tblGrid>
      <w:tr>
        <w:trPr>
          <w:trHeight w:val="35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4457700" cy="275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1.7pt;mso-wrap-distance-left:9pt;mso-wrap-distance-right:9pt;mso-wrap-distance-top:0pt;mso-wrap-distance-bottom:0pt;margin-top:3.2pt;mso-position-vertical-relative:text;margin-left:20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/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фіденційність статистичної інформації забезпечу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ттею 21 Закону України "Про державну статистику"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ВІТ  ПРО  РОЗГЛЯД  СПРАВ  ПРО  АДМІНІСТРАТИВНІ ПРАВОПОРУШЕННЯ 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  ОСІБ,  ЯКІ  ПРИТЯГНУТІ ДО  АДМІНІСТРАТИВНОЇ  ВІДПОВІДА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>ЗА 20____ РІК</w:t>
      </w: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6922770" cy="1022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7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2"/>
                              <w:gridCol w:w="2043"/>
                              <w:gridCol w:w="2817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 – А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ічн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каз Держкомста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9.2009 № 3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6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ргани (посадові особи), уповноважені розглядати справи про адміністративні правопорушення – органу державної статистики за місцезнаходженням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е пізніш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січня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1pt;height:80.5pt;mso-wrap-distance-left:9pt;mso-wrap-distance-right:9pt;mso-wrap-distance-top:0pt;mso-wrap-distance-bottom:0pt;margin-top:7.25pt;mso-position-vertical-relative:text;margin-left:10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2"/>
                        <w:gridCol w:w="2043"/>
                        <w:gridCol w:w="2817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ють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мін подання</w:t>
                            </w:r>
                          </w:p>
                        </w:tc>
                        <w:tc>
                          <w:tcPr>
                            <w:tcW w:w="281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№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 – АП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ічна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каз Держкомста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9.2009 № 354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6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ргани (посадові особи), уповноважені розглядати справи про адміністративні правопорушення – органу державної статистики за місцезнаходженням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 пізніш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січня</w:t>
                            </w:r>
                          </w:p>
                        </w:tc>
                        <w:tc>
                          <w:tcPr>
                            <w:tcW w:w="281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63905</wp:posOffset>
                </wp:positionV>
                <wp:extent cx="6057900" cy="2936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3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йменування:  ______________________________________________________________________________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юридична особа або відокремлений підрозділ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ісцезнаходження (юридична адреса):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юридична особа або відокремлений підрозділ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а здійснення діяльності, щодо якої подається форма звітності (фактична адреса): 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юридична особа або відокремлений підрозділ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1.2pt;mso-wrap-distance-left:9pt;mso-wrap-distance-right:9pt;mso-wrap-distance-top:0pt;mso-wrap-distance-bottom:0pt;margin-top:60.15pt;mso-position-vertical-relative:text;margin-left:13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>
                          <w:trHeight w:val="4500" w:hRule="atLeast"/>
                        </w:trPr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йменування:  ________________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юридична особа або відокремлений підрозділ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ісцезнаходження (юридична адреса)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юридична особа або відокремлений підрозділ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штовий індекс, область /АР Крим, район, населений пункт, вулиця /провулок, площа тощ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а здійснення діяльності, щодо якої подається форма звітності (фактична адреса): 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юридична особа або відокремлений підрозділ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штовий індекс, область /АР Крим, район, населений пункт, вулиця /провулок, площа тощо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динку /корпусу, № квартири /офісу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01"/>
        <w:gridCol w:w="1080"/>
        <w:gridCol w:w="720"/>
        <w:gridCol w:w="720"/>
        <w:gridCol w:w="540"/>
        <w:gridCol w:w="540"/>
        <w:gridCol w:w="720"/>
        <w:gridCol w:w="720"/>
        <w:gridCol w:w="720"/>
        <w:gridCol w:w="720"/>
        <w:gridCol w:w="720"/>
        <w:gridCol w:w="720"/>
        <w:gridCol w:w="900"/>
        <w:gridCol w:w="900"/>
        <w:gridCol w:w="794"/>
        <w:gridCol w:w="745"/>
        <w:gridCol w:w="74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рядк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статті КУпАП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бо адміністративного правопорушення, яке не увійшло до КУпАП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 передбачено іншими законами Украї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мер статті  КУпАП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их законів Україн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лишок справ, не розглянутих на початок звітного періо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дійшло справ за звітний пері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ернуто спра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 них для належного оформл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ількість розглянутих справ, за якими винесен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и (рішенн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Залишок справ, не розглянутих на кінець звітного періоду</w:t>
            </w:r>
          </w:p>
        </w:tc>
        <w:tc>
          <w:tcPr>
            <w:tcW w:w="6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ількість осіб, щодо яких розглянуто справ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6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 про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кладення адміністративного стягн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стосування заходів впливу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дбачених ст. 24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</w:rPr>
              <w:t xml:space="preserve">  КУпАП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иття справи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 них у зв'язку із</w:t>
            </w:r>
          </w:p>
        </w:tc>
      </w:tr>
      <w:tr>
        <w:trPr>
          <w:trHeight w:val="335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чею матеріалів на розгляд громадської організації або трудового колекти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ільненням від адміністративної відповідальності за малозначністю з оголошенням усного зауваже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дачею матеріалів прокурору, органу досудового слідства чи дізнанн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ідсутністю події і складу адміністративного правопорушення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кінченням строків накладення адміністративного стягнення</w:t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21"/>
        <w:gridCol w:w="1013"/>
        <w:gridCol w:w="1013"/>
        <w:gridCol w:w="1013"/>
        <w:gridCol w:w="1013"/>
        <w:gridCol w:w="1013"/>
      </w:tblGrid>
      <w:tr>
        <w:trPr>
          <w:trHeight w:val="2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рядка</w:t>
            </w:r>
          </w:p>
        </w:tc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адено адміністративних стягнен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а штрафу, грн.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озмір заподіяної майнової шкоди, грн.</w:t>
            </w:r>
          </w:p>
        </w:tc>
      </w:tr>
      <w:tr>
        <w:trPr>
          <w:trHeight w:val="3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их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даткових</w:t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д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латне  вилучення предм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скація предмета, грош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збавлення спеціального пра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громадськ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прав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адміністративний ареш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ші види адміністративних стягнен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оплатне вилучення предмет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скація предмета, гроше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аденог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лаченого добровільно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ановленої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шкодованої</w:t>
            </w:r>
          </w:p>
        </w:tc>
      </w:tr>
      <w:tr>
        <w:trPr>
          <w:trHeight w:val="30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 них повернуто власнику у порядку відшкодув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ові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 пока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вернуто до виконання постанов про накладення адміністративного стягнення у зв'язку із закінченням термінів щодо їх виконання, 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 стягнення штраф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 результаті не стягнуто штрафу на суму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учено вогнепальної зброї,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учено бойових припасів,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учено наркотичних засобів, 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учено отруйних, сильнодіючих та радіоактивних речовин, 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но вилучено цінностей на суму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ісковано предметів на суму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ісковано грошей на суму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                           _____________________________________________________       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(П.І.Б.)</w:t>
      </w:r>
    </w:p>
    <w:p>
      <w:pPr>
        <w:pStyle w:val="Normal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                       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П.І.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лефон: _________________  факс: _________________  електронна пошта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57:00Z</dcterms:created>
  <dc:creator>O.Yurchenko</dc:creator>
  <dc:description/>
  <dc:language>en-US</dc:language>
  <cp:lastModifiedBy>User</cp:lastModifiedBy>
  <cp:lastPrinted>2009-11-11T11:28:00Z</cp:lastPrinted>
  <dcterms:modified xsi:type="dcterms:W3CDTF">2010-01-05T09:17:00Z</dcterms:modified>
  <cp:revision>291</cp:revision>
  <dc:subject/>
  <dc:title>№ рядка</dc:title>
</cp:coreProperties>
</file>