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З В І Т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 xml:space="preserve">ПРО ОБСЯГИ ВАНТАЖНИХ ТА ПАСАЖИРСЬКИХ ПЕРЕВЕЗЕНЬ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>ЗАЛІЗНИЧНИМ ТРАНСПОРТОМ ЗАГАЛЬНОГО КОРИСТУВАННЯ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>за січень - ____________________ 20 ___ р.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i/>
          <w:i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2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  <w:t>1. Управління залізниці -  органу державної статистики за місцезнаходженням.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  <w:t>2. Державна адміністрація залізничного транспорту "Укрзалізниця" - Держкомстату Украї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о 3 числа після звітного період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 3 числа після звітного періоду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51-за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8.2009 № 3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15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62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йменування показ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_______ (місяц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 січень -____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 xml:space="preserve">Відправлено вантажів –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сього, тис.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т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ам'яне 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фта і нафто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лізна і марганцева 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чор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лісові ванта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хімічні і мінеральні добр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ерно і продукти пере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рухт чорних мет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удівель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Вантажооборот, тис. ткм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Відправлено пасажирів, тис.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пас.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Пасажирооборот, тис.пас.км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Перевезено вантажів – усього, тис. т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ам'яне 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фта і нафто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лізна і марганцева 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чор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лісові ванта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хімічні і мінеральні добр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ерно і продукти пере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рухт чорних мет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удівель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lang w:val="uk-UA"/>
        </w:rPr>
        <w:t>*)   Очікувані дані, уточнюються щомісячно до 25 числа після звітного періоду.</w:t>
      </w:r>
    </w:p>
    <w:p>
      <w:pPr>
        <w:pStyle w:val="Normal"/>
        <w:rPr>
          <w:lang w:val="uk-UA"/>
        </w:rPr>
      </w:pPr>
      <w:r>
        <w:rPr>
          <w:rFonts w:cs="Times NR Cyr MT;Times New Roman" w:ascii="Times NR Cyr MT;Times New Roman" w:hAnsi="Times NR Cyr MT;Times New Roman"/>
          <w:sz w:val="22"/>
          <w:lang w:val="uk-UA"/>
        </w:rPr>
        <w:t>**) Заповнюється Укрзалізницею до 25 числа після звітного пері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__  факс: ____________________ електронна пошта: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02:00Z</dcterms:created>
  <dc:creator>User</dc:creator>
  <dc:description/>
  <dc:language>en-US</dc:language>
  <cp:lastModifiedBy>User</cp:lastModifiedBy>
  <dcterms:modified xsi:type="dcterms:W3CDTF">2009-08-07T12:25:00Z</dcterms:modified>
  <cp:revision>9</cp:revision>
  <dc:subject/>
  <dc:title>Проект</dc:title>
</cp:coreProperties>
</file>