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938"/>
        <w:gridCol w:w="270"/>
        <w:gridCol w:w="270"/>
        <w:gridCol w:w="270"/>
        <w:gridCol w:w="270"/>
        <w:gridCol w:w="270"/>
        <w:gridCol w:w="270"/>
        <w:gridCol w:w="270"/>
        <w:gridCol w:w="270"/>
      </w:tblGrid>
      <w:tr>
        <w:trPr>
          <w:trHeight w:val="350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Державне статистичне спостереження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Heading4"/>
              <w:rPr/>
            </w:pPr>
            <w:r>
              <w:rPr/>
              <w:t>ЗВІ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 перевезення автомобільним транспортом вантажі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видами вантажів та пасажирів за видами сполучення</w:t>
            </w:r>
          </w:p>
          <w:p>
            <w:pPr>
              <w:pStyle w:val="Normal"/>
              <w:ind w:right="39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за ________ квартал 20</w:t>
            </w:r>
            <w:r>
              <w:rPr>
                <w:b/>
                <w:sz w:val="24"/>
                <w:lang w:val="en-US"/>
              </w:rPr>
              <w:t>_</w:t>
            </w:r>
            <w:r>
              <w:rPr>
                <w:b/>
                <w:sz w:val="24"/>
              </w:rPr>
              <w:t>__ року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6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</w:rPr>
              <w:t xml:space="preserve">юридичні особи та їхні відокремлені підрозділи, основним або одним з видів економічної діяльності яких є вантажні й (або) пасажирські автоперевезення та які мають ліцензії на їх виконання  </w:t>
            </w:r>
          </w:p>
          <w:p>
            <w:pPr>
              <w:pStyle w:val="Normal"/>
              <w:spacing w:lineRule="auto" w:line="228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- органу державної статистики за місцезнаходженням/ місцем здійснення діяль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 xml:space="preserve">до 25 числа після звітного періоду 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31-авто</w:t>
            </w:r>
          </w:p>
          <w:p>
            <w:pPr>
              <w:pStyle w:val="Normal"/>
              <w:spacing w:lineRule="auto" w:line="22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(квартальна)</w:t>
            </w:r>
          </w:p>
          <w:p>
            <w:pPr>
              <w:pStyle w:val="Normal"/>
              <w:spacing w:lineRule="auto" w:line="22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28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каз Держкомстату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3.07.2009 № 255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3154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spacing w:lineRule="auto" w:line="22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</w:rPr>
              <w:t>Найменування:</w:t>
            </w:r>
            <w:r>
              <w:rPr/>
              <w:t xml:space="preserve">  </w:t>
            </w:r>
            <w:r>
              <w:rPr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28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</w:t>
            </w:r>
            <w:r>
              <w:rPr>
                <w:sz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_</w:t>
            </w:r>
            <w:r>
              <w:rPr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uto" w:line="228"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</w:rPr>
              <w:t xml:space="preserve">Адреса здійснення діяльності, щодо якої подається форма звітності (фактична адреса): ___________________ </w:t>
            </w:r>
          </w:p>
          <w:p>
            <w:pPr>
              <w:pStyle w:val="Normal"/>
              <w:spacing w:lineRule="auto" w:line="228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28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163" w:hRule="atLeast"/>
        </w:trPr>
        <w:tc>
          <w:tcPr>
            <w:tcW w:w="9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І. Перевезення вантажів за видами вантажі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3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796"/>
        <w:gridCol w:w="1724"/>
        <w:gridCol w:w="2340"/>
      </w:tblGrid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нтажні перевезення</w:t>
            </w:r>
          </w:p>
        </w:tc>
      </w:tr>
      <w:tr>
        <w:trPr/>
        <w:tc>
          <w:tcPr>
            <w:tcW w:w="5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йменуван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ників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 них у міжнародному сполученні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нтажооборот, тис. ткм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везено вантажів, тис.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сума рядків 030,040,050,060,070,080,090,100,110,120,130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60"/>
              <w:rPr>
                <w:sz w:val="20"/>
              </w:rPr>
            </w:pPr>
            <w:r>
              <w:rPr>
                <w:sz w:val="20"/>
              </w:rPr>
              <w:t>у тому числі: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Продукція сільського господарст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з нього:</w:t>
            </w:r>
          </w:p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зернові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цукрові буряк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Продукція лісової, деревообробної і целюлозно-паперової промисловості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Руди металічні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Продукція паливно-енергетичної промисловості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з нього:</w:t>
            </w:r>
          </w:p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кам'яне і буре вугілл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кокс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нафта та нафтопродукт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720"/>
        <w:gridCol w:w="1856"/>
        <w:gridCol w:w="2284"/>
      </w:tblGrid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нтажні перевезення</w:t>
            </w:r>
          </w:p>
        </w:tc>
      </w:tr>
      <w:tr>
        <w:trPr/>
        <w:tc>
          <w:tcPr>
            <w:tcW w:w="5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йменуван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никі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ього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 них у  міжнародному сполученні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Мінеральна сировина, мінерально-будівельні матеріали та вироб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Продукція металургійної промисловост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Продукція хімічної промисловост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Продукція харчової, м'ясо-молочної та рибної промисловост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з нього:</w:t>
            </w:r>
          </w:p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хліб та хлібобулочні вироб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цук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Промислові товари народного споживан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Продукція машинобудування, приладобудування і металообробної промисловост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Інші вантаж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ІІ. Перевезення пасажирів за видами сполученн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1275"/>
        <w:gridCol w:w="1181"/>
        <w:gridCol w:w="1158"/>
        <w:gridCol w:w="1157"/>
        <w:gridCol w:w="1158"/>
        <w:gridCol w:w="1158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 тому числі за видами сполучення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ього (сума граф 2, 4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6)</w:t>
            </w:r>
          </w:p>
        </w:tc>
        <w:tc>
          <w:tcPr>
            <w:tcW w:w="11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ське</w:t>
            </w:r>
          </w:p>
        </w:tc>
        <w:tc>
          <w:tcPr>
            <w:tcW w:w="11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 нього- в обласному (республі-канському) центрі</w:t>
            </w:r>
          </w:p>
        </w:tc>
        <w:tc>
          <w:tcPr>
            <w:tcW w:w="11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міське</w:t>
            </w:r>
          </w:p>
        </w:tc>
        <w:tc>
          <w:tcPr>
            <w:tcW w:w="115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жміськ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жнародне</w:t>
            </w:r>
          </w:p>
        </w:tc>
      </w:tr>
      <w:tr>
        <w:trPr>
          <w:trHeight w:val="3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Перевезено пасажирів, тис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ршрутними автобусам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ума рядків 1052, 105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 тому числі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т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зплат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сажирооборот, тис.пас.к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 нього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ршрутними автобуса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Примітка: Дані звіту вказуються з точністю: І розділ - до 0,01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</w:t>
      </w:r>
      <w:r>
        <w:rPr>
          <w:sz w:val="18"/>
        </w:rPr>
        <w:t>ІІ розділ – до 0,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____________     _____________________________________________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______________________________________________     _____________________________________________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 xml:space="preserve">(ПІБ)  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телефон: _________________  факс: _________________ електронна пошта: 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7:51:00Z</dcterms:created>
  <dc:creator>User</dc:creator>
  <dc:description/>
  <dc:language>en-US</dc:language>
  <cp:lastModifiedBy>User</cp:lastModifiedBy>
  <cp:lastPrinted>2009-07-07T15:52:00Z</cp:lastPrinted>
  <dcterms:modified xsi:type="dcterms:W3CDTF">2009-07-15T07:30:00Z</dcterms:modified>
  <cp:revision>28</cp:revision>
  <dc:subject/>
  <dc:title>Ідентифікаційний код ЄДРПОУ</dc:title>
</cp:coreProperties>
</file>