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62"/>
        <w:gridCol w:w="262"/>
        <w:gridCol w:w="262"/>
        <w:gridCol w:w="263"/>
        <w:gridCol w:w="262"/>
        <w:gridCol w:w="262"/>
        <w:gridCol w:w="262"/>
        <w:gridCol w:w="263"/>
      </w:tblGrid>
      <w:tr>
        <w:trPr>
          <w:trHeight w:val="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НАСЕЛЕННЮ СУБСИДІЙ НА ВІДШКОДУВАННЯ ОПЛА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ЖИТЛОВО – КОМУНАЛЬНИХ ПОСЛУГ</w:t>
      </w:r>
    </w:p>
    <w:p>
      <w:pPr>
        <w:pStyle w:val="Normal"/>
        <w:jc w:val="center"/>
        <w:rPr/>
      </w:pPr>
      <w:r>
        <w:rPr>
          <w:b/>
          <w:lang w:val="uk-UA"/>
        </w:rPr>
        <w:t>ЗА________________20</w:t>
      </w:r>
      <w:r>
        <w:rPr>
          <w:b/>
        </w:rPr>
        <w:t>_</w:t>
      </w:r>
      <w:r>
        <w:rPr>
          <w:b/>
          <w:lang w:val="uk-UA"/>
        </w:rPr>
        <w:t>_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і служби  з  надання  населенню субсидій  на  відшкодування оплати житлово-комунальних послуг при виконавчих комітетах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числ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сля звіт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 – субсидії (ЖКГ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7.07.200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 р. 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3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5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36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tbl>
      <w:tblPr>
        <w:tblW w:w="15452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27"/>
        <w:gridCol w:w="851"/>
        <w:gridCol w:w="1046"/>
        <w:gridCol w:w="1046"/>
        <w:gridCol w:w="1050"/>
        <w:gridCol w:w="1047"/>
        <w:gridCol w:w="1046"/>
        <w:gridCol w:w="1046"/>
        <w:gridCol w:w="1046"/>
        <w:gridCol w:w="1047"/>
      </w:tblGrid>
      <w:tr>
        <w:trPr>
          <w:trHeight w:val="262" w:hRule="atLeast"/>
          <w:cantSplit w:val="true"/>
        </w:trPr>
        <w:tc>
          <w:tcPr>
            <w:tcW w:w="15452" w:type="dxa"/>
            <w:gridSpan w:val="10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ф. № 1 – субсидії (ЖКГ)</w:t>
            </w:r>
          </w:p>
        </w:tc>
      </w:tr>
      <w:tr>
        <w:trPr>
          <w:trHeight w:val="262" w:hRule="atLeast"/>
          <w:cantSplit w:val="true"/>
        </w:trPr>
        <w:tc>
          <w:tcPr>
            <w:tcW w:w="62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23" w:firstLine="42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сімей - одиниць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субсидій – тис. гривень</w:t>
            </w:r>
          </w:p>
        </w:tc>
      </w:tr>
      <w:tr>
        <w:trPr>
          <w:trHeight w:val="262" w:hRule="atLeast"/>
          <w:cantSplit w:val="true"/>
        </w:trPr>
        <w:tc>
          <w:tcPr>
            <w:tcW w:w="6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20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а місцевість</w:t>
            </w:r>
          </w:p>
        </w:tc>
        <w:tc>
          <w:tcPr>
            <w:tcW w:w="209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а місцевість</w:t>
            </w:r>
          </w:p>
        </w:tc>
        <w:tc>
          <w:tcPr>
            <w:tcW w:w="20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а місцевість</w:t>
            </w:r>
          </w:p>
        </w:tc>
        <w:tc>
          <w:tcPr>
            <w:tcW w:w="2093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а місцевість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  <w:tc>
          <w:tcPr>
            <w:tcW w:w="10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  <w:tc>
          <w:tcPr>
            <w:tcW w:w="10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10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сімей, які звернулися за субсидіями (уперше)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сімей, які звернулися за субсидіями (повторно)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мей, яким призначено субсидії, та їх сума (уперше)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з них: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виходячи з 20% сукупного доходу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мей, яким призначено субсидії, та їх сума (повторно)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з них: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виходячи з 20% сукупного доходу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на (+, -) величини призначених субсидій внаслідок перерахунку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сімей, які отримують субсидії, та їх сума - усього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з них: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виходячи з 20% сукупного доходу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з рядка 08 проживають у будинках (квартирах)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 xml:space="preserve">- місцевих рад    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 xml:space="preserve">- відомчих, громадських організацій, об'єднань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 xml:space="preserve">- житлово-будівельних та житлових кооперативів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 xml:space="preserve">- приватних та приватизованих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 сімей, які отримують субсидії, за кількістю членів (з рядка 08)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1 особа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2 особи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3 особи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4 особи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5 та більше осіб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коштів організаціям, що надають послуги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аховано коштів організаціям, що надають послуги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Довідка: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ість бюджетів перед організаціями-надавачами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US"/>
        </w:rPr>
        <w:t>________</w:t>
      </w:r>
      <w:r>
        <w:rPr>
          <w:sz w:val="28"/>
          <w:szCs w:val="28"/>
          <w:lang w:val="uk-UA"/>
        </w:rPr>
        <w:t xml:space="preserve">____________________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uk-UA"/>
        </w:rPr>
        <w:t xml:space="preserve">    _____________________________ 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Місце підпису керівника (власника) та/або особи,                                                                               (ПІБ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повідальної за достовірність наданої інформації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                       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ind w:right="284" w:hanging="0"/>
        <w:rPr/>
      </w:pPr>
      <w:r>
        <w:rPr>
          <w:lang w:val="uk-UA"/>
        </w:rPr>
        <w:t>телефон: _________________  факс: _________________ електронна пошта: _______________________________</w:t>
      </w:r>
      <w:r>
        <w:rPr/>
        <w:t xml:space="preserve">                                    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52:00Z</dcterms:created>
  <dc:creator>S.Khobta</dc:creator>
  <dc:description/>
  <cp:keywords/>
  <dc:language>en-US</dc:language>
  <cp:lastModifiedBy>O.Rudych</cp:lastModifiedBy>
  <cp:lastPrinted>2009-06-05T09:11:00Z</cp:lastPrinted>
  <dcterms:modified xsi:type="dcterms:W3CDTF">2009-07-08T11:44:00Z</dcterms:modified>
  <cp:revision>16</cp:revision>
  <dc:subject/>
  <dc:title>ЗАТВЕРДЖЕНО</dc:title>
</cp:coreProperties>
</file>