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го комітету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України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07 № 299</w:t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Зареєстровано в Міністерстві</w:t>
      </w:r>
    </w:p>
    <w:p>
      <w:pPr>
        <w:pStyle w:val="Normal"/>
        <w:ind w:firstLine="4253"/>
        <w:rPr/>
      </w:pPr>
      <w:r>
        <w:rPr>
          <w:sz w:val="28"/>
          <w:szCs w:val="28"/>
          <w:lang w:val="uk-UA"/>
        </w:rPr>
        <w:t>юстиції України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  <w:lang w:val="uk-UA"/>
        </w:rPr>
        <w:t>22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за №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/14</w:t>
      </w:r>
      <w:r>
        <w:rPr>
          <w:sz w:val="28"/>
          <w:szCs w:val="28"/>
        </w:rPr>
        <w:t>241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5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 Н С Т Р У К Ц І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 xml:space="preserve">4–заг "Надходження цукрових буряків на переробні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_________________200_року" (місяч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Форма №4–заг "Надходження цукрових буряків на переробні підприємства за січень – ______200_року" (місячна) (далі – форма) подається органу державної статистики за місцем виробничої діяльності респондента, який здійснює закупівлю та переробку цукрових буря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 адресній частині форми вказується найменування респондента, що подає форму (згідно з установчими документами), його повна юридична та фактична адреса, за якою здійснюється діяльність (якщо вона відрізняється від юридичної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дентифікаційний код заповнюється згідно з довідкою про зарахування підприємства до Єдиного державного реєстру підприємств та організацій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Дані про надходження цукрових буряків та їх вартість заповнюються у цілих числах відповідно до одиниць виміру, що вказані на бла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1.При заповненні всіх показників форми дані наводяться зростаючим підсумком з початку року (у січні – за звітний рік у цілом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.У рядках форми, де показники відсутні, ставиться прочерк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Заповнення бланка фор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Облік надходження цукрових буряків ведеться у заліковій вазі. Залікова вага – це фізична вага з відрахуванням знижок на забрудненість та засміче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У рядку 01 указуються обсяги закупленої за кошти сировини, з уключенням частини цукрових буряків, що передана переробному підприємству в оплату за переробку давальницької сировини. Рядок 01 дорівнює сумі рядків 03, 04, 05 за графами 1 та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Вартість закуплених цукрових буряків указується в </w:t>
      </w:r>
      <w:r>
        <w:rPr>
          <w:sz w:val="28"/>
          <w:szCs w:val="28"/>
        </w:rPr>
        <w:t>ряд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01, 03 – 05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афи 2. Вартість продукції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це належні до сплати суми за продукцію за цінами, що фактично склалися в звітному періоді, з урахуванням надбавок (знижок) за якість продукції, але без урахування накладних витрат на закупівлю, транспортних та експедиційних витрат, податку на додану варт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У рядках 03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05 та 07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09 указуються обсяги надходжень у розрізі категорій господарст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У рядку 03 вказується надходження цукрових буряків від підприємств, що здійснюють сільськогосподарську діяльність (уключаючи надходження від фермерських господарств і підсобних сільських господарств підприємств інших видів економічної діяльності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У рядку 04 вказується надходження цукрових буряків від господарств населення (безпосередньо від громадян, особистих селянських господарств; прийняті сільськогосподарським підприємством від своїх працівників та службовців за їх дорученням для подальшої доставки на переробні підприємств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3.У рядку 05 указується надходження цукрових буряків від інших господарських структур (що не знайшли відображення в рядках 03 та 04 звіт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Кількість давальницької сировини відображається "крім того" у рядку 06 без урахування частини цукрових буряків, що передана переробному підприємству в оплату за переробку давальницької сировини. Рядок 06 дорівнює сумі рядків 07, 08, 09 за графою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Кількість власно вироблених цукровими заводами цукрових буряків, що надійшли на переробку, відображається "крім того" у рядку 10. До цих обсягів уключаються цукрові буряки, які вирощені цукровим заводом на власних (орендованих) землях, а також цукрові буряк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і за послуги, надані цукровим заводом (крім оплати за переробку давальницької сировини), в обмін на бартерних засадах та інші, які в подальшому стали власністю цукрового заводу і надійшли на переробку.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орма підписується керівництвом підприємства, яке несе відповідальність згідно з чинним законодавством.</w:t>
      </w:r>
    </w:p>
    <w:p>
      <w:pPr>
        <w:pStyle w:val="TextBodyIndent"/>
        <w:spacing w:lineRule="atLeast" w:line="200" w:before="0" w:after="0"/>
        <w:ind w:left="0" w:firstLine="709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spacing w:lineRule="atLeast" w:line="200" w:before="0" w:after="0"/>
        <w:ind w:left="0" w:firstLine="709"/>
        <w:rPr/>
      </w:pPr>
      <w:r>
        <w:rPr>
          <w:sz w:val="28"/>
          <w:szCs w:val="28"/>
          <w:lang w:val="uk-UA"/>
        </w:rPr>
        <w:t>Заступник д</w:t>
      </w:r>
      <w:r>
        <w:rPr>
          <w:sz w:val="28"/>
          <w:szCs w:val="28"/>
        </w:rPr>
        <w:t>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партаменту</w:t>
      </w:r>
    </w:p>
    <w:p>
      <w:pPr>
        <w:pStyle w:val="TextBodyIndent"/>
        <w:spacing w:lineRule="atLeast" w:line="20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истики сільського господарства</w:t>
      </w:r>
    </w:p>
    <w:p>
      <w:pPr>
        <w:pStyle w:val="TextBodyIndent"/>
        <w:spacing w:lineRule="atLeast" w:line="200" w:before="0" w:after="0"/>
        <w:ind w:left="0" w:firstLine="720"/>
        <w:rPr/>
      </w:pPr>
      <w:r>
        <w:rPr>
          <w:sz w:val="28"/>
          <w:szCs w:val="28"/>
        </w:rPr>
        <w:t xml:space="preserve">та навколишнього середовища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ікач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1:00Z</dcterms:created>
  <dc:creator>PC060028</dc:creator>
  <dc:description/>
  <cp:keywords/>
  <dc:language>en-US</dc:language>
  <cp:lastModifiedBy>O.Eremkina</cp:lastModifiedBy>
  <cp:lastPrinted>2007-08-20T15:35:00Z</cp:lastPrinted>
  <dcterms:modified xsi:type="dcterms:W3CDTF">2009-04-07T11:51:00Z</dcterms:modified>
  <cp:revision>2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470497</vt:r8>
  </property>
  <property fmtid="{D5CDD505-2E9C-101B-9397-08002B2CF9AE}" pid="3" name="_AuthorEmail">
    <vt:lpwstr>L.Ovcharenko@ukrstat.gov.ua</vt:lpwstr>
  </property>
  <property fmtid="{D5CDD505-2E9C-101B-9397-08002B2CF9AE}" pid="4" name="_AuthorEmailDisplayName">
    <vt:lpwstr>Овчаренко Л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