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Subtitle"/>
              <w:jc w:val="center"/>
              <w:rPr>
                <w:lang w:val="ru-RU"/>
              </w:rPr>
            </w:pPr>
            <w:r>
              <w:rPr/>
              <w:t>ЗАТВЕРДЖЕНО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ubtitle"/>
              <w:jc w:val="center"/>
              <w:rPr/>
            </w:pPr>
            <w:r>
              <w:rPr/>
              <w:t>Наказ Держкомстату Україн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2.02.200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ru-RU"/>
              </w:rPr>
              <w:t>22</w:t>
            </w:r>
          </w:p>
        </w:tc>
      </w:tr>
      <w:tr>
        <w:trPr>
          <w:trHeight w:val="169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ЄСТРОВАНО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іністерстві юстиції Україн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3 лютого 2006 р. за №127/1200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/>
        <w:t>ІНСТРУКЦІЯ</w:t>
      </w:r>
    </w:p>
    <w:p>
      <w:pPr>
        <w:pStyle w:val="Normal"/>
        <w:ind w:right="-25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заповнення форми державного статистичного спостереження №1-виставки</w:t>
      </w:r>
    </w:p>
    <w:p>
      <w:pPr>
        <w:pStyle w:val="Normal"/>
        <w:jc w:val="center"/>
        <w:rPr/>
      </w:pPr>
      <w:r>
        <w:rPr>
          <w:sz w:val="28"/>
          <w:szCs w:val="28"/>
        </w:rPr>
        <w:t>“</w:t>
      </w:r>
      <w:r>
        <w:rPr>
          <w:b/>
          <w:bCs/>
          <w:sz w:val="28"/>
          <w:szCs w:val="28"/>
        </w:rPr>
        <w:t>Звіт про виставкову діяльність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Загальні положення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Виставкові центри та організатори виставок – суб</w:t>
      </w:r>
      <w:r>
        <w:rPr>
          <w:sz w:val="28"/>
          <w:szCs w:val="28"/>
          <w:lang w:val="ru-RU"/>
        </w:rPr>
        <w:t>'єкти виставкової діяльності</w:t>
      </w:r>
      <w:r>
        <w:rPr>
          <w:sz w:val="28"/>
          <w:szCs w:val="28"/>
        </w:rPr>
        <w:t xml:space="preserve"> складають звіт стосовно торгово-промислових виставкових заходів. Мистецькі виставки, а також постійно діючі виставки у звіті не враховую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Розділи 1 - 7, 9, 10 заповнюють організатори виставок, розділ 8 – виставкові центри, розділ 11 – організатори виставок та виставкові центр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Суб'єкти виставкової діяльності, які здійснюють свою діяльність як виставкові центри та організатори виставок, складають єдиний звіт і заповнюють усі його розділи. В адресній частині звіту в рядку "Тип організації-складача звіту" вони зазначають: "Організатор виставо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 виставковий центр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Тексто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астина зві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повнюється українською мовою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віт підписується керівником або його заступником і скріплюється печаткою суб</w:t>
      </w:r>
      <w:r>
        <w:rPr>
          <w:sz w:val="28"/>
          <w:szCs w:val="28"/>
          <w:lang w:val="ru-RU"/>
        </w:rPr>
        <w:t>'єкта виставкової діяльності</w:t>
      </w:r>
      <w:r>
        <w:rPr>
          <w:sz w:val="28"/>
          <w:szCs w:val="28"/>
        </w:rPr>
        <w:t xml:space="preserve">. </w:t>
      </w:r>
    </w:p>
    <w:p>
      <w:pPr>
        <w:pStyle w:val="31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Якщо після відправлення звіту до нього вносилися зміни та доповнення, необхідно терміново повідомити про це органи державної статистики.</w:t>
      </w:r>
    </w:p>
    <w:p>
      <w:pPr>
        <w:pStyle w:val="TextBodyIndent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2. Заповнення  розділу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 xml:space="preserve">Розподіл виставкових заходів за місцем проведення”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2.1. У рядку 01 наводяться дані про загальну кількість виставкових заходів, проведених протягом рок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ходи, які мають однакову назву, але проводяться у різні терміни і в різних місцях, ураховуються відповідну кількість раз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У рядку 02 “виставки” наводяться дані про заходи, пов’язані з демонстрацією товарів та послуг, просуванням їх на внутрішній та зовнішній ринок і вивченням з цією метою кон’юнктури рин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У рядку 03 “ярмарки” наводяться дані про заходи, безпосередньо п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і з торгівлею (роздрібною чи оптовою), що проводяться у певному місці та у визначені строки.</w:t>
      </w:r>
    </w:p>
    <w:p>
      <w:pPr>
        <w:pStyle w:val="Normal"/>
        <w:tabs>
          <w:tab w:val="clear" w:pos="720"/>
          <w:tab w:val="left" w:pos="708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Інформація щодо заходів, які мають назву “виставки-ярмарки”, наводиться у рядках 02 “виставки” або 03 “ярмарки” з урахуванням переваги діяльності, більш притаманної даному заходу. Якщо при проведенні заходів перевага надається демонстрації товарів чи послуг, дані про них наводяться у рядку 02 “виставки”, якщо продажу більшості експонатів – у рядку 03 “ярмарки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У графі 1 наводяться дані про загальну кількість виставкових заходів, у графах 2 - 4 заходи розподіляються за місцем їх провед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6. Дані графи 1 за всіма рядками мають дорівнювати сумі даних граф 2 та 4. Дані графи 3 мають дорівнювати або бути меншими за дані графи 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Дані рядка 01 за всіма графами мають дорівнювати сумі даних рядків 02 і 03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 Заповнення розділу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Розподіл виставкових заходів за джерелами фінансування”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У графах 1 - 4 дані про кількість виставкових заходів, наведених у графі 1 розділу 1, розподіляються за джерелами їх фінанс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У графах 1 та 2 наводяться дані про заходи, кошти для покриття витрат на організацію та проведення яких виділяються з державного та місцевих бюджетів. При цьому зазначені кошти повинні мати цільове признач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У графі 3 наводяться дані про заходи, кошти для покриття витрат на організацію та проведення яких надаються су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ами підприємницької діяльності (організаторами заходу, його учасниками та спонсорам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4. У графі 4 наводяться дані про заходи, кошти для покриття витрат на організацію та проведення яких виділяються з різних джерел фінансуван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У графі 5 з графи 4 наводяться дані про заходи, фінансування яких здійснювалося зі змішаних джерел за участю коштів державного або місцевого бюдже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Сума даних граф 1-4 має дорівнювати даним графи 1 розділу 1 за відповідними рядкам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7. Дані рядка 01 за всіма графами мають дорівнювати сумі даних рядків 02 і 03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 Заповнення розділу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Розподіл виставкових заходів за статусом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У графах 1-6 наводиться розподіл заходів, наведених у графі 1 розділу 1, за статус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У графі 1 наводяться дані про заходи, яким за рішенням Міжнародного бюро виставок за поданням Ради з питань виставкової діяльності в Україні надано статус всесвітні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У графах 2-5 наводяться дані про заходи, яким надано відповідний статус рішенням Ради з питань виставкової діяльності в Україні на основі документів, поданих організатором (організаторами) заходу після проведення аудиту статистичних даних та результатів сертифіка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графі 2 – міжнародні виставкові заход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графах 3-4 - національні виставкові заходи, у яких учасники та відвідувачі заходу представляли всі чи більшість регіонів України або якщо експозиція представляла переважну більшість напрямків відповідної галузі національної економі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графі 5 – міжрегіональні виставкові заходи, у яких склад учасників і відвідувачів виходить за межі відповідного регіону. За наявності цифрового значення у згаданій графі має бути заповнена графа 7 розділу 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У графі 6 наводяться дані про заходи, яким надано статус регіональних рішенням місцевих органів виконавчої влади або регіональної ради з питань виставкової діяльності на підставі статистичних даних, поданих організаторами заходів, і склад учасників і відвідувачів яких обмежується мешканцями даного регіо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Сума даних граф 1-6 має дорівнювати даним графи 1 розділу 1 за відповідними ряд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 Дані рядка 01 за всіма графами мають дорівнювати сумі даних рядків 02 і 03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5. Заповнення розділу 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Розподіл виставкових заходів за тематикою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У графах 1-4 наводиться розподіл заходів, наведених у графі 1 розділу 1, за тематикою. Тематика виставкових заходів визначається їх організатор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У графі 1 наводяться дані про заходи, на яких демонструються товари, роботи, послуги переважної більшості напрямів або галуз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У графах 2-3 наводяться дані про заходи, на яких демонструються товари, роботи, послуги двох або більше напрямів чи галуз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У графі 4 наводяться дані про заходи, на яких демонструються товари, роботи, послуги одного напрямку або галуз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Сума даних граф 1-4 має дорівнювати даним графи 1 розділу 1 за відповідними ряд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Дані рядка 01 за всіма графами мають дорівнювати сумі даних рядків 02 і 03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6. Заповнення розділу 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Розподіл виставкових заходів за тематичними напрямками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lang w:val="ru-RU"/>
        </w:rPr>
      </w:pPr>
      <w:r>
        <w:rPr/>
        <w:t>6.1. У графах А, Б наводиться перелік тематичних напрямків, за якими проводились виставкові заходи протягом року згідно із наведеним нижче переліком. Коди розташовуються у порядку їх зростання.</w:t>
      </w:r>
    </w:p>
    <w:p>
      <w:pPr>
        <w:pStyle w:val="2"/>
        <w:rPr/>
      </w:pPr>
      <w:r>
        <w:rPr/>
        <w:t>6.2. У графі 1 наводиться відповідна кількість заходів, проведених протягом року. Дані графи 1 рядка 01 розділу 5 мають відповідати даним графи 1 рядка 01 розділу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3. Якщо виставковий захід проводиться одразу за кількома тематичними напрямками, організатором визначається основний тематичний напрямок заходу. Якщо проводиться одночасно кілька виставкових заходів в одному місці, у звіті враховується кожний захі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ування   ярмарків,   зазвичай,  обмежується  використанням  кодів А.1 – А.3</w:t>
      </w:r>
    </w:p>
    <w:tbl>
      <w:tblPr>
        <w:tblW w:w="105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428"/>
        <w:gridCol w:w="992"/>
        <w:gridCol w:w="4253"/>
      </w:tblGrid>
      <w:tr>
        <w:trPr>
          <w:trHeight w:val="571" w:hRule="atLeast"/>
          <w:cantSplit w:val="true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ні напрямк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ні напрямки</w:t>
            </w:r>
          </w:p>
        </w:tc>
      </w:tr>
      <w:tr>
        <w:trPr>
          <w:trHeight w:val="56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9072" w:leader="none"/>
              </w:tabs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рмарки технічних товарів та товарів повсякденного попит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1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right="-108" w:hanging="0"/>
              <w:outlineLvl w:val="0"/>
              <w:rPr/>
            </w:pPr>
            <w:r>
              <w:rPr>
                <w:sz w:val="26"/>
                <w:szCs w:val="26"/>
              </w:rPr>
              <w:t>Судноплавство і суднобудування; морські та шельфові галузі промисловості</w:t>
            </w:r>
          </w:p>
        </w:tc>
      </w:tr>
      <w:tr>
        <w:trPr>
          <w:trHeight w:val="6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lef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марки технічних това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90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1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right="-54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і технічні рішення. Інноваційні проекти. Наукові відкриття</w:t>
            </w:r>
          </w:p>
        </w:tc>
      </w:tr>
      <w:tr>
        <w:trPr>
          <w:trHeight w:val="6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lef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9072" w:leader="none"/>
              </w:tabs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Ярмарки товарів повсякденного попи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1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маси і гум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lef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льське, лісове та паркове госпо-дарство, виноградарство, садівництво і відповідне облад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1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імія. Нові технології хімічної промисловості</w:t>
            </w:r>
          </w:p>
        </w:tc>
      </w:tr>
      <w:tr>
        <w:trPr>
          <w:trHeight w:val="12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lef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left="-108" w:right="-108" w:hanging="0"/>
              <w:outlineLvl w:val="0"/>
              <w:rPr/>
            </w:pPr>
            <w:r>
              <w:rPr>
                <w:sz w:val="26"/>
                <w:szCs w:val="26"/>
              </w:rPr>
              <w:t>Харчова промисловість. Напої і тютюн. Готель, ресторан, гастрономія, підприємства громадського харчування і відповідне облад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12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ізми. Верстати, обладнання, агрегати, технології усіх галузей промисловості</w:t>
            </w:r>
          </w:p>
        </w:tc>
      </w:tr>
      <w:tr>
        <w:trPr>
          <w:trHeight w:val="9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lef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иль, одяг, взуття; товари із шкіри; коштовності; біжутерія і відповідне облад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12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ооброб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lef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right="-108" w:hanging="0"/>
              <w:outlineLvl w:val="0"/>
              <w:rPr/>
            </w:pPr>
            <w:r>
              <w:rPr>
                <w:sz w:val="26"/>
                <w:szCs w:val="26"/>
              </w:rPr>
              <w:t>Будівництво, реконструкція, оздо-блення та матеріали і відповідне облад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left="-108" w:righ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12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ктроніка і електротехніка. Вимірювальне обладнання, прилади і комплектуючі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lef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блі, оснащення житла, хатнє господарство, предмети побуту і відповідне облад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left="-108" w:righ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12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, упаковка. Склад. Етикет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lef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outlineLvl w:val="0"/>
              <w:rPr/>
            </w:pPr>
            <w:r>
              <w:rPr>
                <w:sz w:val="26"/>
                <w:szCs w:val="26"/>
              </w:rPr>
              <w:t>Охорона здоров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я, гігієна. Охорона праці, дозвілля, безпека і відповідне облад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left="-108" w:righ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12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фта і газ. Технологія і обладнання для добування і переробки нафти і газу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9072" w:leader="none"/>
              </w:tabs>
              <w:ind w:left="-108"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Б.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 і відповідне облад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left="-108" w:righ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12.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авництво. Поліграфія. Реклама. Канцелярські товари. Матеріали і папі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lef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тика, зв’язок, комунікації, офіс, відповідні книги і облад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left="-108" w:righ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12.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right="-74" w:hanging="0"/>
              <w:outlineLvl w:val="0"/>
              <w:rPr/>
            </w:pPr>
            <w:r>
              <w:rPr>
                <w:sz w:val="26"/>
                <w:szCs w:val="26"/>
              </w:rPr>
              <w:t>Торговельне, холодильне обладнання. Виставкове обладнання. Збут товарі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lef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, туризм, дозвілля, розваги, ігри та відповідне облад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left="-108" w:righ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12.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нергетика і енергозбереженн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lef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right="-108" w:hanging="0"/>
              <w:outlineLvl w:val="0"/>
              <w:rPr/>
            </w:pPr>
            <w:r>
              <w:rPr>
                <w:sz w:val="26"/>
                <w:szCs w:val="26"/>
              </w:rPr>
              <w:t>Культура; мистецтво, антикваріат, колекціонування; музика; фото, кіно, телебачення; книги, біблі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left="-108" w:righ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12.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утові послуг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lef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іта, засоби навчання, подальше нав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left="-108" w:righ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12.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о. Керамі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lef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исловість, торгівля, наука і техніка, побутові послуги і відповідне облад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lef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ономіка. Бізнес. Фінанси. Страхуванн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left="-108" w:righ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12.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ургія, зварювання. Гірничодобувна 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ind w:left="-108" w:hanging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72" w:leader="none"/>
              </w:tabs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7. Заповнення розділу 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Розподіл виставкових заходів за цільовою аудиторією, періодичністю та тривалістю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 У графах 1-3 заходи, наведені у графі 1 розділу 1, розподіляються за цільовою аудиторією, у графах 4 - 6 –за періодичніст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2. У графі 4 наводяться дані про заходи, які проводяться раз на кілька років, у графі 5 – один раз на рік, у графі 6 –два та більше разів на рі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3. У графі 7 наводиться загальна тривалість виставкових заходів, яка визначається шляхом підсумку всіх днів роботи виставок, ярмарків тощо. Наприклад, організатором виставки проведено 7 заходів. Із них 5 заходів тривалістю 3 дні, 2 заходи тривалістю 4 дні. У графі 7 має бути врахована загальна тривалість заходів: 5х3 + 2х4 = 23 дн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с, затрачений на монтаж та демонтаж обладнання виставок, у загальній тривалості виставкових заходів не врахову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4. Сума даних граф 1-3, а також сума даних граф 4-6 мають дорівнювати даним графи 1 розділу 1 за відповідними ряд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5. Дані рядка 01 за всіма графами мають дорівнювати сумі даних рядків 02 і 03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8. Заповнення розділу 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Характеристика забудованої виставкової площі організаторів виставок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У розділі має бути наведено підсумок всіх площ, що використовувалися для проведення всіх заходів протягом року. У разі використання однієї й тієї самої площі для проведення кількох заходів вона має враховуватись відповідну кількість разів. Наприклад, організатором виставки проведено 8 заходів. Для 6 заходів було використано одне й те саме приміщення площею 800 кв. м, для двох інших заходів використано відповідно площі 1100 кв. м та 1400 кв. м. У розділі має бути врахована така площа: 6х800+1100+1400=7300 кв.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2. У графі 1 наводяться дані про загальну забудовану виставкову площу, тобто площу виставки, яка забудована виставковим обладнанням; у графах 2-7 – про її окремі ви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ужбова площа, що використовується для роботи оргкомітету виставки (ярмарку), для громадського харчування та надання інших послуг учасникам і відвідувачам, ураховується тільки у графі 1, а за графами 2-7 не розподіляє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У графах 2-6 наводяться дані про виставкову площу, надану в орен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4. У графі 2 наводяться дані про надану в оренду виставкову площу. Ураховуються тільки реально зайняті учасниками та сплачені площі, що підтверджується відповідними документами: угодами, рахунками, бухгалтерськими записами тощо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5. Надана в оренду виставкова площа поділяється на закриту (графа 3) та відкриту (графа 5). У графі 3 наводяться дані про площу у виставкових павільйонах, у графі 5 – про виставкову площу на відкритих майданчиках, які розташовані поза межами виставкового павільйо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6. У графах 4, 6 наводяться дані про площу, надану в оренду іноземним учасника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7. У графі 7 наводяться дані про виставкову площу під спеціальні експозиції, демонстрації тощо, яка не сплачується учасни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8. Дані графи 1 можуть перевищувати підсумок даних про надану в оренду (графа 2) та спеціальну демонстраційну (графа 7) площу за рахунок службової площі, що використовується для роботи оргкомітету виставки (ярмарку), для громадського харчування та надання інших послуг учасникам і відвідувачам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8.9. Дані рядка 01 за всіма графами мають дорівнювати сумі даних рядків 02 і 03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9. Заповнення розділу 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Характеристика площі виставкових центрів”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rPr/>
      </w:pPr>
      <w:r>
        <w:rPr/>
        <w:tab/>
        <w:t xml:space="preserve">9.1. У графі 1 наводяться дані про загальну площу земельних ділянок, які перебувають у користуванні виставкових центрі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2. У графі 2 наводяться дані про загальну виставкову площу (без урахування службової площі: фойє, офісів, конференц-залів, закладів громадського харчування тощо).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3. У графі 3 наводяться дані про закриту площу павільйонів, що може бути використана для розміщення вистав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4. У графі 4 наводяться дані про площу просто неба, яка може бути використана для розміщення вистав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.5 Дані графи 2 дорівнюють підсумку даних граф 3 та 4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6. У графі 5 наводяться дані про площу конференц-залів, фойє, офісів (без урахування площі допоміжних приміщень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7. У графі 6 наводяться дані про площу підприємств громадського харчування (без урахування площі кухонь та допоміжних приміщен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8. У графі 7 наводяться дані про площу складських приміщ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0. Заповнення розділу 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Кількість учасників та відвідувачів виставкових заходів 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ab/>
        <w:t xml:space="preserve">10.1. У графі 1 наводяться дані про учасників виставкових заходів . Ураховуються учасники, які виступають безпосередньо від імені своїх компаній і сплачують за участь у виставковому заході безпосередньо організаторові, що підтверджується відповідними документами: угодами, рахунками, бухгалтерськими записами. При колективній участі (тобто коли стенд, сплачений одним учасником, використовують кілька учасників) ураховуються всі співучасники з умовою, що їх участь підтверджена відповідними документами і  кожен із співучасників має власну виставкову площу у межах колективного стен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2. У графі 2 враховуються іноземні учасники. Дані графи 2 можуть дорівнювати або бути меншими за дані графи 1. Дані графи 2 не можуть бути меншими за дані графи 6, тобто кількість іноземних учасників не може бути меншою за кількість представлених країн.</w:t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</w:rPr>
        <w:tab/>
        <w:t xml:space="preserve">10.3. У графі 3 наводяться дані про загальну кількість відвідувачів виставкових заходів. Ураховуються всі категорії відвідувачів: ті, що купили квитки при вході (зараховується кількість проданих квитків за даними бухгалтерії); ті, що придбали квитки поза межами виставкового заходу (зараховується кількість відривних нумерованих купонів, які збираються при вході); ті, що відвідали захід безкоштовно (зараховуються заповнені реєстраційні картки тощо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4. Дані про іноземних відвідувачів наводяться у графі 4. Кількість іноземних відвідувачів визначається за кількістю заповнених реєстраційних карток, де вказана іноземна адре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5. Дані про відвідувачів, які сплатили за своє перебування на виставковому заході, наводяться у графі 5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6. У графі 6 рядка 01 наводяться дані про кількість країн, представлених на виставкових заходах, тобто країн, з яких є учасники. Дані графи 6 рядка 01 дорівнюють кількості заповнених рядків графи 2 розділу 1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7. У графі 7 рядка 01 наводяться дані про кількість регіонів України, які були представлені на виставкових заходах, тобто регіонів, з яких є учасники. При цьому дані зазначеної графи не можуть перевищувати цифру 27 (загальну кількість регіонів України), оскільки кожний з регіонів ураховується тільки один раз незалежно від кількості заходів, у яких його представники брали участь.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sz w:val="28"/>
          <w:szCs w:val="28"/>
        </w:rPr>
        <w:t>10.8. Дані рядка 01 за графами 1-5 мають дорівнювати сумі даних рядків 02 і 03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1. Заповнення розділу 10</w:t>
      </w:r>
    </w:p>
    <w:p>
      <w:pPr>
        <w:pStyle w:val="Heading2"/>
        <w:rPr/>
      </w:pPr>
      <w:r>
        <w:rPr/>
        <w:t>“</w:t>
      </w:r>
      <w:r>
        <w:rPr/>
        <w:t>Країни, у яких проводились та які брали участь у виставкових заходах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1. У графі 1 дані про кількість виставкових заходів, проведених за межами України (розділ 1, рядок 01, графа 4), розподіляються за країнами, у яких вони проводились. Підсумок даних графи 1 розділу 10 має дорівнювати даним графи 4 рядка 01 розділу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2. У графі 2 наводяться дані про кількість заходів, проведених на території України, у яких представники відповідних країн брали участь. Якщо в заході брали участь представники кількох країн, кожна з країн записується окремим рядком у графі А.</w:t>
      </w:r>
    </w:p>
    <w:p>
      <w:pPr>
        <w:pStyle w:val="2"/>
        <w:rPr>
          <w:lang w:val="ru-RU"/>
        </w:rPr>
      </w:pPr>
      <w:r>
        <w:rPr/>
        <w:t>11.3. Графа В “Код країни” заповнюється регіональними органами статистики відповідно до Класифікації держав світу, затвердженої наказом Держкомстату України від 08.07.2002 № 260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2. Заповнення розділу 11</w:t>
      </w:r>
    </w:p>
    <w:p>
      <w:pPr>
        <w:pStyle w:val="2"/>
        <w:ind w:firstLine="284"/>
        <w:jc w:val="center"/>
        <w:rPr/>
      </w:pPr>
      <w:r>
        <w:rPr>
          <w:b/>
          <w:bCs/>
        </w:rPr>
        <w:t>“</w:t>
      </w:r>
      <w:r>
        <w:rPr>
          <w:b/>
          <w:bCs/>
        </w:rPr>
        <w:t>Характеристика персоналу окремих суб</w:t>
      </w:r>
      <w:r>
        <w:rPr>
          <w:b/>
          <w:bCs/>
          <w:lang w:val="ru-RU"/>
        </w:rPr>
        <w:t>’</w:t>
      </w:r>
      <w:r>
        <w:rPr>
          <w:b/>
          <w:bCs/>
        </w:rPr>
        <w:t>єктів виставкової діяльності ”</w:t>
      </w:r>
    </w:p>
    <w:p>
      <w:pPr>
        <w:pStyle w:val="2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/>
      </w:pPr>
      <w:r>
        <w:rPr/>
        <w:t>12.1. У графі 1 наводяться дані про загальну кількість штатних працівників окремих суб’єктів виставкової діяльності, уключно з адміністративно - господарським персоналом.</w:t>
      </w:r>
    </w:p>
    <w:p>
      <w:pPr>
        <w:pStyle w:val="2"/>
        <w:rPr/>
      </w:pPr>
      <w:r>
        <w:rPr/>
        <w:t>12.2. У графі 2 наводяться дані про штатних працівників, які мають вищу освіту, у графі 3 із графи 2 наводяться дані про осіб, які мають вищу освіту з економічних, інформаційних, рекламних, дизайнерських спеціальностей тощо. Дані графи 2 не можуть перевищувати даних графи 1, а дані графи 3 не можуть перевищувати даних графи 2.</w:t>
      </w:r>
    </w:p>
    <w:p>
      <w:pPr>
        <w:pStyle w:val="2"/>
        <w:rPr/>
      </w:pPr>
      <w:r>
        <w:rPr/>
        <w:t>12.3. У графі 4 наводяться дані про персонал, який працює на умовах договорів, контрактів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t>Заступник директора департаменту</w:t>
      </w:r>
    </w:p>
    <w:p>
      <w:pPr>
        <w:pStyle w:val="2"/>
        <w:ind w:hanging="0"/>
        <w:rPr/>
      </w:pPr>
      <w:r>
        <w:rPr/>
        <w:t>статистики послуг</w:t>
        <w:tab/>
        <w:tab/>
        <w:tab/>
        <w:tab/>
        <w:tab/>
        <w:tab/>
        <w:tab/>
        <w:t>І.М.Сам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64" w:gutter="0" w:header="0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/>
    <w:rPr>
      <w:i/>
      <w:iCs/>
      <w:sz w:val="40"/>
      <w:szCs w:val="4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10:00Z</dcterms:created>
  <dc:creator>PC120008</dc:creator>
  <dc:description/>
  <cp:keywords/>
  <dc:language>en-US</dc:language>
  <cp:lastModifiedBy>Tanya</cp:lastModifiedBy>
  <cp:lastPrinted>2006-02-22T11:58:00Z</cp:lastPrinted>
  <dcterms:modified xsi:type="dcterms:W3CDTF">2013-10-17T09:10:00Z</dcterms:modified>
  <cp:revision>2</cp:revision>
  <dc:subject/>
  <dc:title>ПРОЕКТ №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8295126</vt:r8>
  </property>
  <property fmtid="{D5CDD505-2E9C-101B-9397-08002B2CF9AE}" pid="3" name="_AuthorEmail">
    <vt:lpwstr>L.Golik@ukrstat.gov.ua</vt:lpwstr>
  </property>
  <property fmtid="{D5CDD505-2E9C-101B-9397-08002B2CF9AE}" pid="4" name="_AuthorEmailDisplayName">
    <vt:lpwstr>Голік Л.П.</vt:lpwstr>
  </property>
  <property fmtid="{D5CDD505-2E9C-101B-9397-08002B2CF9AE}" pid="5" name="_EmailSubject">
    <vt:lpwstr>інстр по виставках</vt:lpwstr>
  </property>
  <property fmtid="{D5CDD505-2E9C-101B-9397-08002B2CF9AE}" pid="6" name="_ReviewingToolsShownOnce">
    <vt:lpwstr/>
  </property>
</Properties>
</file>