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Адаптована глобальна оцінка </w:t>
        <w:br/>
        <w:t>національної статистичної системи України</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t>Версія 2.4</w:t>
      </w:r>
    </w:p>
    <w:p>
      <w:pPr>
        <w:pStyle w:val="Normal"/>
        <w:jc w:val="both"/>
        <w:rPr>
          <w:lang w:val="uk-UA"/>
        </w:rPr>
      </w:pPr>
      <w:r>
        <w:rPr>
          <w:lang w:val="uk-UA"/>
        </w:rPr>
        <w:t>Підготовлено: Ян Біфуглієн, Габріель Гамез, Пітер Хакль, Клаудія Юнкер, Броніслава Каміскьєне, та Курт Васс</w:t>
      </w:r>
    </w:p>
    <w:p>
      <w:pPr>
        <w:pStyle w:val="Normal"/>
        <w:jc w:val="both"/>
        <w:rPr>
          <w:lang w:val="uk-UA"/>
        </w:rPr>
      </w:pPr>
      <w:r>
        <w:rPr>
          <w:lang w:val="uk-UA"/>
        </w:rPr>
      </w:r>
    </w:p>
    <w:p>
      <w:pPr>
        <w:pStyle w:val="Normal"/>
        <w:jc w:val="both"/>
        <w:rPr>
          <w:lang w:val="uk-UA"/>
        </w:rPr>
      </w:pPr>
      <w:r>
        <w:rPr>
          <w:lang w:val="uk-UA"/>
        </w:rPr>
        <w:t>Зміст</w:t>
      </w:r>
    </w:p>
    <w:p>
      <w:pPr>
        <w:pStyle w:val="Normal"/>
        <w:jc w:val="both"/>
        <w:rPr>
          <w:lang w:val="uk-UA"/>
        </w:rPr>
      </w:pPr>
      <w:r>
        <w:rPr>
          <w:lang w:val="uk-UA"/>
        </w:rPr>
      </w:r>
    </w:p>
    <w:tbl>
      <w:tblPr>
        <w:tblW w:w="9271" w:type="dxa"/>
        <w:jc w:val="left"/>
        <w:tblInd w:w="-108" w:type="dxa"/>
        <w:tblLayout w:type="fixed"/>
        <w:tblCellMar>
          <w:top w:w="0" w:type="dxa"/>
          <w:left w:w="108" w:type="dxa"/>
          <w:bottom w:w="0" w:type="dxa"/>
          <w:right w:w="108" w:type="dxa"/>
        </w:tblCellMar>
      </w:tblPr>
      <w:tblGrid>
        <w:gridCol w:w="8710"/>
        <w:gridCol w:w="561"/>
      </w:tblGrid>
      <w:tr>
        <w:trPr/>
        <w:tc>
          <w:tcPr>
            <w:tcW w:w="8710" w:type="dxa"/>
            <w:tcBorders/>
          </w:tcPr>
          <w:p>
            <w:pPr>
              <w:pStyle w:val="Normal"/>
              <w:jc w:val="both"/>
              <w:rPr>
                <w:lang w:val="uk-UA"/>
              </w:rPr>
            </w:pPr>
            <w:r>
              <w:rPr>
                <w:lang w:val="uk-UA"/>
              </w:rPr>
              <w:t>Зміст</w:t>
            </w:r>
          </w:p>
          <w:p>
            <w:pPr>
              <w:pStyle w:val="Normal"/>
              <w:jc w:val="both"/>
              <w:rPr>
                <w:lang w:val="uk-UA"/>
              </w:rPr>
            </w:pPr>
            <w:r>
              <w:rPr>
                <w:lang w:val="uk-UA"/>
              </w:rPr>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Передмова</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Анотація</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1. ЗАКОНОДАВЧА БАЗА</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1.1 Закон України «Про державну статистику»</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pPr>
            <w:r>
              <w:rPr>
                <w:lang w:val="uk-UA"/>
              </w:rPr>
              <w:t xml:space="preserve">1.2 Інші законодавчі акти, що впливають на офіційну статистику </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1.3 Захист професійної незалежності</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1.4 Захист даних та статистична конфіденційність</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1.5 Повноваження по збору даних</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2. НАЦІОНАЛЬНА СИСТЕМА ОФІЦІЙНОЇ СТАТИСТИКИ</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2.1 Структура національної системи офіційної статистики</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2.2 Постачальники даних</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2.3 Механізми планування та координації</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3. НАЦІОНАЛЬНА СТАТИСТИЧНА СЛУЖБА</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3.1 Організація національної статистичної служби</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3.2 Управління ресурсами</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3.3 Методологічні питання, управління якістю</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3.4 Поширення, комунікації і зв’язок з користувачами</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3.5 Взаємодія з окремими категоріями користувачів</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3.6 Міжнародне співробітництво</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4. ГАЛУЗІ СТАТИСТИКИ</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4.1 Реєстри та класифікації</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4.2 Демографічна та соціальна статистика</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4.3 Макроекономічна статистика</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4.4 Статистика підприємств</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4.5 Статистика сільського господарства</w:t>
            </w:r>
          </w:p>
        </w:tc>
        <w:tc>
          <w:tcPr>
            <w:tcW w:w="561" w:type="dxa"/>
            <w:tcBorders/>
          </w:tcPr>
          <w:p>
            <w:pPr>
              <w:pStyle w:val="Normal"/>
              <w:snapToGrid w:val="false"/>
              <w:jc w:val="both"/>
              <w:rPr>
                <w:lang w:val="uk-UA"/>
              </w:rPr>
            </w:pPr>
            <w:r>
              <w:rPr>
                <w:lang w:val="uk-UA"/>
              </w:rPr>
            </w:r>
          </w:p>
        </w:tc>
      </w:tr>
      <w:tr>
        <w:trPr/>
        <w:tc>
          <w:tcPr>
            <w:tcW w:w="8710" w:type="dxa"/>
            <w:tcBorders/>
          </w:tcPr>
          <w:p>
            <w:pPr>
              <w:pStyle w:val="Normal"/>
              <w:jc w:val="both"/>
              <w:rPr>
                <w:lang w:val="uk-UA"/>
              </w:rPr>
            </w:pPr>
            <w:r>
              <w:rPr>
                <w:lang w:val="uk-UA"/>
              </w:rPr>
              <w:t>4.6 Багатогалузева статистика</w:t>
            </w:r>
          </w:p>
        </w:tc>
        <w:tc>
          <w:tcPr>
            <w:tcW w:w="561" w:type="dxa"/>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pPr>
      <w:r>
        <w:rPr>
          <w:lang w:val="uk-UA"/>
        </w:rPr>
        <w:t>Додаток 1: Перелік осіб, з якими було проведено зустрічі протягом Оцінки</w:t>
      </w:r>
    </w:p>
    <w:p>
      <w:pPr>
        <w:pStyle w:val="Normal"/>
        <w:jc w:val="both"/>
        <w:rPr>
          <w:lang w:val="uk-UA"/>
        </w:rPr>
      </w:pPr>
      <w:r>
        <w:rPr>
          <w:lang w:val="uk-UA"/>
        </w:rPr>
        <w:t>Додаток 2: Закон України про державну статистику</w:t>
      </w:r>
    </w:p>
    <w:p>
      <w:pPr>
        <w:pStyle w:val="Normal"/>
        <w:jc w:val="both"/>
        <w:rPr>
          <w:lang w:val="uk-UA"/>
        </w:rPr>
      </w:pPr>
      <w:r>
        <w:rPr>
          <w:lang w:val="uk-UA"/>
        </w:rPr>
        <w:t>Додаток 3: ТЗ та запитальник із Глобальної оцінки</w:t>
      </w:r>
    </w:p>
    <w:p>
      <w:pPr>
        <w:pStyle w:val="Normal"/>
        <w:jc w:val="both"/>
        <w:rPr>
          <w:lang w:val="uk-UA"/>
        </w:rPr>
      </w:pPr>
      <w:r>
        <w:rPr>
          <w:lang w:val="uk-UA"/>
        </w:rPr>
        <w:t>Додаток 4: Організаційна структура Центрального апарату Держстату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ПЕРЕДМОВА</w:t>
      </w:r>
    </w:p>
    <w:p>
      <w:pPr>
        <w:pStyle w:val="Normal"/>
        <w:jc w:val="both"/>
        <w:rPr/>
      </w:pPr>
      <w:r>
        <w:rPr>
          <w:lang w:val="uk-UA"/>
        </w:rPr>
        <w:br/>
        <w:t>Глобальна оцінка національної системи офіційної статистики України була спільно проведена Європейською комісією (Євростат), Європейською асоціацію вільної торгівлі (ЄАВТ) і Економічною комісією ООН для Європи (ЄЕК ООН) в рамках фінансованого проекту ЄС "Глобальні оцінки статистичних систем кандидатів і потенційних країн-кандидатів, а також країн ЄПС". ICON-Institut державного сектору GmbH, за контрактом з Євростатом, був відповідальним за організацію всіх заходів і завдань, пов'язаних з АГО. Процес оцінки був ініційований у відповідь на прохання Державної служби статистики України (Держстат України) до Євростату в лютому 2010 року.</w:t>
      </w:r>
    </w:p>
    <w:p>
      <w:pPr>
        <w:pStyle w:val="Normal"/>
        <w:jc w:val="both"/>
        <w:rPr/>
      </w:pPr>
      <w:r>
        <w:rPr>
          <w:lang w:val="uk-UA"/>
        </w:rPr>
        <w:br/>
        <w:t xml:space="preserve">Оцінка заснована на докладному огляді протягом двох оціночних місій з метою описати і проаналізувати інституційні та організаційні аспекти Держстату України, у тому числі відповідність української офіційної статистики міжнародним та європейським стандартам, нормам та рекомендаціям. Перша місія відбулася 12 - 16 вересня 2011 року. До оціночної групи входили пан Пітер Хакл (колишній генеральний директор Статистики Австрії) як провідний експерт і пані Броніслава Камінскієне (начальник відділу методології та якості, статистика Литви), а також пані Клаудіа Юнкер (Євростат), пані Іоланта Щербінська (Євростат ), пан Габріель Гамес (ЄЕК ООН), пан Ян Бюфугліен (Статистичне управління Норвегії / ЄАВТ), і пан Курт Васс (ЄАВТ). Друга місія проходила 23-25 </w:t>
      </w:r>
      <w:r>
        <w:rPr>
          <w:rFonts w:eastAsia="Arial Unicode MS" w:cs="Arial Unicode MS" w:ascii="Arial Unicode MS" w:hAnsi="Arial Unicode MS"/>
          <w:lang w:val="uk-UA"/>
        </w:rPr>
        <w:t>​​</w:t>
      </w:r>
      <w:r>
        <w:rPr>
          <w:lang w:val="uk-UA"/>
        </w:rPr>
        <w:t>листопада 2011 року з метою завершити остаточну доповідь з оцінки та зробити висновки. У другій місії взяли участь пан Пітер Хакл, пані Броніслава Камінскієне, пані Іоланта Щербінська, пан Габріель Гамес, і пан Курт Васс.</w:t>
      </w:r>
    </w:p>
    <w:p>
      <w:pPr>
        <w:pStyle w:val="Normal"/>
        <w:jc w:val="both"/>
        <w:rPr/>
      </w:pPr>
      <w:r>
        <w:rPr>
          <w:lang w:val="uk-UA"/>
        </w:rPr>
        <w:br/>
        <w:t>Місії були підготовлені на підставі відповідей у запитальнику, який був заздалегідь надісланий Держстату України та охоплював усі відповідні інституційні, організаційні та технічні аспекти, а також практичні питання. Велика кількість документів і деякі спеціально написані матеріали були надані Держстату України заздалегідь або під час візитів. Під час місій, частково під час паралельних засідань, зустрілося багато експертів з Держстату України на національному та територіальному рівнях, представників підпорядкованих Держстату України органів, а також експертів із відповідних міністерств, Національного банку України та з інших національних та міжнародних зацікавлених сторін.</w:t>
      </w:r>
    </w:p>
    <w:p>
      <w:pPr>
        <w:pStyle w:val="Normal"/>
        <w:jc w:val="both"/>
        <w:rPr>
          <w:lang w:val="uk-UA"/>
        </w:rPr>
      </w:pPr>
      <w:r>
        <w:rPr>
          <w:lang w:val="uk-UA"/>
        </w:rPr>
      </w:r>
    </w:p>
    <w:p>
      <w:pPr>
        <w:pStyle w:val="Normal"/>
        <w:jc w:val="both"/>
        <w:rPr>
          <w:lang w:val="uk-UA"/>
        </w:rPr>
      </w:pPr>
      <w:r>
        <w:rPr>
          <w:lang w:val="uk-UA"/>
        </w:rPr>
        <w:t>Варто попередити читача звіту про деякі особливості в позначеннях:</w:t>
      </w:r>
    </w:p>
    <w:p>
      <w:pPr>
        <w:pStyle w:val="Normal"/>
        <w:jc w:val="both"/>
        <w:rPr>
          <w:lang w:val="uk-UA"/>
        </w:rPr>
      </w:pPr>
      <w:r>
        <w:rPr>
          <w:lang w:val="uk-UA"/>
        </w:rPr>
      </w:r>
    </w:p>
    <w:p>
      <w:pPr>
        <w:pStyle w:val="Normal"/>
        <w:numPr>
          <w:ilvl w:val="0"/>
          <w:numId w:val="5"/>
        </w:numPr>
        <w:jc w:val="both"/>
        <w:rPr>
          <w:lang w:val="uk-UA"/>
        </w:rPr>
      </w:pPr>
      <w:r>
        <w:rPr>
          <w:lang w:val="uk-UA"/>
        </w:rPr>
        <w:t>Державна статистика: в українському законодавстві та в офіційних документах поняття «державна статистика» використовується там, де очікується (мається на увазі) поняття «офіційна статистика». Законодавство щодо офіційної статистики зосереджене навколо Закону «Про державну статистику», у статті 1 якого визначено, що державна статистика це «централізована система збирання, опрацювання, аналізу, поширення, збереження, захисту та використання статистичної інформації». У статті 11 цього Закону національна статистична система визначена, як структура «органів державної статистики».</w:t>
      </w:r>
    </w:p>
    <w:p>
      <w:pPr>
        <w:pStyle w:val="Normal"/>
        <w:numPr>
          <w:ilvl w:val="0"/>
          <w:numId w:val="5"/>
        </w:numPr>
        <w:jc w:val="both"/>
        <w:rPr>
          <w:lang w:val="uk-UA"/>
        </w:rPr>
      </w:pPr>
      <w:r>
        <w:rPr>
          <w:lang w:val="uk-UA"/>
        </w:rPr>
        <w:t>Територіальна проти регіональної: регіональна організація національної статистичної системи (стаття 11 Закону про державну статистику) являє собою «територіальні органи державної статистики в Автономній Республіці Крим, областях, районах та містах» і складається з 28 регіональних та 545 місцевих офісів. У визначенні «територіальний», що використовується у даному звіті, мається на увазі регіональний плюс місцевий (локальний) рівень.</w:t>
      </w:r>
    </w:p>
    <w:p>
      <w:pPr>
        <w:pStyle w:val="Normal"/>
        <w:jc w:val="both"/>
        <w:rPr>
          <w:lang w:val="uk-UA"/>
        </w:rPr>
      </w:pPr>
      <w:r>
        <w:rPr>
          <w:lang w:val="uk-UA"/>
        </w:rPr>
      </w:r>
    </w:p>
    <w:p>
      <w:pPr>
        <w:pStyle w:val="Normal"/>
        <w:jc w:val="both"/>
        <w:rPr/>
      </w:pPr>
      <w:r>
        <w:rPr>
          <w:lang w:val="uk-UA"/>
        </w:rPr>
        <w:t>Далі у цьому звіті автори використовують міжнародні та європейські домовленості щодо визначень; однак в деяких випадках і там, де є необхідність згідно з українськими особливостями, можуть використовуватись визначення, що відповідають українській ситуації.</w:t>
      </w:r>
    </w:p>
    <w:p>
      <w:pPr>
        <w:pStyle w:val="Normal"/>
        <w:jc w:val="both"/>
        <w:rPr/>
      </w:pPr>
      <w:r>
        <w:rPr>
          <w:lang w:val="uk-UA"/>
        </w:rPr>
        <w:t xml:space="preserve"> </w:t>
      </w:r>
      <w:r>
        <w:rPr>
          <w:lang w:val="uk-UA"/>
        </w:rPr>
        <w:br/>
        <w:t>Оціночна група високо оцінює підготовлені візити і відкритість спілкування співробітників Держстату України, партнерів та інших зацікавлених сторін. Ми сподіваємося, що оцінка піде на користь подальшому розвитку національної системи офіційної статистики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 </w:t>
      </w:r>
      <w:r>
        <w:br w:type="page"/>
      </w:r>
    </w:p>
    <w:p>
      <w:pPr>
        <w:pStyle w:val="Normal"/>
        <w:jc w:val="both"/>
        <w:rPr>
          <w:b/>
          <w:b/>
          <w:lang w:val="uk-UA"/>
        </w:rPr>
      </w:pPr>
      <w:r>
        <w:rPr>
          <w:b/>
          <w:lang w:val="uk-UA"/>
        </w:rPr>
        <w:t>Анотація</w:t>
      </w:r>
    </w:p>
    <w:p>
      <w:pPr>
        <w:pStyle w:val="Normal"/>
        <w:jc w:val="both"/>
        <w:rPr/>
      </w:pPr>
      <w:r>
        <w:rPr>
          <w:lang w:val="uk-UA"/>
        </w:rPr>
        <w:br/>
        <w:t>1. Метою Адаптованої Глобальної Оцінки (АГО) національної системи офіційної статистики України є оцінка рівня відповідності європейським стандартам, включаючи фундаментальні принципи ООН офіційної статистики, Кодекс норм європейської статистики, а також Компендіум статистичних вимог Євростату. АГО спрямована на сприяння процесам удосконалення Державної служби статистики України (Держстат України) та адаптацію національної статистичної системи України до міжнародних та європейських рекомендацій, стандартів і передових практик.</w:t>
      </w:r>
    </w:p>
    <w:p>
      <w:pPr>
        <w:pStyle w:val="Normal"/>
        <w:tabs>
          <w:tab w:val="clear" w:pos="708"/>
          <w:tab w:val="left" w:pos="374" w:leader="none"/>
        </w:tabs>
        <w:rPr>
          <w:lang w:val="uk-UA"/>
        </w:rPr>
      </w:pPr>
      <w:r>
        <w:rPr>
          <w:lang w:val="uk-UA"/>
        </w:rPr>
        <w:br/>
        <w:t>2. Конкретними завданнями АГО були:</w:t>
      </w:r>
    </w:p>
    <w:p>
      <w:pPr>
        <w:pStyle w:val="Normal"/>
        <w:tabs>
          <w:tab w:val="clear" w:pos="708"/>
          <w:tab w:val="left" w:pos="374" w:leader="none"/>
        </w:tabs>
        <w:jc w:val="both"/>
        <w:rPr>
          <w:lang w:val="uk-UA"/>
        </w:rPr>
      </w:pPr>
      <w:r>
        <w:rPr>
          <w:lang w:val="uk-UA"/>
        </w:rPr>
        <w:t xml:space="preserve"> </w:t>
      </w:r>
      <w:r>
        <w:rPr>
          <w:lang w:val="uk-UA"/>
        </w:rPr>
        <w:tab/>
        <w:t>• Оцінити відповідність Держстату України європейським стандартам, нормам і рекомендаціям, а також адміністративний потенціал країни в галузі статистики;</w:t>
        <w:br/>
        <w:t xml:space="preserve"> </w:t>
        <w:tab/>
        <w:t>• Оцінити інституційні аспекти Держстату України та її технічні й організаційні можливості виробляти та розповсюджувати офіційну статистику в усіх відповідних галузях;</w:t>
        <w:br/>
        <w:t xml:space="preserve"> </w:t>
        <w:tab/>
        <w:t xml:space="preserve">• Оцінити рівень відповідності виробництва національної статистики в обраних галузях статистики Європейському статистичному законодавству; </w:t>
      </w:r>
    </w:p>
    <w:p>
      <w:pPr>
        <w:pStyle w:val="Normal"/>
        <w:tabs>
          <w:tab w:val="clear" w:pos="708"/>
          <w:tab w:val="left" w:pos="374" w:leader="none"/>
        </w:tabs>
        <w:jc w:val="both"/>
        <w:rPr/>
      </w:pPr>
      <w:r>
        <w:rPr>
          <w:lang w:val="uk-UA"/>
        </w:rPr>
        <w:t xml:space="preserve"> </w:t>
      </w:r>
      <w:r>
        <w:rPr>
          <w:lang w:val="uk-UA"/>
        </w:rPr>
        <w:tab/>
        <w:t>• Підготувати рекомендації з удосконалення Держстату України з метою покращення його потенціалу та продукції для визначення галузей співробітництва в рамках майбутніх програм технічної допомоги міжнародних організацій та інших партнерів по співпраці.</w:t>
      </w:r>
    </w:p>
    <w:p>
      <w:pPr>
        <w:pStyle w:val="Normal"/>
        <w:jc w:val="both"/>
        <w:rPr>
          <w:lang w:val="uk-UA"/>
        </w:rPr>
      </w:pPr>
      <w:r>
        <w:rPr>
          <w:lang w:val="uk-UA"/>
        </w:rPr>
      </w:r>
    </w:p>
    <w:p>
      <w:pPr>
        <w:pStyle w:val="Normal"/>
        <w:jc w:val="both"/>
        <w:rPr/>
      </w:pPr>
      <w:r>
        <w:rPr>
          <w:lang w:val="uk-UA"/>
        </w:rPr>
        <w:t>3. У ході змін, які відбулися після досягнення незалежності в 1991 році, статистична система України мала шанс і необхідність розвиватися в сучасну статистичну систему. Не дивлячись на те, що ще потрібно зробити багато кроків, Державна служба статистики України сьогодні є вельми компетентним статистичним агентством, яке виробляє статистичну продукцію високої якості в багатьох галузях, необхідну для своїх користувачів. Завдяки компетентним та зацікавленим експертам, відмінним комунікативним навичкам та відкритості з боку вищого керівництва з повагою щодо майбутніх завдань і потенційних можливостей, Держстат України знаходиться на правильному шляху до високопрофесійної та поважної статистичної установи.</w:t>
      </w:r>
    </w:p>
    <w:p>
      <w:pPr>
        <w:pStyle w:val="Normal"/>
        <w:jc w:val="both"/>
        <w:rPr>
          <w:lang w:val="uk-UA"/>
        </w:rPr>
      </w:pPr>
      <w:r>
        <w:rPr>
          <w:lang w:val="uk-UA"/>
        </w:rPr>
      </w:r>
    </w:p>
    <w:p>
      <w:pPr>
        <w:pStyle w:val="Normal"/>
        <w:jc w:val="both"/>
        <w:rPr/>
      </w:pPr>
      <w:r>
        <w:rPr>
          <w:lang w:val="uk-UA"/>
        </w:rPr>
        <w:t>4. Держстат України та інші національні статистичні агентства стикаються зі зростаючим попитом з боку уряду, ділових кіл, міжнародних організацій та громадськості в цілому на актуальну, надійну і міжнародно зіставну статистику для моніторингу економічної, соціальної та екологічної політики. Держстат України, як головний виробник офіційної статистики і координуючий орган національної статистичної системи, прагне підтримати громадську довіру до державної статистики шляхом збереження виробництва офіційної статистики - від збору даних до їх розповсюдження, забезпечення недоступності для непрофесійного втручання, а також шляхом упровадження сучасних методів управління. В останні роки основним пріоритетом Держстату України було інвестування значних ресурсів у приведення статистичної продукції та процесів до міжнародних та європейських стандартів і передових практик. Держстат України прагне до участі в міжнародному розвитку офіційної статистики та активного обміну національним досвідом. Цей звіт містить оцінку фактичного стану офіційної статистики в Україні і прогрес, досягнутий в останні роки у розвитку статистичного потенціалу та інформації, а також вказує на потенційні сфери для подальших покращень у найближчій і довгостроковій перспектив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b/>
          <w:b/>
          <w:lang w:val="uk-UA"/>
        </w:rPr>
      </w:pPr>
      <w:r>
        <w:rPr>
          <w:b/>
          <w:lang w:val="uk-UA"/>
        </w:rPr>
        <w:t xml:space="preserve">Основні висновки та рекомендації щодо інституційного середовища </w:t>
      </w:r>
    </w:p>
    <w:p>
      <w:pPr>
        <w:pStyle w:val="Normal"/>
        <w:jc w:val="both"/>
        <w:rPr>
          <w:b/>
          <w:b/>
          <w:lang w:val="uk-UA"/>
        </w:rPr>
      </w:pPr>
      <w:r>
        <w:rPr>
          <w:b/>
          <w:lang w:val="uk-UA"/>
        </w:rPr>
      </w:r>
    </w:p>
    <w:p>
      <w:pPr>
        <w:pStyle w:val="Normal"/>
        <w:jc w:val="both"/>
        <w:rPr/>
      </w:pPr>
      <w:r>
        <w:rPr>
          <w:lang w:val="uk-UA"/>
        </w:rPr>
        <w:t xml:space="preserve">5. Професійна незалежність Державного комітету статистики України (Держстату України), принципи об'єктивності та неупередженості викладені у Законі Україні «Про державну статистику» від 2000 року (ЗДС) (цей Закон викладено в новій редакції відповідно до Закону України від 13 липня 2000 року № 1922-III). Відповідно до адміністративної реформи, викладеної в Указі Президента України від 09 грудня 2010 р. №1085/2010 «Про оптимізацію системи центральних органів виконавчої влади", ДКСУ був реорганізований у Державну службу статистики України (Держстат України), діяльність якої спрямовується і координується Першим віце-прем'єр-міністром України - Міністром економічного розвитку і торгівлі. У Положенні про Міністерство економічного розвитку і торгівлі сказано, що Міністерство відповідає за правове регулювання в галузі статистики. Статистична методологія, статистичні звіти і документація, а також опитувальні анкети (для проведення статистичних обстежень) повинні затверджуватися Міністерством. Залежно від режиму, в якому такий нагляд здійснюється на практиці, професійна незалежність Держстату України (як це обумовлено в Законі про державну статистику і в міжнародних стандартах, таких як Фундаментальні принципи офіційної статистики ООН) може виявитися під загрозою і це, отже, буде йти в розріз з основними принципами. Вітається ініціатива Держстату України внести поправки до вищевказаного Указу № 1085/2010 для забезпечення своєї професійної незалежності. Слід зазначити, що чинне законодавство не дозволяє центральним органам виконавчої влади, крім міністерств, видавати нормативно-правові акти. Захист професійної незалежності також даватиме пріоритет ЗДС в порівнянні з іншими нормативно-правовими актами, що впливають на статистику. Держстату України слід надавати консультації в процесі створення нових правових актів, які стосуються питань статистики. </w:t>
      </w:r>
    </w:p>
    <w:p>
      <w:pPr>
        <w:pStyle w:val="Normal"/>
        <w:jc w:val="both"/>
        <w:rPr>
          <w:lang w:val="uk-UA"/>
        </w:rPr>
      </w:pPr>
      <w:r>
        <w:rPr>
          <w:lang w:val="uk-UA"/>
        </w:rPr>
      </w:r>
    </w:p>
    <w:p>
      <w:pPr>
        <w:pStyle w:val="Normal"/>
        <w:jc w:val="both"/>
        <w:rPr/>
      </w:pPr>
      <w:r>
        <w:rPr>
          <w:lang w:val="uk-UA"/>
        </w:rPr>
        <w:t>6. Статистична конфіденційність описана у ЗДС, який суворо забороняє розголошення конфіденційних даних, за винятком рішення суду. Ці правила, як видається, застосовуються в цілому в повсякденній практиці, крім того, концепція захисту конфіденційної статистичної інформації була розроблена і затверджена та буде реалізована. Однак практика зберігання мікроданих в місцевих і регіональних відділеннях може представляти проблему з точки зору безпеки, оскільки стосується індивідуальних даних. З іншого боку, Закон України «Про інформацію» визначає доступ до статистичної інформації. Застосування принципу конфіденційності веде в деяких випадках до суворої заборони на будь-який доступ до мікроданих, і взагалі по відношенню до дослідників та дослідницьких інститутів; у той час як в інших випадках Закон України «Про доступ до публічної інформації» не бере до уваги принцип статистичної конфіденційності. Виходячи із Закону України «Про доступ до публічної інформації», Держстат України зобов'язаний на вимогу надавати дані з навколишнього середовища бізнес-одиниць, наприклад за рішенням суду. Таке зобов'язання може привести до розкриття конфіденційних даних, що було б порушенням принципу конфіденційності. Це - конфлікт між ЗДС та Законом України «Про доступ до публічної інформації». Таким чином, рекомендується:</w:t>
      </w:r>
    </w:p>
    <w:p>
      <w:pPr>
        <w:pStyle w:val="Normal"/>
        <w:jc w:val="both"/>
        <w:rPr/>
      </w:pPr>
      <w:r>
        <w:rPr>
          <w:lang w:val="uk-UA"/>
        </w:rPr>
        <w:t>- Вирішити вищевказаний конфлікт між ЗДС та Законом України «Про доступ до публічної інформації».</w:t>
      </w:r>
    </w:p>
    <w:p>
      <w:pPr>
        <w:pStyle w:val="Normal"/>
        <w:jc w:val="both"/>
        <w:rPr/>
      </w:pPr>
      <w:r>
        <w:rPr>
          <w:lang w:val="uk-UA"/>
        </w:rPr>
        <w:t>- Розробити політику, відповідні процедури і заходи для доступу до мікроданих з боку дослідників і дослідницьких організацій. Така політика може бути засобом для більш тісних зв'язків із важливим сектором потенційних користувачів статистичної продукції.</w:t>
      </w:r>
    </w:p>
    <w:p>
      <w:pPr>
        <w:pStyle w:val="Normal"/>
        <w:jc w:val="both"/>
        <w:rPr>
          <w:lang w:val="uk-UA"/>
        </w:rPr>
      </w:pPr>
      <w:r>
        <w:rPr>
          <w:lang w:val="uk-UA"/>
        </w:rPr>
      </w:r>
    </w:p>
    <w:p>
      <w:pPr>
        <w:pStyle w:val="Normal"/>
        <w:jc w:val="both"/>
        <w:rPr/>
      </w:pPr>
      <w:r>
        <w:rPr>
          <w:lang w:val="uk-UA"/>
        </w:rPr>
        <w:t>7. Держстат України відіграє головну роль як виробник офіційної статистики та координатор національної статистичної системи України (НСС), яка включає в себе всі органи, уповноважені виробляти офіційну статистику. Координуюча роль відображена у процедурі розробки щорічного Плану державних статистичних спостережень, а також у багаторічних статистичних програмах, як, наприклад, Стратегія розвитку державної статистики на період до 2012 року. І викликає занепокоєння той факт, що координуюча роль Держстату України у всій НСС офіційно не прописана в ЗДС. Таким чином, рекомендується:</w:t>
      </w:r>
    </w:p>
    <w:p>
      <w:pPr>
        <w:pStyle w:val="Normal"/>
        <w:jc w:val="both"/>
        <w:rPr/>
      </w:pPr>
      <w:r>
        <w:rPr>
          <w:lang w:val="uk-UA"/>
        </w:rPr>
        <w:t>Роль Держстату України як координатора національної статистичної системи повинна бути прописана в ЗДС або в іншому юридично зобов'язуючому документі;</w:t>
      </w:r>
    </w:p>
    <w:p>
      <w:pPr>
        <w:pStyle w:val="Normal"/>
        <w:jc w:val="both"/>
        <w:rPr/>
      </w:pPr>
      <w:r>
        <w:rPr>
          <w:lang w:val="uk-UA"/>
        </w:rPr>
        <w:t xml:space="preserve">Роль Держстату України повинна бути посилена шляхом включення всієї статистичної діяльності всіх виробників офіційної статистики в Річний план і шляхом створення комітетів виробників / користувачів з важливих статистичних галузей, які (комітети) будуть очолювати експерти Держстату України. </w:t>
      </w:r>
    </w:p>
    <w:p>
      <w:pPr>
        <w:pStyle w:val="Normal"/>
        <w:jc w:val="both"/>
        <w:rPr>
          <w:lang w:val="uk-UA"/>
        </w:rPr>
      </w:pPr>
      <w:r>
        <w:rPr>
          <w:lang w:val="uk-UA"/>
        </w:rPr>
      </w:r>
    </w:p>
    <w:p>
      <w:pPr>
        <w:pStyle w:val="Normal"/>
        <w:jc w:val="both"/>
        <w:rPr>
          <w:lang w:val="uk-UA"/>
        </w:rPr>
      </w:pPr>
      <w:r>
        <w:rPr>
          <w:lang w:val="uk-UA"/>
        </w:rPr>
        <w:t xml:space="preserve">8. З метою перегляду всіх процесів статистичного виробництва та їх адаптації до Загальної моделі статистичних бізнес-процесів (МСБП), а також для їх раціоналізації та інтеграції й для документування цих процесів були впроваджені деякі ініціативи. Однак на даному етапі ці ініціативи знаходяться в концептуальній фазі. Була розроблена форма для всеохоплюючої документації процесів статистичного виробництва і вона буде застосовуватися до близько 120 статистичних спостережень. У майбутньому цей важливий проект інтегрування процесів статистичного виробництва повинен бути продовжений, а практична реалізація повинна початися якомога швидше. Він може бути підтриманий шляхом реорганізації залучених організаційних структур, зокрема, відповідних сфер спеціалізації для необхідної координації цих процесів, а також інших питань з управління якістю та методології, які можуть виникнути. </w:t>
      </w:r>
    </w:p>
    <w:p>
      <w:pPr>
        <w:pStyle w:val="Normal"/>
        <w:jc w:val="both"/>
        <w:rPr>
          <w:lang w:val="uk-UA"/>
        </w:rPr>
      </w:pPr>
      <w:r>
        <w:rPr>
          <w:lang w:val="uk-UA"/>
        </w:rPr>
        <w:t xml:space="preserve">                                                               </w:t>
      </w:r>
    </w:p>
    <w:p>
      <w:pPr>
        <w:pStyle w:val="Normal"/>
        <w:jc w:val="both"/>
        <w:rPr/>
      </w:pPr>
      <w:r>
        <w:rPr>
          <w:lang w:val="uk-UA"/>
        </w:rPr>
        <w:t xml:space="preserve">9.  Держстат України має забезпечити високу якість статистичної продукції. Була створена система звітування з якості і було розпочато виробництво комплексної документації, що стосується окремих статистичних продуктів. Проте лише одиниці з органів виконавчої влади створили систему управління якістю та структури управління якістю на основі стандарту, як EFQM або концепції якості ІSО. Держстату України слід створити підрозділ, який займався б питаннями управління якістю та запровадити систематичну практику  моніторингу та оцінки якості. Цей підрозділ має бути відповідальним за розробку і реалізацію стратегії управління якістю під керівництвом топ-менеджменту Держстату  України.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10. Організація Держстату України як децентралізованої інституції (з 27 регіональними підрозділами) та його структура з точки зору ресурсів, розподілених між центральним апаратом і регіональними відділеннями, а також правове середовище є критичними параметрами в процесі розвитку в напрямку сучасної та більш ефективної організації офіційної статистики в Україні. Рекомендується, щоб співробітники та посади краще розподілялися між регіональними відділеннями та центральним офісом для раціоналізації виробничих процесів. Це завдання, яке необхідно вирішувати на загальному рівні управління по Україні, а не власними силами Держстату України.</w:t>
      </w:r>
    </w:p>
    <w:p>
      <w:pPr>
        <w:pStyle w:val="Normal"/>
        <w:jc w:val="both"/>
        <w:rPr>
          <w:lang w:val="uk-UA"/>
        </w:rPr>
      </w:pPr>
      <w:r>
        <w:rPr>
          <w:lang w:val="uk-UA"/>
        </w:rPr>
      </w:r>
    </w:p>
    <w:p>
      <w:pPr>
        <w:pStyle w:val="Normal"/>
        <w:jc w:val="both"/>
        <w:rPr/>
      </w:pPr>
      <w:r>
        <w:rPr>
          <w:lang w:val="uk-UA"/>
        </w:rPr>
        <w:t>11. Фінансові ресурси є достатніми для покриття витрат, пов'язаних з Річним планом, а також проектів, передбачених у плані Стратегії розвитку. На сьогоднішній день найбільша частина річного бюджету наповнюється з держбюджету. Крім цього, є також доходи від послуг і фінансові кошти від міжнародних проектів. Тим не менш, здається, що Держстат України відчуває труднощі в отриманні фінансування з державного бюджету на нестандартні інвестиції, наприклад, такі як інноваційні ІТ-проекти, або ж на відрядження своїх співробітників для того, щоб представити Держстат України у міжнародних заходах. У таких випадках Держстат України часто залежить від фінансових коштів із зовнішніх, в основному, міжнародних організацій і фондів. Досить жорсткий фінансовий режим не дає можливості для маневрування в розподілі державних фінансових ресурсів усередині Держстату України. В умовах швидких змін в навколишньому середовищі це може призвести до багатьох затримок у розвитку. Допомогти в цій ситуації може більш гнучкий фінансовий режим, однак це не є обов'язком Держстату України.</w:t>
      </w:r>
    </w:p>
    <w:p>
      <w:pPr>
        <w:pStyle w:val="Normal"/>
        <w:jc w:val="both"/>
        <w:rPr>
          <w:lang w:val="uk-UA"/>
        </w:rPr>
      </w:pPr>
      <w:r>
        <w:rPr>
          <w:lang w:val="uk-UA"/>
        </w:rPr>
      </w:r>
    </w:p>
    <w:p>
      <w:pPr>
        <w:pStyle w:val="Normal"/>
        <w:jc w:val="both"/>
        <w:rPr/>
      </w:pPr>
      <w:r>
        <w:rPr>
          <w:lang w:val="uk-UA"/>
        </w:rPr>
        <w:t xml:space="preserve">12. На даний момент переважна більшість персоналу Держстату України працює в регіональних підрозділах. У їх основні обов'язки входить збір даних, перевірка їх достовірності та обробка. У центральному апараті співробітники займаються в основному розробкою методології та розповсюдженням продукції, а не перевіркою даних або будь-якими процесами агрегації. Процедури призначення та найму на роботу збігаються з тими, які звичайно застосовуються у державному управлінні. Також здійснюється навчання за допомогою деяких загальних систем навчання для державних службовців, проте дуже мало пропонується навчальних курсів у статистичному напрямі. Технологічні та організаційні зміни статистичних процесів, безсумнівно, будуть значною мірою міняти характеристику необхідних для співробітників здібностей та знань. У зв'язку з цим рекомендується, щоб для співробітників Держстату України були визначені потреби в професійному зростанні та розроблені відповідні навчальні програми. Як доповнення до існуючої обмеженої пропозиції з навчання повинна бути створена основна внутрішня програма стандартних базових навчальних курсів зі статистики, яка має підтримуватися виділеним бюджетом. З цією метою можна використовувати штатних тренерів. Настійно рекомендується навчання англійській мові, щоб дати можливість персоналу читати міжнародні документи і спілкуватися з міжнародними експертами. </w:t>
      </w:r>
    </w:p>
    <w:p>
      <w:pPr>
        <w:pStyle w:val="Normal"/>
        <w:jc w:val="both"/>
        <w:rPr>
          <w:lang w:val="uk-UA"/>
        </w:rPr>
      </w:pPr>
      <w:r>
        <w:rPr>
          <w:lang w:val="uk-UA"/>
        </w:rPr>
      </w:r>
    </w:p>
    <w:p>
      <w:pPr>
        <w:pStyle w:val="Normal"/>
        <w:jc w:val="both"/>
        <w:rPr/>
      </w:pPr>
      <w:r>
        <w:rPr>
          <w:lang w:val="uk-UA"/>
        </w:rPr>
        <w:t xml:space="preserve">13. Функції і діяльність Головного міжрегіонального управління статистики у м.Києві (ГМУС) відіграють важливу роль в загальних процесах виробництва статистики. Управління відповідає за обробку та агрегування даних з регіональних відділень та за їх передачу у центральний офіс для затвердження. Інтеграція ГМУС у Держстат України призвела б до підвищення рівня взаємозв'язку між збирачами даних і центральним рівнем, сприяла б подальшому розвитку методології та допомогла б уникнути дублювання завдань, тим самим підвищивши злагодженість і ефективність системи. </w:t>
      </w:r>
    </w:p>
    <w:p>
      <w:pPr>
        <w:pStyle w:val="Normal"/>
        <w:jc w:val="both"/>
        <w:rPr>
          <w:lang w:val="uk-UA"/>
        </w:rPr>
      </w:pPr>
      <w:r>
        <w:rPr>
          <w:lang w:val="uk-UA"/>
        </w:rPr>
      </w:r>
    </w:p>
    <w:p>
      <w:pPr>
        <w:pStyle w:val="Normal"/>
        <w:jc w:val="both"/>
        <w:rPr/>
      </w:pPr>
      <w:r>
        <w:rPr>
          <w:lang w:val="uk-UA"/>
        </w:rPr>
        <w:t>14. Діяльність Держстату України спрямована головним чином на урядових користувачів з різних міністерств та державних органів. Більш якісний взаємозв'язок з користувачами (не лише з державного управління, але й з бізнесових, наукових кіл та широкої громадськості, в т.ч. ЗМІ) допоможе раціоналізувати статистичну програму і підвищити ефективність статистичної системи. З цією метою в багатьох країнах створено статистичну раду, яка діє як консультативний орган. Було б доцільно створити таку статистичну раду і в Україні, яка складалася б з 15-20 представників важливих зацікавлених сторін. Ця рада має бути визначена у ЗДС і її обов'язком має бути надання консультацій з усіх статистичних питань і коментарів з важливих подій і рішень у Держстаті України. Зокрема, вона повинна бути повністю залучена до підготовки багаторічних та щорічних статистичних програм відповідно до кращих міжнародних практик. Повноваження вже існуючої Комісії з удосконалення методології та звітної документації, або Методкомісії, могли б стати відправною точкою в створенні органу, якому б належала компетенція Статистичної ради.</w:t>
      </w:r>
    </w:p>
    <w:p>
      <w:pPr>
        <w:pStyle w:val="Normal"/>
        <w:jc w:val="both"/>
        <w:rPr>
          <w:lang w:val="uk-UA"/>
        </w:rPr>
      </w:pPr>
      <w:r>
        <w:rPr>
          <w:lang w:val="uk-UA"/>
        </w:rPr>
      </w:r>
    </w:p>
    <w:p>
      <w:pPr>
        <w:pStyle w:val="Normal"/>
        <w:jc w:val="both"/>
        <w:rPr>
          <w:lang w:val="uk-UA"/>
        </w:rPr>
      </w:pPr>
      <w:r>
        <w:rPr>
          <w:lang w:val="uk-UA"/>
        </w:rPr>
        <w:t xml:space="preserve">15. На даний момент статистична інформація поширюється через веб-сайт і друковані видання (експрес-випуски, бюлетені, доповіді тощо). Веб-сайти центрального офісу та підрозділів  територіальних органів державної статистики містять різні набори даних і по-різному структуровані. Статистична інформація зберігається у близько 200 різних баз даних, що призводить до складнощів для користувачів у використанні та у зіставленні даних; дані представлені переважно в PDF форматі, що створює складнощі користувачам у створенні на їх базі своїх власних таблиць. Тому для Держстату України доцільно розробити комплексну і всеосяжну політику поширення з чіткою орієнтацією на потреби користувачів. Департамент, відповідальний за поширення, повинен відігравати провідну роль у розробці цієї політики і в подальшій її реалізації. Замість ведення кожним регіональним підрозділом та центральним апаратом Держстату України своїх окремих веб-сайтів повинен бути створений національний портал офіційної статистики для усієї статсистеми, включаючи посилання на інших виробників офіційної статистики, таких як Нацбанк, Міністерство фінансів тощо. Цей портал був би основним каналом поширення офіційної статистики в Україні. Питання координації та підтримки цього порталу, а також його наповнення мають бути в компетенції департаменту поширення інформації. Як основа для інформації, що підлягає публікації на порталі, повинен бути створений інтегрований загальний продукт або база даних для поширення. Календар  оприлюднення інформації як показано на сайті Держстату України має вказувати дати публікації усієї офіційної статистики. Статистичні публікації повинні бути більш зручними для користувачів, доповнюючи таблиці короткими коментарями та візуальними презентаціями. Усі публікації Держстату України повинні бути доступними і безкоштовними на веб-сайті у вигляді PDF-файлів і у вигляді таблиць в форматі типу Excel, що дозволить використовувати завантажувану інформацію для подальшої роботи. Розробка такої єдиної он-лайнової бази вихідних даних для поширення повинна дозволити користувачам вибирати, завантажувати та створювати індивідуальні таблиці та рисунки. </w:t>
      </w:r>
    </w:p>
    <w:p>
      <w:pPr>
        <w:pStyle w:val="Normal"/>
        <w:jc w:val="both"/>
        <w:rPr>
          <w:lang w:val="uk-UA"/>
        </w:rPr>
      </w:pPr>
      <w:r>
        <w:rPr>
          <w:lang w:val="uk-UA"/>
        </w:rPr>
      </w:r>
    </w:p>
    <w:p>
      <w:pPr>
        <w:pStyle w:val="Normal"/>
        <w:jc w:val="both"/>
        <w:rPr/>
      </w:pPr>
      <w:r>
        <w:rPr>
          <w:lang w:val="uk-UA"/>
        </w:rPr>
        <w:t>16. Відгуки, отримані від більшості користувачів із сфери державного управління, науки та засобів масової інформації, були позитивними відносно послуг і даних, що надаються Держстатом України. Більшість користувачів також висловили довіру до Держстату України як до професійної установи. Водночас, була також і критика на недостатню прозорість основної методології, особливо коли вона змінюється, і в цілому на відсутність всеосяжних метаданих, а також на недостатній зв'язок з користувачами (мало прес-конференцій, тренінгів для користувачів і т.д.). Тому рекомендується зміцнення систематичного орієнтування на користувачів і розширення кола користувачів, а також пропонувати навчання та семінари для конкретних груп користувачів з метою пояснення питань методології та якості. Як згадувалося вище, повинні бути створені комітети виробників / користувачів для залучення користувачів із важливих статистичних галузей, що розвиваються, та надання їм коментарів.</w:t>
      </w:r>
    </w:p>
    <w:p>
      <w:pPr>
        <w:pStyle w:val="Normal"/>
        <w:jc w:val="both"/>
        <w:rPr>
          <w:lang w:val="uk-UA"/>
        </w:rPr>
      </w:pPr>
      <w:r>
        <w:rPr>
          <w:lang w:val="uk-UA"/>
        </w:rPr>
      </w:r>
    </w:p>
    <w:p>
      <w:pPr>
        <w:pStyle w:val="Normal"/>
        <w:jc w:val="both"/>
        <w:rPr/>
      </w:pPr>
      <w:r>
        <w:rPr>
          <w:lang w:val="uk-UA"/>
        </w:rPr>
        <w:t>17. Оціночна група була поінформована Держстатом України, що йде підготовка до наступного перепису населення та житлового фонду, який має відбутися восени 2012 року. Проте було прийнято урядове рішення, що приблизно в той же час будуть проходити парламентські вибори. Держстат України розглядає можливість відстрочення перепису, щоб уникнути потенційного ризику, що перепис буде розглядатися з боку громадськості в політичному контексті. Рекомендується, щоб Держстат України відклав перепис 2012 року на кілька місяців, щоб уникнути будь-якого зв’язку між великою статистичною роботою та політичною подією. І, таким чином, показати, що Держстат України піклується про сприйняття своєї професійної самостійності.</w:t>
      </w:r>
    </w:p>
    <w:p>
      <w:pPr>
        <w:pStyle w:val="Normal"/>
        <w:jc w:val="both"/>
        <w:rPr>
          <w:lang w:val="uk-UA"/>
        </w:rPr>
      </w:pPr>
      <w:r>
        <w:rPr>
          <w:lang w:val="uk-UA"/>
        </w:rPr>
      </w:r>
    </w:p>
    <w:p>
      <w:pPr>
        <w:pStyle w:val="Normal"/>
        <w:jc w:val="both"/>
        <w:rPr>
          <w:b/>
          <w:b/>
          <w:lang w:val="uk-UA"/>
        </w:rPr>
      </w:pPr>
      <w:r>
        <w:rPr>
          <w:b/>
          <w:lang w:val="uk-UA"/>
        </w:rPr>
        <w:t>Основні висновки та рекомендації щодо збору та реєстрації первинних даних і реєстрів</w:t>
      </w:r>
    </w:p>
    <w:p>
      <w:pPr>
        <w:pStyle w:val="Normal"/>
        <w:jc w:val="both"/>
        <w:rPr>
          <w:b/>
          <w:b/>
          <w:lang w:val="uk-UA"/>
        </w:rPr>
      </w:pPr>
      <w:r>
        <w:rPr>
          <w:b/>
          <w:lang w:val="uk-UA"/>
        </w:rPr>
      </w:r>
    </w:p>
    <w:p>
      <w:pPr>
        <w:pStyle w:val="Standardwithoutnumbers"/>
        <w:ind w:left="0" w:hanging="0"/>
        <w:jc w:val="both"/>
        <w:rPr/>
      </w:pPr>
      <w:r>
        <w:rPr>
          <w:lang w:val="uk-UA"/>
        </w:rPr>
        <w:t xml:space="preserve">18. Держстат України має чітко визначене зобов’язання зі  збору даних. Тим не менше,  збір даних є дорогим як для Держстату України та і для респондентів. </w:t>
      </w:r>
      <w:r>
        <w:rPr>
          <w:rStyle w:val="Hps"/>
          <w:lang w:val="uk-UA"/>
        </w:rPr>
        <w:t xml:space="preserve">Нині більшість статистичних обстежень, як і раніше, здійснюється з повним охопленням, а вибіркові обстеження використовуються лише для окремих галузей. З метою зниження навантаження на респондентів та підвищення ефективності </w:t>
      </w:r>
      <w:r>
        <w:rPr>
          <w:lang w:val="uk-UA"/>
        </w:rPr>
        <w:t>Держстату України</w:t>
      </w:r>
      <w:r>
        <w:rPr>
          <w:rStyle w:val="Hps"/>
          <w:lang w:val="uk-UA"/>
        </w:rPr>
        <w:t xml:space="preserve"> рекомендується відмовитись від повторного збору даних, які вже є наявні у системі державного управління, та надати перевагу вибірковим обстеженням відносно збору даних з повним охопленням. Основний методологічний підрозділ, відповідальний за побудову вибірки, має стежити за тим, щоб розмір вибірки не перевищував необхідний.</w:t>
      </w:r>
    </w:p>
    <w:p>
      <w:pPr>
        <w:pStyle w:val="Standardwithoutnumbers"/>
        <w:ind w:left="0" w:hanging="0"/>
        <w:jc w:val="both"/>
        <w:rPr>
          <w:rStyle w:val="Hps"/>
          <w:lang w:val="uk-UA"/>
        </w:rPr>
      </w:pPr>
      <w:r>
        <w:rPr/>
      </w:r>
    </w:p>
    <w:p>
      <w:pPr>
        <w:pStyle w:val="Normal"/>
        <w:jc w:val="both"/>
        <w:rPr>
          <w:rStyle w:val="Hps"/>
          <w:lang w:val="uk-UA"/>
        </w:rPr>
      </w:pPr>
      <w:r>
        <w:rPr>
          <w:lang w:val="uk-UA"/>
        </w:rPr>
        <w:t xml:space="preserve">19.  </w:t>
      </w:r>
      <w:r>
        <w:rPr>
          <w:rStyle w:val="Hps"/>
          <w:lang w:val="uk-UA" w:eastAsia="uk-UA"/>
        </w:rPr>
        <w:t xml:space="preserve">Використання даних з адміністративних джерел є очевидною альтернативою для збору даних від респондентів. Доступ до даних з адміністративних джерел </w:t>
      </w:r>
      <w:r>
        <w:rPr>
          <w:rStyle w:val="Hps"/>
          <w:lang w:val="uk-UA"/>
        </w:rPr>
        <w:t>у</w:t>
      </w:r>
      <w:r>
        <w:rPr>
          <w:rStyle w:val="Hps"/>
          <w:lang w:val="uk-UA" w:eastAsia="uk-UA"/>
        </w:rPr>
        <w:t xml:space="preserve"> статистичних цілях наданий </w:t>
      </w:r>
      <w:r>
        <w:rPr>
          <w:lang w:val="uk-UA"/>
        </w:rPr>
        <w:t xml:space="preserve">Держстату України </w:t>
      </w:r>
      <w:r>
        <w:rPr>
          <w:rStyle w:val="Hps"/>
          <w:lang w:val="uk-UA" w:eastAsia="uk-UA"/>
        </w:rPr>
        <w:t>законом.</w:t>
      </w:r>
      <w:r>
        <w:rPr>
          <w:rStyle w:val="Hps"/>
          <w:lang w:val="uk-UA"/>
        </w:rPr>
        <w:t xml:space="preserve"> </w:t>
      </w:r>
      <w:r>
        <w:rPr>
          <w:rStyle w:val="Hps"/>
          <w:lang w:val="uk-UA" w:eastAsia="uk-UA"/>
        </w:rPr>
        <w:t xml:space="preserve">Проте в деяких випадках </w:t>
      </w:r>
      <w:r>
        <w:rPr>
          <w:lang w:val="uk-UA"/>
        </w:rPr>
        <w:t xml:space="preserve">Держстат України </w:t>
      </w:r>
      <w:r>
        <w:rPr>
          <w:rStyle w:val="Hps"/>
          <w:lang w:val="uk-UA" w:eastAsia="uk-UA"/>
        </w:rPr>
        <w:t xml:space="preserve">не </w:t>
      </w:r>
      <w:r>
        <w:rPr>
          <w:rStyle w:val="Hps"/>
          <w:lang w:val="uk-UA"/>
        </w:rPr>
        <w:t>отримує</w:t>
      </w:r>
      <w:r>
        <w:rPr>
          <w:rStyle w:val="Hps"/>
          <w:lang w:val="uk-UA" w:eastAsia="uk-UA"/>
        </w:rPr>
        <w:t xml:space="preserve"> доступ до даних, що ідентиф</w:t>
      </w:r>
      <w:r>
        <w:rPr>
          <w:rStyle w:val="Hps"/>
          <w:lang w:val="uk-UA"/>
        </w:rPr>
        <w:t>ікуються</w:t>
      </w:r>
      <w:r>
        <w:rPr>
          <w:rStyle w:val="Hps"/>
          <w:lang w:val="uk-UA" w:eastAsia="uk-UA"/>
        </w:rPr>
        <w:t xml:space="preserve"> на рівні одиниць у зв'язку з тим, що цього не дозволяє конкретний закон того відомства, яке володіє цими самими адміністративними даними.</w:t>
      </w:r>
      <w:r>
        <w:rPr>
          <w:rStyle w:val="Hps"/>
          <w:lang w:val="uk-UA"/>
        </w:rPr>
        <w:t xml:space="preserve"> </w:t>
      </w:r>
      <w:r>
        <w:rPr>
          <w:rStyle w:val="Hps"/>
          <w:lang w:val="uk-UA" w:eastAsia="uk-UA"/>
        </w:rPr>
        <w:t>Одним з важливих прикладів може бути податковий облік, де доступ до цієї детальної інформації міг би пол</w:t>
      </w:r>
      <w:r>
        <w:rPr>
          <w:rStyle w:val="Hps"/>
          <w:lang w:val="uk-UA"/>
        </w:rPr>
        <w:t xml:space="preserve">іпшити якість бізнес-реєстру </w:t>
      </w:r>
      <w:r>
        <w:rPr>
          <w:lang w:val="uk-UA"/>
        </w:rPr>
        <w:t xml:space="preserve">Держстату України </w:t>
      </w:r>
      <w:r>
        <w:rPr>
          <w:rStyle w:val="Hps"/>
          <w:lang w:val="uk-UA" w:eastAsia="uk-UA"/>
        </w:rPr>
        <w:t>і бізнес-статистики в цілому. У зв'я</w:t>
      </w:r>
      <w:r>
        <w:rPr>
          <w:rStyle w:val="Hps"/>
          <w:lang w:val="uk-UA"/>
        </w:rPr>
        <w:t xml:space="preserve">зку з цим рекомендується, щоб </w:t>
      </w:r>
      <w:r>
        <w:rPr>
          <w:lang w:val="uk-UA"/>
        </w:rPr>
        <w:t xml:space="preserve">Держстат України </w:t>
      </w:r>
      <w:r>
        <w:rPr>
          <w:rStyle w:val="Hps"/>
          <w:lang w:val="uk-UA"/>
        </w:rPr>
        <w:t>отримав</w:t>
      </w:r>
      <w:r>
        <w:rPr>
          <w:rStyle w:val="Hps"/>
          <w:lang w:val="uk-UA" w:eastAsia="uk-UA"/>
        </w:rPr>
        <w:t xml:space="preserve"> доступ до даних на рівні одиниць від податкових органів і інших </w:t>
      </w:r>
      <w:r>
        <w:rPr>
          <w:rStyle w:val="Hps"/>
          <w:lang w:val="uk-UA"/>
        </w:rPr>
        <w:t>власників</w:t>
      </w:r>
      <w:r>
        <w:rPr>
          <w:rStyle w:val="Hps"/>
          <w:lang w:val="uk-UA" w:eastAsia="uk-UA"/>
        </w:rPr>
        <w:t xml:space="preserve"> адміністративних даних і щоб ці права були прописані в законодавстві відповідним чином</w:t>
      </w:r>
      <w:r>
        <w:rPr>
          <w:rStyle w:val="Hps"/>
          <w:lang w:val="uk-UA"/>
        </w:rPr>
        <w:t xml:space="preserve"> із повним забезпеченням конфіденційності.</w:t>
      </w:r>
    </w:p>
    <w:p>
      <w:pPr>
        <w:pStyle w:val="Normal"/>
        <w:jc w:val="both"/>
        <w:rPr>
          <w:rStyle w:val="Hps"/>
          <w:lang w:val="uk-UA" w:eastAsia="uk-UA"/>
        </w:rPr>
      </w:pPr>
      <w:r>
        <w:rPr/>
      </w:r>
    </w:p>
    <w:p>
      <w:pPr>
        <w:pStyle w:val="Normal"/>
        <w:jc w:val="both"/>
        <w:rPr/>
      </w:pPr>
      <w:r>
        <w:rPr>
          <w:lang w:val="uk-UA" w:eastAsia="uk-UA"/>
        </w:rPr>
        <w:t xml:space="preserve">20. Використовується велика кількість джерел адміністративних даних. Заходи з використання джерел адміністративних даних для обстежень, зі створення комплексних статистичних регістрів, а також з удосконалення якості статистичних регістрів мають бути посилені і отримати подальший розвиток у рамках співпраці з відповідними адміністративними органами. Крім того, </w:t>
      </w:r>
      <w:r>
        <w:rPr>
          <w:lang w:val="uk-UA"/>
        </w:rPr>
        <w:t xml:space="preserve">Держстату України </w:t>
      </w:r>
      <w:r>
        <w:rPr>
          <w:lang w:val="uk-UA" w:eastAsia="uk-UA"/>
        </w:rPr>
        <w:t xml:space="preserve">слід зайняти більш активну позицію у пошуку нових адміністративних джерел, а також в сприянні розвитку електронних реєстрів і рішень. З власниками адміністративних даних мають бути створені додаткові угоди про співпрацю. Оскільки </w:t>
      </w:r>
      <w:r>
        <w:rPr>
          <w:lang w:val="uk-UA"/>
        </w:rPr>
        <w:t xml:space="preserve">Держстат України </w:t>
      </w:r>
      <w:r>
        <w:rPr>
          <w:lang w:val="uk-UA" w:eastAsia="uk-UA"/>
        </w:rPr>
        <w:t>обмежено поінформований про якість даних, зібраних адміністративними органами, також варто у співпраці з власниками даних регулярно перевіряти якість адміністративних даних.</w:t>
      </w:r>
    </w:p>
    <w:p>
      <w:pPr>
        <w:pStyle w:val="Normal"/>
        <w:jc w:val="both"/>
        <w:rPr>
          <w:lang w:val="uk-UA" w:eastAsia="uk-UA"/>
        </w:rPr>
      </w:pPr>
      <w:r>
        <w:rPr>
          <w:lang w:val="uk-UA" w:eastAsia="uk-UA"/>
        </w:rPr>
      </w:r>
    </w:p>
    <w:p>
      <w:pPr>
        <w:pStyle w:val="Normal"/>
        <w:jc w:val="both"/>
        <w:rPr/>
      </w:pPr>
      <w:r>
        <w:rPr>
          <w:lang w:val="uk-UA"/>
        </w:rPr>
        <w:t xml:space="preserve">21.  Використання електронних статистичних реєстрів є ще одним дуже дієвим засобом для підвищення ефективності виробництва статистичних даних і зниження навантаження на респондентів. Реєстр населення, підприємств, с/г підприємств, будівель і адрес – приклади реєстрів, які можуть, якщо вони досить високої якості, істотно вплинути на зниження витрат і підвищення якості статистичних продуктів. Як один з важливих інструментів Держстат України веде Реєстр статистичних одиниць (РСО). В ході обговорень, проведених під час оцінки, було встановлено, що якість РСО потребує поліпшення, наприклад, значна частина ділового світу, приватні підприємці не представлені в РСО належним чином. Якість інформації в РСО відносно цих підприємств має бути покращена. З цією метою податкові дані можуть бути логічним джерелом інформації. Адміністративна функція (запити по реєстру), що закріплена в даний час за РСО, має бути скасована якнайшвидше і передана в Службу державних реєстрів. Серед інших  пріоритетних напрямів роботи має бути участь у створенні реєстру населення. </w:t>
      </w:r>
    </w:p>
    <w:p>
      <w:pPr>
        <w:pStyle w:val="Normal"/>
        <w:jc w:val="both"/>
        <w:rPr>
          <w:lang w:val="uk-UA"/>
        </w:rPr>
      </w:pPr>
      <w:r>
        <w:rPr>
          <w:lang w:val="uk-UA"/>
        </w:rPr>
      </w:r>
    </w:p>
    <w:p>
      <w:pPr>
        <w:pStyle w:val="Normal"/>
        <w:jc w:val="both"/>
        <w:rPr>
          <w:b/>
          <w:b/>
          <w:lang w:val="uk-UA"/>
        </w:rPr>
      </w:pPr>
      <w:r>
        <w:rPr>
          <w:b/>
          <w:lang w:val="uk-UA"/>
        </w:rPr>
        <w:t>Основні висновки та рекомендації стосовно охоплення та якості основних статистичних галузей</w:t>
      </w:r>
    </w:p>
    <w:p>
      <w:pPr>
        <w:pStyle w:val="Normal"/>
        <w:jc w:val="both"/>
        <w:rPr>
          <w:b/>
          <w:b/>
          <w:lang w:val="uk-UA"/>
        </w:rPr>
      </w:pPr>
      <w:r>
        <w:rPr>
          <w:b/>
          <w:lang w:val="uk-UA"/>
        </w:rPr>
      </w:r>
    </w:p>
    <w:p>
      <w:pPr>
        <w:pStyle w:val="Default"/>
        <w:jc w:val="both"/>
        <w:rPr>
          <w:lang w:val="uk-UA"/>
        </w:rPr>
      </w:pPr>
      <w:r>
        <w:rPr>
          <w:lang w:val="uk-UA"/>
        </w:rPr>
        <w:t xml:space="preserve">22. </w:t>
      </w:r>
      <w:bookmarkStart w:id="0" w:name="OLE_LINK4"/>
      <w:bookmarkStart w:id="1" w:name="OLE_LINK3"/>
      <w:r>
        <w:rPr>
          <w:lang w:val="uk-UA"/>
        </w:rPr>
        <w:t xml:space="preserve">У пунктах 23-32 надано оцінку відповідності статистичної продукції в окремих статистичних галузях європейським стандартам і відповідні рекомендації. </w:t>
      </w:r>
      <w:bookmarkStart w:id="2" w:name="OLE_LINK2"/>
      <w:bookmarkStart w:id="3" w:name="OLE_LINK1"/>
      <w:r>
        <w:rPr>
          <w:lang w:val="uk-UA"/>
        </w:rPr>
        <w:t xml:space="preserve">Масштаб окремих статистичних галузей зводиться до таких широких галузей, як макроекономіка, підприємства, соціальна, а також статистика сільського господарства, але не охоплює усіх деталей, оскільки це вийшло б за рамки масштабу цього звіту. </w:t>
      </w:r>
      <w:bookmarkEnd w:id="2"/>
      <w:bookmarkEnd w:id="3"/>
      <w:r>
        <w:rPr>
          <w:lang w:val="uk-UA"/>
        </w:rPr>
        <w:t xml:space="preserve">У сферах, що розглядаються, було відзначено високий рівень знань Європейської методології, вимог та стандартів. Ці знання потребують подальшого практичного впровадження у сфері виробництва даних. Подальше покращення відповідності української статистики європейським та міжнародним стандартам також передбачатиме деякі зміни інституційної та організаційної структури  офіційної статики в країні, включаючи розподіл достатніх фінансових ресурсів між Держстатом України та іншими виробниками статистичної інформації.  </w:t>
      </w:r>
      <w:bookmarkEnd w:id="0"/>
      <w:bookmarkEnd w:id="1"/>
    </w:p>
    <w:p>
      <w:pPr>
        <w:pStyle w:val="Standardwithoutnumbers"/>
        <w:spacing w:before="96" w:after="96"/>
        <w:ind w:left="0" w:hanging="0"/>
        <w:jc w:val="both"/>
        <w:rPr>
          <w:lang w:val="uk-UA"/>
        </w:rPr>
      </w:pPr>
      <w:r>
        <w:rPr>
          <w:lang w:val="uk-UA"/>
        </w:rPr>
      </w:r>
    </w:p>
    <w:p>
      <w:pPr>
        <w:pStyle w:val="Default"/>
        <w:jc w:val="both"/>
        <w:rPr/>
      </w:pPr>
      <w:r>
        <w:rPr>
          <w:lang w:val="uk-UA"/>
        </w:rPr>
        <w:t xml:space="preserve">23. Демографічна статистика: є деякі питання, що стосуються якості річних і квартальних оцінок чисельності наявного населення малих територій, оскільки дані на цьому рівні про еміграцію й імміграцію можуть бути низької якості. Таким чином, у співпраці з відповідними органами влади важливе подальше вивчення питання про те, як поліпшити якість даних в цій галузі. Нині дані кодуються вручну, що потребує великої кількості співробітників, особливо на регіональному рівні. Держстат України повинен, таким чином, відігравати активну роль у створенні та використанні потенційних електронних реєстрів і реєстраційних систем для підвищення якості й ефективності виробництва демографічної статистики. В даний час комплексна програма поширення пропонує велику кількість друкованих видань рідною мовою, так само як і веб-сторінку "Населення" українською та англійською мовами. Запропоновано  подальший розвиток  розповсюдження даних в мережі Інтернет, також надання доступу до даних англійською мовою.  </w:t>
      </w:r>
    </w:p>
    <w:p>
      <w:pPr>
        <w:pStyle w:val="Default"/>
        <w:rPr>
          <w:lang w:val="uk-UA"/>
        </w:rPr>
      </w:pPr>
      <w:r>
        <w:rPr>
          <w:lang w:val="uk-UA"/>
        </w:rPr>
      </w:r>
    </w:p>
    <w:p>
      <w:pPr>
        <w:pStyle w:val="Normal"/>
        <w:jc w:val="both"/>
        <w:rPr>
          <w:lang w:val="uk-UA"/>
        </w:rPr>
      </w:pPr>
      <w:r>
        <w:rPr>
          <w:lang w:val="uk-UA"/>
        </w:rPr>
      </w:r>
    </w:p>
    <w:p>
      <w:pPr>
        <w:pStyle w:val="Normal"/>
        <w:jc w:val="both"/>
        <w:rPr/>
      </w:pPr>
      <w:r>
        <w:rPr>
          <w:lang w:val="uk-UA"/>
        </w:rPr>
        <w:t>24. Перепис населення: перепис населення, запланований на 2012 рік, буде проведено згідно з Принципами та рекомендаціями для переписів населення та житлового фонду домогосподарств, прийнятими ООН та ЄС. Перепис буде проведено традиційним способом, зі скануванням переписних листів перепису населення та оптичним розпізнанням знаків; до органів державної статистики буде додатково найнято 1049  осіб.  Пілотний перепис було проведено у грудні 2010 року. Держстату України рекомендовано відкласти перепис на декілька місяців, аби уникнути надання перепису населення політичного підтексту та пов’язування його з парламентськими вибор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5. Обстеження умов життя / обстеження бюджету домогосподарств: обстеження умов життя непогано сформоване, засноване на досконалих методологічних принципах та міжнародних директивах і рекомендаціях. Плани більше прирівняти побудову обстеження до EU-SILC (Статистика доходів та умов життя ЄС) шляхом включення панельного підходу можуть перенавантажити обстеження. Рекомендовані кроки для підвищення якості побудови вибірки шляхом використання даних реєстру населення після його створення.  Також рекомендується підвищувати методологічні знання в Держстаті України для проведення вибіркових обстежень домашніх господарств, щоб не бути дуже залежним від зовнішніх вузькоспеціалізованих експертів.</w:t>
      </w:r>
    </w:p>
    <w:p>
      <w:pPr>
        <w:pStyle w:val="Normal"/>
        <w:jc w:val="both"/>
        <w:rPr>
          <w:lang w:val="uk-UA"/>
        </w:rPr>
      </w:pPr>
      <w:r>
        <w:rPr>
          <w:lang w:val="uk-UA"/>
        </w:rPr>
      </w:r>
    </w:p>
    <w:p>
      <w:pPr>
        <w:pStyle w:val="Normal"/>
        <w:jc w:val="both"/>
        <w:rPr>
          <w:lang w:val="uk-UA"/>
        </w:rPr>
      </w:pPr>
      <w:r>
        <w:rPr>
          <w:lang w:val="uk-UA"/>
        </w:rPr>
        <w:t>26. Статистика ринку праці: обстеження робочої сили (ОРС) використовує методологію, що дотримується усіх постанов ЄС. Проведення обстеження вартості праці в 2010 році та план провести першу структуру доходів у 2012 році покращує дотримання умов "</w:t>
      </w:r>
      <w:r>
        <w:rPr>
          <w:lang w:val="en-US"/>
        </w:rPr>
        <w:t>Ac</w:t>
      </w:r>
      <w:r>
        <w:rPr>
          <w:lang w:val="uk-UA"/>
        </w:rPr>
        <w:t>q</w:t>
      </w:r>
      <w:r>
        <w:rPr>
          <w:lang w:val="en-US"/>
        </w:rPr>
        <w:t>uis</w:t>
      </w:r>
      <w:r>
        <w:rPr/>
        <w:t xml:space="preserve"> </w:t>
      </w:r>
      <w:r>
        <w:rPr>
          <w:lang w:val="en-US"/>
        </w:rPr>
        <w:t>Communautaire</w:t>
      </w:r>
      <w:r>
        <w:rPr>
          <w:lang w:val="uk-UA"/>
        </w:rPr>
        <w:t>"</w:t>
      </w:r>
      <w:r>
        <w:rPr/>
        <w:t xml:space="preserve"> у сфері статистики</w:t>
      </w:r>
      <w:r>
        <w:rPr>
          <w:lang w:val="uk-UA"/>
        </w:rPr>
        <w:t>. Можна очікувати, що квартальний індекс вартості робочої сили буде доступним у 2013 році. Рекомендовано покращення структури вибірки, такі як ширші джерела даних, зокрема адміністративних даних, для коригування та оновлення даних у бізнес та інших регістрах. Звіти з якості у стандартизованому форматі мають бути доступними для усієї статистики ринку парці. Заохочуються плани подальшого розвитку, наприклад статистики ринку праці на субрегіональному рівні, статистики сезонної та закордонної трудової міграції та статистики неформального працевлаштування, так само як участь у</w:t>
      </w:r>
      <w:r>
        <w:rPr/>
        <w:t xml:space="preserve"> спеціальних</w:t>
      </w:r>
      <w:r>
        <w:rPr>
          <w:lang w:val="uk-UA"/>
        </w:rPr>
        <w:t xml:space="preserve"> модульних ОРС.</w:t>
      </w:r>
    </w:p>
    <w:p>
      <w:pPr>
        <w:pStyle w:val="Normal"/>
        <w:jc w:val="both"/>
        <w:rPr>
          <w:lang w:val="uk-UA"/>
        </w:rPr>
      </w:pPr>
      <w:r>
        <w:rPr>
          <w:lang w:val="uk-UA"/>
        </w:rPr>
      </w:r>
    </w:p>
    <w:p>
      <w:pPr>
        <w:pStyle w:val="Default"/>
        <w:jc w:val="both"/>
        <w:rPr/>
      </w:pPr>
      <w:r>
        <w:rPr>
          <w:lang w:val="uk-UA"/>
        </w:rPr>
        <w:t xml:space="preserve">27. Національні рахунки: національні рахунки в Україні дотримуються міжнародних керівництв SNA 1993 (Система національних рахунків) та ESA 1995 (Європейська система рахунків) і складаються повністю послідовні  рахунки інституційного сектору та таблиці витрати-випуск. Заохочується той факт, що було створено робочу групу, до якої ввійшли Держстат України, Міністерство фінансів та Нацбанк України, для обговорення питань стосовно національних рахунків, платіжного балансу та урядової фінансової статистики; ця робоча група являє собою хорошу базу для важливого міжвідомчого співробітництва та забезпечення узгодженості між цими важливими частинами макроекономічної статистики України. Держстату України рекомендовано розпочати дії щодо покращення бізнес-реєстрів та, зокрема, інформації щодо приватних підприємців; щодо інших частин статистичного портфоліо Держстату України, то національні рахунки можна покращити шляхом отримання кращої інформації в цій сфері.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28. Статистика зовнішньої торгівлі та платіжний баланс: для того, щоб звести до мінімуму ймовірність неправильних тлумачень, Митна служба, Держстат України і Національний банк повинні випустити пояснювальну записку для користувачів, з якою можна буде ознайомитися на веб-сайті та в якій пояснювалися б концептуальні відмінності між даними зовнішньої торгівлі, складеними трьома різними організаціями. І має бути переглянута статистика, з тим щоб відобразити нове міжнародне керівництво (BPM6 і нові рекомендації ООН для ETS). Держстат України і Національний банк повинні й надалі продовжувати співпрацю в цілях поліпшення даних з міжнародної торгівлі послугами, важливого джерела при складанні платіжного балансу.</w:t>
      </w:r>
    </w:p>
    <w:p>
      <w:pPr>
        <w:pStyle w:val="Default"/>
        <w:rPr>
          <w:color w:val="000000"/>
          <w:lang w:val="uk-UA"/>
        </w:rPr>
      </w:pPr>
      <w:r>
        <w:rPr>
          <w:color w:val="000000"/>
          <w:lang w:val="uk-UA"/>
        </w:rPr>
      </w:r>
    </w:p>
    <w:p>
      <w:pPr>
        <w:pStyle w:val="Default"/>
        <w:jc w:val="both"/>
        <w:rPr>
          <w:lang w:val="uk-UA"/>
        </w:rPr>
      </w:pPr>
      <w:r>
        <w:rPr>
          <w:color w:val="000000"/>
          <w:lang w:val="uk-UA"/>
        </w:rPr>
        <w:t xml:space="preserve">29. </w:t>
      </w:r>
      <w:r>
        <w:rPr>
          <w:lang w:val="uk-UA"/>
        </w:rPr>
        <w:t>Статистика цін: масштаб і визначення індексу споживчих цін відповідає міжнародним стандартам і рекомендаціям. Віра населення у надійність індексу споживчих цін є ключовою, тому має заохочуватися усіма можливими способами. Також індекс цін виробників відповідає передовим практикам та європейським і міжнародним стандартам. Створено кілька інших індексів цін для сектору виробництва, таких як будівництво, транспорт та телекомунікації. Заохочуються різні позапланові методологічні покращення, такі як покращення збору даних і ступенів їх обробки.</w:t>
      </w:r>
    </w:p>
    <w:p>
      <w:pPr>
        <w:pStyle w:val="Normal"/>
        <w:jc w:val="both"/>
        <w:rPr>
          <w:lang w:val="uk-UA"/>
        </w:rPr>
      </w:pPr>
      <w:r>
        <w:rPr>
          <w:lang w:val="uk-UA"/>
        </w:rPr>
      </w:r>
    </w:p>
    <w:p>
      <w:pPr>
        <w:pStyle w:val="Normal"/>
        <w:jc w:val="both"/>
        <w:rPr/>
      </w:pPr>
      <w:r>
        <w:rPr>
          <w:lang w:val="uk-UA"/>
        </w:rPr>
        <w:t xml:space="preserve">30. </w:t>
      </w:r>
      <w:r>
        <w:rPr>
          <w:lang w:val="uk-UA" w:eastAsia="uk-UA"/>
        </w:rPr>
        <w:t xml:space="preserve">Структурна статистика підприємств та короткострокова статистика: система статистики підприємств будується на основі значного числа щомісячних, щоквартальних і щорічних обстежень. Ці обстеження охоплюють різні галузі економіки і включають широкий спектр показників. Деякі показники зібрані не в рамках бізнес-статистики, а в інших обстеженнях (інвестиції, охорона довкілля), а деякі інші показники зібрані як в рамках обстежень підприємств, так і з інших обстежень (статистика праці). Деякі показники відповідають визначенням і поняттям з положень ЄС, а інші пов'язані з попередньою практикою або виходять з суто національних потреб. У цілях раціоналізації виробництва статистичних даних рекомендується, щоб </w:t>
      </w:r>
      <w:r>
        <w:rPr>
          <w:lang w:val="uk-UA"/>
        </w:rPr>
        <w:t xml:space="preserve">Держстат України </w:t>
      </w:r>
      <w:r>
        <w:rPr>
          <w:lang w:val="uk-UA" w:eastAsia="uk-UA"/>
        </w:rPr>
        <w:t>постійно переглядав потреби в бізнес-показниках. Ці потреби повинні визначатися користувачами як на національному, так і на європейському рівні (виходячи з відповідних правил ЄС), і мають бути визначені за допомогою обстежень задоволеності користувачів, конференцій з користувачами і вивчення положень ЄС. Визначені таким чином потреби користувачів повинні складати основу розробки комплексної системи бізнес-обстежень. Ця система має гарантувати, що дані за показниками збираються від підприємств лише один раз. Національні потреби в бізнес-показниках повинні ретельно аналізуватися на регулярній основі з метою визначення того, чи є вони до цих пір актуальними або ж виникли інші, нові потреби.</w:t>
      </w:r>
    </w:p>
    <w:p>
      <w:pPr>
        <w:pStyle w:val="Normal"/>
        <w:jc w:val="both"/>
        <w:rPr>
          <w:lang w:val="uk-UA" w:eastAsia="uk-UA"/>
        </w:rPr>
      </w:pPr>
      <w:r>
        <w:rPr>
          <w:lang w:val="uk-UA" w:eastAsia="uk-UA"/>
        </w:rPr>
      </w:r>
    </w:p>
    <w:p>
      <w:pPr>
        <w:pStyle w:val="Normal"/>
        <w:jc w:val="both"/>
        <w:rPr>
          <w:lang w:val="uk-UA" w:eastAsia="uk-UA"/>
        </w:rPr>
      </w:pPr>
      <w:r>
        <w:rPr>
          <w:lang w:val="uk-UA" w:eastAsia="uk-UA"/>
        </w:rPr>
        <w:t xml:space="preserve">31. Статистика сільського господарства: услід за реформою власності на землю з 1991 року фундаментальні зміни сільськогосподарського сектору також вплинули на систему сільськогосподарської статистики. Випуск товарів обстежується щорічно та щомісячно з приблизно 42 000 приватних ферм та біля 15 000 сільськогосподарських підприємств відповідно. Для юридичних осіб було створено реєстр, що називається AGRO, який є базисом збору даних. Обстеження випуску товарів є частково повними; розробка обстежень та якість оцінок випуску неясні. Рекомендовано зробити доступними звіти з якості, які чітко опишуть методологію обстеження та забезпечать індикатори якості для статистики. </w:t>
      </w:r>
      <w:r>
        <w:rPr>
          <w:lang w:val="uk-UA"/>
        </w:rPr>
        <w:t>Держстат України</w:t>
      </w:r>
      <w:r>
        <w:rPr>
          <w:lang w:val="uk-UA" w:eastAsia="uk-UA"/>
        </w:rPr>
        <w:t xml:space="preserve"> розраховує основні елементи економічних рахунків для сільського господарства згідно з вимогами Євростату; заохочуються позаплановані розширення списку сільськогосподарських товарів та адаптації розрахунку цін. Ведеться підготовка до сільськогосподарського перепису у 2013 році.</w:t>
      </w:r>
    </w:p>
    <w:p>
      <w:pPr>
        <w:pStyle w:val="Normal"/>
        <w:jc w:val="both"/>
        <w:rPr>
          <w:lang w:val="uk-UA" w:eastAsia="uk-UA"/>
        </w:rPr>
      </w:pPr>
      <w:r>
        <w:rPr>
          <w:lang w:val="uk-UA" w:eastAsia="uk-UA"/>
        </w:rPr>
      </w:r>
    </w:p>
    <w:p>
      <w:pPr>
        <w:pStyle w:val="Normal"/>
        <w:jc w:val="both"/>
        <w:rPr>
          <w:lang w:val="uk-UA" w:eastAsia="uk-UA"/>
        </w:rPr>
      </w:pPr>
      <w:r>
        <w:rPr>
          <w:lang w:val="uk-UA" w:eastAsia="uk-UA"/>
        </w:rPr>
        <w:t xml:space="preserve">32. Статистика навколишнього середовища: в обстеженнях </w:t>
      </w:r>
      <w:r>
        <w:rPr>
          <w:lang w:val="uk-UA"/>
        </w:rPr>
        <w:t xml:space="preserve">Держстату України </w:t>
      </w:r>
      <w:r>
        <w:rPr>
          <w:lang w:val="uk-UA" w:eastAsia="uk-UA"/>
        </w:rPr>
        <w:t xml:space="preserve">дані про забруднення повітря збираються з виробничих нерухомих джерел, а рухомих джерел – про токсичні відходи, про витрати підприємств на захист навколишнього середовища та про особливо захищені території. Окрім того, </w:t>
      </w:r>
      <w:r>
        <w:rPr>
          <w:lang w:val="uk-UA"/>
        </w:rPr>
        <w:t xml:space="preserve">Держстату України </w:t>
      </w:r>
      <w:r>
        <w:rPr>
          <w:lang w:val="uk-UA" w:eastAsia="uk-UA"/>
        </w:rPr>
        <w:t xml:space="preserve">доступні дані щодо використання водних та земельних ресурсів. Заохочуються плани щодо гармонізації записів з європейськими положеннями про статистику відходів та для впровадження розрахунку відходів. Зобов’язання </w:t>
      </w:r>
      <w:r>
        <w:rPr>
          <w:lang w:val="uk-UA"/>
        </w:rPr>
        <w:t xml:space="preserve">Держстату України </w:t>
      </w:r>
      <w:r>
        <w:rPr>
          <w:lang w:val="uk-UA" w:eastAsia="uk-UA"/>
        </w:rPr>
        <w:t xml:space="preserve">надавати за запитом інформацію щодо даних навколишнього середовища окремих підприємств не узгоджене з принципом конфіденційності та має бути відмінене; аби використовувати ці дані для адміністративних цілей, вони мають бути зібраними компетентним Міністерством. </w:t>
      </w:r>
    </w:p>
    <w:p>
      <w:pPr>
        <w:pStyle w:val="Normal"/>
        <w:jc w:val="both"/>
        <w:rPr>
          <w:lang w:val="uk-UA" w:eastAsia="uk-UA"/>
        </w:rPr>
      </w:pPr>
      <w:r>
        <w:rPr>
          <w:lang w:val="uk-UA" w:eastAsia="uk-UA"/>
        </w:rPr>
      </w:r>
    </w:p>
    <w:p>
      <w:pPr>
        <w:pStyle w:val="Normal"/>
        <w:jc w:val="both"/>
        <w:rPr>
          <w:b/>
          <w:b/>
          <w:lang w:val="uk-UA"/>
        </w:rPr>
      </w:pPr>
      <w:r>
        <w:rPr>
          <w:b/>
          <w:lang w:val="uk-UA"/>
        </w:rPr>
        <w:t>1. ЗАКОНОДАВЧА БАЗА</w:t>
      </w:r>
    </w:p>
    <w:p>
      <w:pPr>
        <w:pStyle w:val="Normal"/>
        <w:jc w:val="both"/>
        <w:rPr>
          <w:b/>
          <w:b/>
          <w:lang w:val="uk-UA"/>
        </w:rPr>
      </w:pPr>
      <w:r>
        <w:rPr>
          <w:b/>
          <w:lang w:val="uk-UA"/>
        </w:rPr>
      </w:r>
    </w:p>
    <w:p>
      <w:pPr>
        <w:pStyle w:val="Normal"/>
        <w:jc w:val="both"/>
        <w:rPr>
          <w:b/>
          <w:b/>
          <w:lang w:val="uk-UA"/>
        </w:rPr>
      </w:pPr>
      <w:r>
        <w:rPr>
          <w:b/>
          <w:lang w:val="uk-UA"/>
        </w:rPr>
        <w:t>1.1 Закон про державну статистику</w:t>
      </w:r>
    </w:p>
    <w:p>
      <w:pPr>
        <w:pStyle w:val="Normal"/>
        <w:jc w:val="both"/>
        <w:rPr>
          <w:b/>
          <w:b/>
          <w:lang w:val="uk-UA"/>
        </w:rPr>
      </w:pPr>
      <w:r>
        <w:rPr>
          <w:b/>
          <w:lang w:val="uk-UA"/>
        </w:rPr>
      </w:r>
    </w:p>
    <w:p>
      <w:pPr>
        <w:pStyle w:val="Normal"/>
        <w:jc w:val="both"/>
        <w:rPr>
          <w:b/>
          <w:b/>
          <w:i/>
          <w:i/>
          <w:lang w:val="uk-UA"/>
        </w:rPr>
      </w:pPr>
      <w:r>
        <w:rPr>
          <w:b/>
          <w:i/>
          <w:lang w:val="uk-UA"/>
        </w:rPr>
        <w:t>1.1.1 Загальні положення</w:t>
      </w:r>
    </w:p>
    <w:p>
      <w:pPr>
        <w:pStyle w:val="Normal"/>
        <w:ind w:left="568" w:hanging="0"/>
        <w:jc w:val="both"/>
        <w:rPr>
          <w:b/>
          <w:b/>
          <w:i/>
          <w:i/>
          <w:lang w:val="uk-UA"/>
        </w:rPr>
      </w:pPr>
      <w:r>
        <w:rPr>
          <w:b/>
          <w:i/>
          <w:lang w:val="uk-UA"/>
        </w:rPr>
      </w:r>
    </w:p>
    <w:p>
      <w:pPr>
        <w:pStyle w:val="Normal"/>
        <w:jc w:val="both"/>
        <w:rPr>
          <w:lang w:val="uk-UA" w:eastAsia="uk-UA"/>
        </w:rPr>
      </w:pPr>
      <w:r>
        <w:rPr>
          <w:lang w:val="uk-UA"/>
        </w:rPr>
        <w:t xml:space="preserve">32. Закон України «Про державну статистику» (ЗДС) був прийнятий Верховною Радою України 17 вересня 1992 року. В липні 2000 року набула чинності переглянута версія ЗДС, до якого було внесено поправки у 2005, 2009, 2010 та 2011 роках. ЗДС регулює правові відносини в галузі державної статистики та організаційні засади здійснення державної статистичної діяльності. Термін "державна статистика", як визначено в цьому Законі, є синонімом терміну "офіційна статистика", і в даному звіті використовуються обидва терміни. </w:t>
      </w:r>
      <w:r>
        <w:rPr>
          <w:lang w:val="uk-UA" w:eastAsia="uk-UA"/>
        </w:rPr>
        <w:t>Термін "органи державної статистики" має на увазі спеціально уповноважений центральний орган виконавчої влади у галузі статистики та створювані ним органи, що підпорядковані йому або знаходяться у сфері його управління і визначені  цим Законом. Проте є також й інші органи, що виробляють офіційну статистику в Україні, діяльність яких не регулюється ЗДС, наприклад Національний банк України і Державна митна служба, діяльність яких регулюють інші спеціальні закони. Крім того, офіційну статистику також виробляє Міністерство фінансів, можливо, не підпорядковуючись будь-яким правовим регулюванням, особливо, що стосується його статистичної діяльності.</w:t>
      </w:r>
    </w:p>
    <w:p>
      <w:pPr>
        <w:pStyle w:val="Normal"/>
        <w:jc w:val="both"/>
        <w:rPr>
          <w:lang w:val="uk-UA" w:eastAsia="uk-UA"/>
        </w:rPr>
      </w:pPr>
      <w:r>
        <w:rPr>
          <w:lang w:val="uk-UA" w:eastAsia="uk-UA"/>
        </w:rPr>
      </w:r>
    </w:p>
    <w:p>
      <w:pPr>
        <w:pStyle w:val="Normal"/>
        <w:jc w:val="both"/>
        <w:rPr/>
      </w:pPr>
      <w:r>
        <w:rPr>
          <w:lang w:val="uk-UA"/>
        </w:rPr>
        <w:t>33. Важливою подією, яка вплинула на органи державної статистики, була всеосяжна адміністративна реформа, направлена на підвищення ефективності роботи центральних органів виконавчої влади й ініційована в 2010 році. Вплив цієї реформи на статистичну систему України розглядається детальніше в розділі 1.3 цього звіту "Захист професійної незалежності".</w:t>
      </w:r>
    </w:p>
    <w:p>
      <w:pPr>
        <w:pStyle w:val="Normal"/>
        <w:jc w:val="both"/>
        <w:rPr>
          <w:lang w:val="uk-UA"/>
        </w:rPr>
      </w:pPr>
      <w:r>
        <w:rPr>
          <w:lang w:val="uk-UA"/>
        </w:rPr>
      </w:r>
    </w:p>
    <w:p>
      <w:pPr>
        <w:pStyle w:val="Default"/>
        <w:jc w:val="both"/>
        <w:rPr>
          <w:rStyle w:val="Hps"/>
          <w:lang w:val="uk-UA"/>
        </w:rPr>
      </w:pPr>
      <w:r>
        <w:rPr>
          <w:lang w:val="uk-UA"/>
        </w:rPr>
        <w:t xml:space="preserve">34. </w:t>
      </w:r>
      <w:r>
        <w:rPr>
          <w:rStyle w:val="Atn"/>
          <w:lang w:val="uk-UA"/>
        </w:rPr>
        <w:t xml:space="preserve">Термін "органи державної статистики" включає, окрім спеціально уповноваженого центрального органу виконавчої влади, певну кількість органів, підпорядкованих цьому органу. Згідно із статтею 11 ЗДС, це територіальні органи державної статистики в Автономній Республіці Крим, областях, районах і містах, функціональні органи державної статистики, якими можуть бути підприємства, організації або установи. На практиці, система органів державної статистики відображена в організації </w:t>
      </w:r>
      <w:r>
        <w:rPr>
          <w:lang w:val="uk-UA"/>
        </w:rPr>
        <w:t>Держстату України</w:t>
      </w:r>
      <w:r>
        <w:rPr>
          <w:rStyle w:val="Atn"/>
          <w:lang w:val="uk-UA"/>
        </w:rPr>
        <w:t xml:space="preserve">. </w:t>
      </w:r>
      <w:r>
        <w:rPr>
          <w:lang w:val="uk-UA"/>
        </w:rPr>
        <w:t>Держстат України - це дуже велика організація з децентралізованою структурою, в даний час з більш ніж 12 000 співробітників. Стаття 11 свідчить, що органи державної статистики формують єдину інтегровану систему органів державної статистики. Проте, як наголошувалося вище, є інші виробники офіційної статистики в Україні, які не відображені в ЗДС, наприклад Нацбанк України та Державна митна служба, діяльність яких визначається спеціальними законодавчими актами. ЗДС не передбачає належної координуючої ролі Держстату України для інших виробників офіційної статистики в Україні</w:t>
      </w:r>
      <w:r>
        <w:rPr>
          <w:lang w:val="uk-UA" w:eastAsia="uk-UA"/>
        </w:rPr>
        <w:t xml:space="preserve">. </w:t>
      </w:r>
      <w:r>
        <w:rPr>
          <w:rStyle w:val="Hps"/>
          <w:lang w:val="uk-UA"/>
        </w:rPr>
        <w:t xml:space="preserve">Навіть якщо в ЗДС і будуть визначені наміри дотримуватись міжнародно визнаних статистичних принципів і стандартів державної статистики, проте ЗДС не передбачає відповідних положень для вищезазначених органів, </w:t>
      </w:r>
      <w:r>
        <w:rPr>
          <w:lang w:val="uk-UA" w:eastAsia="uk-UA"/>
        </w:rPr>
        <w:t>що виробляють офіційну статистику в Україні.</w:t>
      </w:r>
    </w:p>
    <w:p>
      <w:pPr>
        <w:pStyle w:val="Normal"/>
        <w:jc w:val="both"/>
        <w:rPr>
          <w:rStyle w:val="Hps"/>
          <w:lang w:val="uk-UA"/>
        </w:rPr>
      </w:pPr>
      <w:r>
        <w:rPr/>
      </w:r>
    </w:p>
    <w:p>
      <w:pPr>
        <w:pStyle w:val="Normal"/>
        <w:jc w:val="both"/>
        <w:rPr/>
      </w:pPr>
      <w:r>
        <w:rPr>
          <w:rStyle w:val="Hps"/>
          <w:lang w:val="uk-UA"/>
        </w:rPr>
        <w:t xml:space="preserve">35. </w:t>
      </w:r>
      <w:r>
        <w:rPr>
          <w:lang w:val="uk-UA"/>
        </w:rPr>
        <w:t>ЗДС має визначення «державна статистика», яке описує її лише як централізовану систему збору, обробки і поширення статистичної інформації. Визначення офіційної статистики з акцентом на вимоги до якості, які повинні виконуватися, відсутнє. Таке визначення було б корисне, щоб розмежувати також систему офіційної статистики і виробників, які беруть участь у виробництві офіційної статистики.</w:t>
      </w:r>
    </w:p>
    <w:p>
      <w:pPr>
        <w:pStyle w:val="Normal"/>
        <w:jc w:val="both"/>
        <w:rPr>
          <w:lang w:val="uk-UA"/>
        </w:rPr>
      </w:pPr>
      <w:r>
        <w:rPr>
          <w:lang w:val="uk-UA"/>
        </w:rPr>
      </w:r>
    </w:p>
    <w:p>
      <w:pPr>
        <w:pStyle w:val="Normal"/>
        <w:jc w:val="both"/>
        <w:rPr/>
      </w:pPr>
      <w:r>
        <w:rPr>
          <w:lang w:val="uk-UA"/>
        </w:rPr>
        <w:t xml:space="preserve">36. </w:t>
      </w:r>
      <w:r>
        <w:rPr>
          <w:rStyle w:val="Hps"/>
          <w:lang w:val="uk-UA"/>
        </w:rPr>
        <w:t xml:space="preserve">Розділ III, статті 12-16 ЗДС дають положення основних завдань, прав і обов'язків органів державної статистики і їх взаємодії з іншими органами, що беруть участь в зборі та використанні адміністративних даних. У ЗДС прописаний чіткий обов'язок органів державної статистики відносно їхньої статистичної діяльності. </w:t>
      </w:r>
      <w:r>
        <w:rPr>
          <w:lang w:val="uk-UA"/>
        </w:rPr>
        <w:t>Головним завданням Держстату України є реалізація державної політики у сфері статистики, і щоб виконати це зобов'язання, в ЗДС визначені необхідні для цього права.</w:t>
      </w:r>
    </w:p>
    <w:p>
      <w:pPr>
        <w:pStyle w:val="Normal"/>
        <w:jc w:val="both"/>
        <w:rPr>
          <w:lang w:val="uk-UA"/>
        </w:rPr>
      </w:pPr>
      <w:r>
        <w:rPr>
          <w:lang w:val="uk-UA"/>
        </w:rPr>
      </w:r>
    </w:p>
    <w:p>
      <w:pPr>
        <w:pStyle w:val="Normal"/>
        <w:jc w:val="both"/>
        <w:rPr/>
      </w:pPr>
      <w:r>
        <w:rPr>
          <w:lang w:val="uk-UA"/>
        </w:rPr>
        <w:t>37.  ЗДС досить добре узгоджується з Фундаментальними принципами ООН для офіційної статистики і з Кодексом практики європейської статистики. Проте ЗДС не слідує практиці багатьох національних статистичних законів, щоб повністю відповідати Фундаментальним принципам ООН. Положення ЗДС відносно принципів викладені детальніше в окремих розділах, присвячених професійній незалежності (1.3), конфіденційності (1.4), обов'язку по збору даних (1.5), статистичній системі (2.1), національним статистичним програмам і координаційним механізмам (2.2), організації національної статистичної служби (3.1), поширенню (3.4), взаємодії із зацікавленими сторонами (3.5) і міжнародній співпраці (3.6). Ця частина звіту приділяє основну увагу питанням загального характеру ЗДС у зв'язку з міжнародними принципами, які є стандартами, використовуваними для оцінки.</w:t>
      </w:r>
    </w:p>
    <w:p>
      <w:pPr>
        <w:pStyle w:val="Normal"/>
        <w:jc w:val="both"/>
        <w:rPr>
          <w:rStyle w:val="Hps"/>
          <w:lang w:val="uk-UA"/>
        </w:rPr>
      </w:pPr>
      <w:r>
        <w:rPr>
          <w:lang w:val="uk-UA"/>
        </w:rPr>
      </w:r>
    </w:p>
    <w:p>
      <w:pPr>
        <w:pStyle w:val="Normal"/>
        <w:jc w:val="both"/>
        <w:rPr/>
      </w:pPr>
      <w:r>
        <w:rPr>
          <w:b/>
          <w:i/>
          <w:lang w:val="uk-UA"/>
        </w:rPr>
        <w:t>1.1.2 Стандарти оцінки</w:t>
      </w:r>
    </w:p>
    <w:p>
      <w:pPr>
        <w:pStyle w:val="Normal"/>
        <w:jc w:val="both"/>
        <w:rPr/>
      </w:pPr>
      <w:r>
        <w:rPr>
          <w:lang w:val="uk-UA"/>
        </w:rPr>
        <w:br/>
        <w:t>38. Оцінка ЗДС проводиться в порівнянні з Фундаментальними принципами офіційної статистики ООН (прийнятими ЄЕК ООН в 1992 р.) та Кодексом практики європейської статистики (прийнятий Статистичним програмним комітетом - тепер Комітет Європейської статистичної системи - Європейської статистичної системи в 2005 р., переглянутий у 2011 р.)</w:t>
      </w:r>
    </w:p>
    <w:p>
      <w:pPr>
        <w:pStyle w:val="Normal"/>
        <w:jc w:val="both"/>
        <w:rPr>
          <w:lang w:val="uk-UA"/>
        </w:rPr>
      </w:pPr>
      <w:r>
        <w:rPr>
          <w:lang w:val="uk-UA"/>
        </w:rPr>
        <w:br/>
        <w:t>39. Наявність неупереджених і надійних статистичних даних високої якості з рівним доступом для всіх громадян широко розглядається як передумова для демократичного суспільства і необхідна умова для безперешкодного і сталого функціонування конкурентної ринкової економіки. Відповідальність за надання цієї статистичної інформації відповідно до міжнародно визнаних концепцій та методів, у тому числі захисту конфіденційної інформації, зібраної в статистичних цілях, має бути повністю покладена на систему офіційної статистики. Це основна функція сучасних статистичних систем, які повинні також надавати інформацію в ефективний і економічний спосіб, тобто координувати статистичну діяльність серед виробників офіційної статистики і забезпечувати хороший взаємозв'язок з користувачами шляхом задоволення їх потреб у статистичній інформації.</w:t>
      </w:r>
    </w:p>
    <w:p>
      <w:pPr>
        <w:pStyle w:val="Normal"/>
        <w:jc w:val="both"/>
        <w:rPr/>
      </w:pPr>
      <w:r>
        <w:rPr>
          <w:lang w:val="uk-UA"/>
        </w:rPr>
        <w:br/>
        <w:t>40. Основним завданням глобальної оцінки є оцінка того, чи організована національна статистична система України таким чином, щоб виробники офіційної статистики виконували свої основні функції у відповідності з принципами ООН та Європейської статистичної системи.</w:t>
      </w:r>
    </w:p>
    <w:p>
      <w:pPr>
        <w:pStyle w:val="Normal"/>
        <w:jc w:val="both"/>
        <w:rPr>
          <w:lang w:val="uk-UA"/>
        </w:rPr>
      </w:pPr>
      <w:r>
        <w:rPr>
          <w:lang w:val="uk-UA"/>
        </w:rPr>
      </w:r>
    </w:p>
    <w:p>
      <w:pPr>
        <w:pStyle w:val="Normal"/>
        <w:jc w:val="both"/>
        <w:rPr>
          <w:b/>
          <w:b/>
          <w:i/>
          <w:i/>
          <w:lang w:val="uk-UA"/>
        </w:rPr>
      </w:pPr>
      <w:r>
        <w:rPr>
          <w:b/>
          <w:i/>
          <w:lang w:val="uk-UA"/>
        </w:rPr>
        <w:t>1.1.3 Сфера дії ЗДС</w:t>
      </w:r>
    </w:p>
    <w:p>
      <w:pPr>
        <w:pStyle w:val="Normal"/>
        <w:jc w:val="both"/>
        <w:rPr>
          <w:lang w:val="uk-UA"/>
        </w:rPr>
      </w:pPr>
      <w:r>
        <w:rPr>
          <w:lang w:val="uk-UA"/>
        </w:rPr>
        <w:br/>
        <w:t>41. У цьому розділі розглядається сфера дії ЗДС в порівнянні з деякими міжнародними принципами, які безпосередньо не розглядаються в інших розділах звіту.</w:t>
      </w:r>
    </w:p>
    <w:p>
      <w:pPr>
        <w:pStyle w:val="Normal"/>
        <w:ind w:firstLine="561"/>
        <w:jc w:val="both"/>
        <w:rPr/>
      </w:pPr>
      <w:r>
        <w:rPr>
          <w:lang w:val="uk-UA"/>
        </w:rPr>
        <w:br/>
        <w:t>42. Хоча ступінь організаційної централізації національної статистичної системи різна у різних країнах, статистичне законодавство має визначати виробників офіційної статистики і тих, хто несе відповідальність за координацію. У статистичному законодавстві Європейського Союзу, Положення № 223/2009 Європейського парламенту і Ради, національний статистичний орган, який призначається відповідальним органом за координацію всієї діяльності на національному рівні з розробки, виробництва та розповсюдження європейської статистики (Національний статистичний інститут) кожною державою-членом ЄС, має діяти, як контактна одиниця для Європейської комісії (Євростат) зі статистичних питань. Фундаментальні принципи ООН зі статистики також підкреслюють важливість національної координації статистичної діяльності для забезпечення застосування відповідних статистичних стандартів та організації роботи найефективнішим чином. У статті 12 ЗДС на органи державної статистики покладено завдання координації дій органів державної влади, органів місцевого самоврядування та інших юридичних осіб у питаннях організації діяльності, пов'язаної зі збиранням та використанням адміністративних даних. Більш того, згідно зі статтею 13 ЗДС органи державної статистики мають право приймати, в межах своєї компетенції, рішення з питань статистики, обліку та звітності. Оскільки територіальні органи державної статистики підпорядковуються спеціально уповноваженому центральному органу виконавчої влади, ЗДС наділяє Держстат України координуючою роллю у системі органів державної статистики. Однак є й інші виробники офіційної статистики в Україні, для яких ЗДС не передбачає норм щодо належної координуючої ролі Держстату України. Діяльність інших виробників офіційної статистики регулюється спеціальним законодавством. Із наведеного не зрозуміло, в яких рамках вони здійснюють свою діяльність відповідно до міжнародних принципів. Відсутність чітких законодавчих норм щодо координації Держстатом України інших виробників офіційної статистики з юридичної точки зору ставить під загрозу ефективність та раціональність національної статистичної системи.</w:t>
      </w:r>
    </w:p>
    <w:p>
      <w:pPr>
        <w:pStyle w:val="Normal"/>
        <w:jc w:val="both"/>
        <w:rPr>
          <w:lang w:val="uk-UA"/>
        </w:rPr>
      </w:pPr>
      <w:r>
        <w:rPr>
          <w:lang w:val="uk-UA"/>
        </w:rPr>
        <w:br/>
        <w:t>43. Про цю відсутність загальної координації статистичної діяльності в Україні також свідчить той факт, що важливі статистичні заходи не включені у статистичне планування   (див. статтю 15). Наприклад, при виробництві статистики державних фінансів, що здійснюється Міністерством фінансів, останнє також звітує безпосередньо Міжнародному валютному фонду за цими статистичними даними.</w:t>
      </w:r>
    </w:p>
    <w:p>
      <w:pPr>
        <w:pStyle w:val="Normal"/>
        <w:jc w:val="both"/>
        <w:rPr/>
      </w:pPr>
      <w:r>
        <w:rPr>
          <w:lang w:val="uk-UA"/>
        </w:rPr>
        <w:br/>
        <w:t>45. ЗДС здається надає Держстату України достатньо прав, коли йдеться про поширення надійної та об'єктивної статистичної інформації. Принципи, що стосуються неупередженості, об'єктивності та рівного доступу, також широко застосовуються, і ЗДС захищає органи державної статистики від будь-якого втручання: стаття 5 говорить: «Втручання будь-яких органів державної влади та органів місцевого самоврядування, інших юридичних осіб, об'єднань громадян, посадових та інших осіб у державну статистичну діяльність, зокрема, з питань змісту статистичної інформації, вибору джерел її отримання, статистичної методології, форм і термінів збирання та поширення даних статистичних спостережень тощо, забороняється». Тим не менше, і це розглядається більш детально в розділі 1.3 нижче, ця стаття, серед іншого, була поставлена під загрозу в результаті адміністративної реформи, розпочатої в 2010 році. Хоча, варто зазначити, що Держстат України запровадив гарну практику не надавати статистичну інформацію деяким користувачам раніше за інших, наприклад, пропонуючи експрес-випуски певним користувачам до встановлених дат випусків.</w:t>
      </w:r>
    </w:p>
    <w:p>
      <w:pPr>
        <w:pStyle w:val="Normal"/>
        <w:jc w:val="both"/>
        <w:rPr>
          <w:lang w:val="uk-UA"/>
        </w:rPr>
      </w:pPr>
      <w:r>
        <w:rPr>
          <w:lang w:val="uk-UA"/>
        </w:rPr>
        <w:br/>
        <w:t>46. У статті 14 ЗДС зобов'язує органи державної статистики забезпечувати умови рівного доступу до статистичної інформації для юридичних і фізичних осіб. Політика в сфері розповсюдження і ставлення до ЗМІ вказує, що Держстат України на практиці міг би ще більше зміцнити довіру до системи. Це більш докладно обговорюється в розділах 3.4 і 3.5. Це стосується і права Держстату України відповідно до статті 13 ЗДС коментувати невірне використання або тлумачення статистичної інформації. Не дивлячись на те, що Держстат України надає широкий спектр метаданих на своєму сайті, можна було б забезпечити кращу комунікацію з користувачами, надаючи більше коментарів і пояснювальної інформації в експрес-випусках. Це може сприяти зменшенню кількості неправильних інтерпретацій статистичної інформації.</w:t>
      </w:r>
    </w:p>
    <w:p>
      <w:pPr>
        <w:pStyle w:val="Default"/>
        <w:numPr>
          <w:ilvl w:val="1"/>
          <w:numId w:val="8"/>
        </w:numPr>
        <w:jc w:val="both"/>
        <w:rPr>
          <w:lang w:val="uk-UA"/>
        </w:rPr>
      </w:pPr>
      <w:r>
        <w:rPr>
          <w:lang w:val="uk-UA"/>
        </w:rPr>
        <w:br/>
        <w:t xml:space="preserve">47. Єдиним посиланням на аспекти якості в ЗДС є стаття 7, яка визначає, що вибір джерел даних повинен відбуватися з міркування їхньої якості. Тим не менш, зобов'язання до якості в інших частинах статистичної діяльності, таких як збір, обробка та розповсюдження інформації не зрозумілі. Більшість національних статистичних офісів розробили всеосяжну політику якості, що базується на принципах управління якістю, таких як і ті, що були підтримані Європейським фондом управління якістю. </w:t>
      </w:r>
    </w:p>
    <w:p>
      <w:pPr>
        <w:pStyle w:val="Normal"/>
        <w:jc w:val="both"/>
        <w:rPr/>
      </w:pPr>
      <w:r>
        <w:rPr>
          <w:lang w:val="uk-UA"/>
        </w:rPr>
        <w:br/>
        <w:t>48. Навіть не дивлячись на те, що ЗДС бракує включення деяких міжнародних принципів офіційної статистики, внутрішнім наказом Держстату України від 14.06.2010 № 216 затверджені Принципи діяльності органів державної статистики України, що містять перелік 18 принципів, яких необхідно дотримуватися. Цей перелік є розширеною версію кодексу Практики європейській статистики. Наказ не має статусу законодавчого документа, але тим не менше показує готовність Держстату України вести роботу відповідно до міжнародно прийнятих принципів.</w:t>
      </w:r>
    </w:p>
    <w:p>
      <w:pPr>
        <w:pStyle w:val="Normal"/>
        <w:jc w:val="both"/>
        <w:rPr/>
      </w:pPr>
      <w:r>
        <w:rPr>
          <w:lang w:val="uk-UA"/>
        </w:rPr>
        <w:br/>
        <w:t>49. Стаття 10 ЗДС щодо Єдиного державного реєстру підприємств та організацій України (бізнес-реєстр) визначає, що органи статистики несуть відповідальність за ведення цього реєстру. Це означає, що Держстат України відповідає за адміністративний реєстр. Згідно з інформацією, наданою Держстатом України, це не відображає поточну ситуацію, оскільки тепер за ведення адміністративного реєстру відповідає Державна служба реєстрації. Держстат України займається в основному завданнями, пов'язаними зі статистичним реєстром, реєстром статистичних одиниць. Тим не менш, Держстат України досі виконує деякі завдання щодо адміністративних даних.</w:t>
      </w:r>
    </w:p>
    <w:p>
      <w:pPr>
        <w:pStyle w:val="Normal"/>
        <w:jc w:val="both"/>
        <w:rPr>
          <w:lang w:val="uk-UA"/>
        </w:rPr>
      </w:pPr>
      <w:r>
        <w:rPr>
          <w:lang w:val="uk-UA"/>
        </w:rPr>
        <w:br/>
        <w:t>50. ЗДС не вистачає положень, що стосуються доступу до конфіденційних даних у наукових цілях. Див також розділ 1.3 цього звіту.</w:t>
      </w:r>
    </w:p>
    <w:p>
      <w:pPr>
        <w:pStyle w:val="Normal"/>
        <w:jc w:val="both"/>
        <w:rPr/>
      </w:pPr>
      <w:r>
        <w:rPr>
          <w:lang w:val="uk-UA"/>
        </w:rPr>
        <w:br/>
      </w:r>
      <w:r>
        <w:rPr>
          <w:b/>
          <w:i/>
          <w:lang w:val="uk-UA"/>
        </w:rPr>
        <w:t>Оцінка</w:t>
      </w:r>
    </w:p>
    <w:p>
      <w:pPr>
        <w:pStyle w:val="Normal"/>
        <w:jc w:val="both"/>
        <w:rPr>
          <w:i/>
          <w:i/>
          <w:lang w:val="uk-UA"/>
        </w:rPr>
      </w:pPr>
      <w:r>
        <w:rPr>
          <w:lang w:val="uk-UA"/>
        </w:rPr>
        <w:br/>
      </w:r>
      <w:r>
        <w:rPr>
          <w:i/>
          <w:lang w:val="uk-UA"/>
        </w:rPr>
        <w:t>51. ЗДС України багато у чому відповідає міжнародним рекомендаціям.</w:t>
      </w:r>
    </w:p>
    <w:p>
      <w:pPr>
        <w:pStyle w:val="Normal"/>
        <w:jc w:val="both"/>
        <w:rPr/>
      </w:pPr>
      <w:r>
        <w:rPr>
          <w:i/>
          <w:lang w:val="uk-UA"/>
        </w:rPr>
        <w:br/>
        <w:t>52. Як обговорювалося в різних частинах цього звіту, головним питанням є те, що інші законодавчі акти не повною мірою узгоджується з ЗДС. Зокрема такі невідповідності, наявні в питаннях, що стосуються доступу до деяких адміністративних даних від інших органів, а також в питаннях, які виникли після прийняття указів Президента України від 09.06.2010 № 1085/2010 і від 06.04.2011 № 396/2011, що впливають на професійну незалежність, визначену в ЗДС; цей момент більш докладно розглядається в розділі 1.3 нижче. Необхідно зробити кроки в напрямку гармонізації законодавства з офіційної статистики і законодавства, яке впливає на офіційну статистику.</w:t>
      </w:r>
    </w:p>
    <w:p>
      <w:pPr>
        <w:pStyle w:val="Normal"/>
        <w:jc w:val="both"/>
        <w:rPr/>
      </w:pPr>
      <w:r>
        <w:rPr>
          <w:i/>
          <w:lang w:val="uk-UA"/>
        </w:rPr>
        <w:br/>
        <w:t>53. ЗДС поширюється тільки на так звані органи державної статистики, і не зрозуміло, чи можуть інші виробники офіційної статистики здійснювати свою діяльність у відповідності з міжнародно прийнятими принципами чи у відповідності з ЗДС. Навіть якщо Держстат України</w:t>
      </w:r>
      <w:r>
        <w:rPr>
          <w:lang w:val="uk-UA"/>
        </w:rPr>
        <w:t xml:space="preserve"> </w:t>
      </w:r>
      <w:r>
        <w:rPr>
          <w:i/>
          <w:lang w:val="uk-UA"/>
        </w:rPr>
        <w:t>консультує і управляє іншими виробниками офіційної статистики в методологічних та організаційних питаннях, існування єдиної правової бази для всіх виробників офіційної статистики і зміцнення координуючої ролі Держстату України</w:t>
      </w:r>
      <w:r>
        <w:rPr>
          <w:lang w:val="uk-UA"/>
        </w:rPr>
        <w:t xml:space="preserve"> </w:t>
      </w:r>
      <w:r>
        <w:rPr>
          <w:i/>
          <w:lang w:val="uk-UA"/>
        </w:rPr>
        <w:t>могло б підвищити ефективність національної статистичної системи, а також якість статистичних продуктів. Наприклад, тут рекомендується, щоб у новій редакції ЗДС, Міністерство фінансів зазначалось як виробник офіційної статистики.</w:t>
      </w:r>
    </w:p>
    <w:p>
      <w:pPr>
        <w:pStyle w:val="Normal"/>
        <w:jc w:val="both"/>
        <w:rPr>
          <w:i/>
          <w:i/>
          <w:lang w:val="uk-UA"/>
        </w:rPr>
      </w:pPr>
      <w:r>
        <w:rPr>
          <w:i/>
          <w:lang w:val="uk-UA"/>
        </w:rPr>
        <w:br/>
        <w:t>53. Завдання Держстату України</w:t>
      </w:r>
      <w:r>
        <w:rPr>
          <w:lang w:val="uk-UA"/>
        </w:rPr>
        <w:t xml:space="preserve"> </w:t>
      </w:r>
      <w:r>
        <w:rPr>
          <w:i/>
          <w:lang w:val="uk-UA"/>
        </w:rPr>
        <w:t>стосовно деяких розділів Єдиного державного реєстру підприємств та організацій України щодо адміністративних даних повинні бути скасовані. Оскільки така роль може поставити під загрозу довіру до Держстату України та статистичної системи і вважається такою, що не відповідає міжнародним принципам.</w:t>
      </w:r>
    </w:p>
    <w:p>
      <w:pPr>
        <w:pStyle w:val="Normal"/>
        <w:jc w:val="both"/>
        <w:rPr/>
      </w:pPr>
      <w:r>
        <w:rPr>
          <w:i/>
          <w:lang w:val="uk-UA"/>
        </w:rPr>
        <w:br/>
        <w:t>54. Подальший перегляд ЗДС має закріпити позицію Держстату України</w:t>
      </w:r>
      <w:r>
        <w:rPr>
          <w:lang w:val="uk-UA"/>
        </w:rPr>
        <w:t xml:space="preserve"> </w:t>
      </w:r>
      <w:r>
        <w:rPr>
          <w:i/>
          <w:lang w:val="uk-UA"/>
        </w:rPr>
        <w:t>в якості національного координатора всієї офіційної статистики в Україні, і ЗДС має включати всіх виробників офіційної статистики. ЗДС повинен також надати Держстату України та іншим виробникам офіційної статистики доступ до всіх даних, які необхідні для надання статистичної інформації високої якості, і, отже, вирішити питання суперечних положень поточного законодавства. У ЗДС також має наголошуватись на орієнтацію на користувача, та на зобов'язання з управління якістю в Держстаті України</w:t>
      </w:r>
      <w:r>
        <w:rPr>
          <w:lang w:val="uk-UA"/>
        </w:rPr>
        <w:t xml:space="preserve"> </w:t>
      </w:r>
      <w:r>
        <w:rPr>
          <w:i/>
          <w:lang w:val="uk-UA"/>
        </w:rPr>
        <w:t>та інших виробників офіційної статистики.</w:t>
      </w:r>
    </w:p>
    <w:p>
      <w:pPr>
        <w:pStyle w:val="Normal"/>
        <w:jc w:val="both"/>
        <w:rPr>
          <w:i/>
          <w:i/>
          <w:lang w:val="uk-UA"/>
        </w:rPr>
      </w:pPr>
      <w:r>
        <w:rPr>
          <w:i/>
          <w:lang w:val="uk-UA"/>
        </w:rPr>
        <w:br/>
        <w:t>55. Зазначені вище моменти оцінки стосуються перегляду і гармонізації законодавства. Така робота вимагає активної участі і планування спільно з іншими органами державної влади, і виходячи з цього, не може бути досягнута в дуже стислий термін.</w:t>
      </w:r>
    </w:p>
    <w:p>
      <w:pPr>
        <w:pStyle w:val="Normal"/>
        <w:jc w:val="both"/>
        <w:rPr>
          <w:i/>
          <w:i/>
          <w:lang w:val="uk-UA"/>
        </w:rPr>
      </w:pPr>
      <w:r>
        <w:rPr>
          <w:i/>
          <w:lang w:val="uk-UA"/>
        </w:rPr>
      </w:r>
    </w:p>
    <w:p>
      <w:pPr>
        <w:pStyle w:val="Normal"/>
        <w:jc w:val="both"/>
        <w:rPr/>
      </w:pPr>
      <w:r>
        <w:rPr>
          <w:b/>
          <w:i/>
          <w:lang w:val="uk-UA"/>
        </w:rPr>
        <w:t>1.1.4 Законодавство щодо переписів</w:t>
      </w:r>
    </w:p>
    <w:p>
      <w:pPr>
        <w:pStyle w:val="Normal"/>
        <w:jc w:val="both"/>
        <w:rPr>
          <w:b/>
          <w:b/>
          <w:i/>
          <w:i/>
          <w:lang w:val="uk-UA"/>
        </w:rPr>
      </w:pPr>
      <w:r>
        <w:rPr>
          <w:lang w:val="uk-UA"/>
        </w:rPr>
        <w:br/>
      </w:r>
      <w:r>
        <w:rPr>
          <w:b/>
          <w:i/>
          <w:lang w:val="uk-UA"/>
        </w:rPr>
        <w:t>Закон "Про перепис населення"</w:t>
      </w:r>
    </w:p>
    <w:p>
      <w:pPr>
        <w:pStyle w:val="Normal"/>
        <w:ind w:firstLine="561"/>
        <w:jc w:val="both"/>
        <w:rPr/>
      </w:pPr>
      <w:r>
        <w:rPr>
          <w:b/>
          <w:i/>
          <w:lang w:val="uk-UA"/>
        </w:rPr>
        <w:br/>
      </w:r>
      <w:r>
        <w:rPr>
          <w:lang w:val="uk-UA"/>
        </w:rPr>
        <w:t xml:space="preserve">56. Останній перепис населення в Україні відбувся в 2001 році та базувався на Законі Україні «Про всеукраїнський перепис населення» від 19 жовтня 2000 року. Сфера цього закону не обмежується проведенням перепису в зазначений конкретний рік. Перепис населення був запланований на 2011 рік, але відкладений до 2012 року. На додаток до цього закону правова база для проведення переписів включає Конституцію України, ЗДС і низку додаткових законів та підзаконних актів: </w:t>
      </w:r>
    </w:p>
    <w:p>
      <w:pPr>
        <w:pStyle w:val="Normal"/>
        <w:numPr>
          <w:ilvl w:val="0"/>
          <w:numId w:val="6"/>
        </w:numPr>
        <w:tabs>
          <w:tab w:val="clear" w:pos="708"/>
        </w:tabs>
        <w:ind w:left="0" w:firstLine="561"/>
        <w:jc w:val="both"/>
        <w:rPr>
          <w:lang w:val="uk-UA"/>
        </w:rPr>
      </w:pPr>
      <w:r>
        <w:rPr>
          <w:lang w:val="uk-UA"/>
        </w:rPr>
        <w:t xml:space="preserve">Закон України "Про інформацію" (№ 2657 від 02.10.1992, версія 13.01.2011); Закон України «Про доступ до публічної інформації" (№ 2939 від 13.01.2011), Закон України «Про внесення змін до Кодексу України про адміністративні правопорушення" (№ 1929 від 13.07.2000); </w:t>
      </w:r>
    </w:p>
    <w:p>
      <w:pPr>
        <w:pStyle w:val="Normal"/>
        <w:numPr>
          <w:ilvl w:val="0"/>
          <w:numId w:val="6"/>
        </w:numPr>
        <w:tabs>
          <w:tab w:val="clear" w:pos="708"/>
        </w:tabs>
        <w:ind w:left="0" w:firstLine="561"/>
        <w:jc w:val="both"/>
        <w:rPr>
          <w:lang w:val="uk-UA"/>
        </w:rPr>
      </w:pPr>
      <w:r>
        <w:rPr>
          <w:lang w:val="uk-UA"/>
        </w:rPr>
        <w:t xml:space="preserve">Указ Президента України від 05.05.2011 № 547/2011 «Питання забезпечення органами виконавчої влади доступу до публічної інформації»; </w:t>
      </w:r>
    </w:p>
    <w:p>
      <w:pPr>
        <w:pStyle w:val="Normal"/>
        <w:numPr>
          <w:ilvl w:val="0"/>
          <w:numId w:val="6"/>
        </w:numPr>
        <w:tabs>
          <w:tab w:val="clear" w:pos="708"/>
        </w:tabs>
        <w:ind w:left="0" w:firstLine="561"/>
        <w:jc w:val="both"/>
        <w:rPr>
          <w:lang w:val="uk-UA"/>
        </w:rPr>
      </w:pPr>
      <w:r>
        <w:rPr>
          <w:lang w:val="uk-UA"/>
        </w:rPr>
        <w:t xml:space="preserve">розпорядження Кабінету Міністрів України від 09.04.2008 № 581-р «Про проведення у 2012 році Всеукраїнського перепису населення»; </w:t>
      </w:r>
    </w:p>
    <w:p>
      <w:pPr>
        <w:pStyle w:val="Normal"/>
        <w:numPr>
          <w:ilvl w:val="0"/>
          <w:numId w:val="6"/>
        </w:numPr>
        <w:tabs>
          <w:tab w:val="clear" w:pos="708"/>
        </w:tabs>
        <w:ind w:left="0" w:firstLine="561"/>
        <w:jc w:val="both"/>
        <w:rPr>
          <w:lang w:val="uk-UA"/>
        </w:rPr>
      </w:pPr>
      <w:r>
        <w:rPr>
          <w:lang w:val="uk-UA"/>
        </w:rPr>
        <w:t xml:space="preserve">постанови Кабінету Міністрів України від 28.07.2010 № 1566-р «Про проведення пробного перепису населення»; </w:t>
      </w:r>
    </w:p>
    <w:p>
      <w:pPr>
        <w:pStyle w:val="Normal"/>
        <w:numPr>
          <w:ilvl w:val="0"/>
          <w:numId w:val="6"/>
        </w:numPr>
        <w:tabs>
          <w:tab w:val="clear" w:pos="708"/>
        </w:tabs>
        <w:ind w:left="0" w:firstLine="561"/>
        <w:jc w:val="both"/>
        <w:rPr/>
      </w:pPr>
      <w:r>
        <w:rPr>
          <w:lang w:val="uk-UA"/>
        </w:rPr>
        <w:t>накази Міністерства соціальної політики: від 27.08.2008 № 379 "Про умови оплати праці осіб, що тимчасово залучаються до виконання робіт з підготовки і проведення української пробного та Всеукраїнського перепису населення, оброблення, узагальнення і поширення його результатів", зареєстрований в Міністерстві юстиції України 16.09.2008 № 860/15551,  від 29.09.2010 № 294 «Про затвердження тимчасового переписного персоналу до виконання робіт з підготовки до Всеукраїнського перепису населення та обсягів винагороди за виконання цих робіт» зареєстрований в Міністерстві юстиції України 27.20.2010 № 989/18284).</w:t>
      </w:r>
    </w:p>
    <w:p>
      <w:pPr>
        <w:pStyle w:val="Normal"/>
        <w:jc w:val="both"/>
        <w:rPr>
          <w:lang w:val="uk-UA"/>
        </w:rPr>
      </w:pPr>
      <w:r>
        <w:rPr>
          <w:lang w:val="uk-UA"/>
        </w:rPr>
      </w:r>
    </w:p>
    <w:p>
      <w:pPr>
        <w:pStyle w:val="Normal"/>
        <w:jc w:val="both"/>
        <w:rPr>
          <w:b/>
          <w:b/>
          <w:i/>
          <w:i/>
          <w:lang w:val="uk-UA"/>
        </w:rPr>
      </w:pPr>
      <w:r>
        <w:rPr>
          <w:b/>
          <w:i/>
          <w:lang w:val="uk-UA"/>
        </w:rPr>
        <w:t>Закон про сільськогосподарський перепис</w:t>
      </w:r>
    </w:p>
    <w:p>
      <w:pPr>
        <w:pStyle w:val="Normal"/>
        <w:jc w:val="both"/>
        <w:rPr/>
      </w:pPr>
      <w:r>
        <w:rPr>
          <w:b/>
          <w:i/>
          <w:lang w:val="uk-UA"/>
        </w:rPr>
        <w:br/>
      </w:r>
      <w:r>
        <w:rPr>
          <w:lang w:val="uk-UA"/>
        </w:rPr>
        <w:t>57. Основною правовою базою для сільськогосподарського перепису в Україні, на додаток до ЗДС, є Закон України від 23.09.2008 № 575-VI  «Про сільськогосподарський перепис». Цей закон визначає правові, організаційні та економічні основи підготовки і проведення сільськогосподарського перепису (загальний перепис – раз на десять років, перепис поголів’я худоби – один раз на п'ять років, тематичні переписи – в разі потреби), а також обробки, узагальнення, поширення та використання результатів. Цей закон також регулює відносини між суб'єктами в ході перепису, їх права, обов'язки і відповідальність, а також встановлює державні гарантії щодо захисту конфіденційної інформації, отриманої під час перепису населення, і т.д.</w:t>
      </w:r>
    </w:p>
    <w:p>
      <w:pPr>
        <w:pStyle w:val="Normal"/>
        <w:jc w:val="both"/>
        <w:rPr>
          <w:b/>
          <w:b/>
          <w:i/>
          <w:i/>
          <w:lang w:val="uk-UA"/>
        </w:rPr>
      </w:pPr>
      <w:r>
        <w:rPr>
          <w:lang w:val="uk-UA"/>
        </w:rPr>
        <w:br/>
        <w:t>58. Крім того, проведення сільськогосподарського перепису визначено в трьох нормативних актах Кабінету Міністрів України:</w:t>
      </w:r>
    </w:p>
    <w:p>
      <w:pPr>
        <w:pStyle w:val="Normal"/>
        <w:numPr>
          <w:ilvl w:val="0"/>
          <w:numId w:val="6"/>
        </w:numPr>
        <w:tabs>
          <w:tab w:val="clear" w:pos="708"/>
          <w:tab w:val="left" w:pos="935" w:leader="none"/>
        </w:tabs>
        <w:ind w:left="0" w:firstLine="561"/>
        <w:jc w:val="both"/>
        <w:rPr/>
      </w:pPr>
      <w:r>
        <w:rPr>
          <w:lang w:val="uk-UA"/>
        </w:rPr>
        <w:t xml:space="preserve">Розпорядження Кабінету Міністрів України від 5.10.2011 № 944-р "Про проведення Першого всеукраїнського загального сільськогосподарського перепису": цей нормативний акт встановлює кінцевий строк для проведення першого всеукраїнського загального сільськогосподарського перепису в 2014 році, а також визначає Держстат України та його територіальні органи відповідальними за підготовку і проведення сільськогосподарського перепису, оброблення, узагальнення та поширення його результатів. </w:t>
      </w:r>
    </w:p>
    <w:p>
      <w:pPr>
        <w:pStyle w:val="Normal"/>
        <w:numPr>
          <w:ilvl w:val="0"/>
          <w:numId w:val="6"/>
        </w:numPr>
        <w:tabs>
          <w:tab w:val="clear" w:pos="708"/>
          <w:tab w:val="left" w:pos="935" w:leader="none"/>
        </w:tabs>
        <w:ind w:left="0" w:firstLine="561"/>
        <w:jc w:val="both"/>
        <w:rPr/>
      </w:pPr>
      <w:r>
        <w:rPr>
          <w:lang w:val="uk-UA"/>
        </w:rPr>
        <w:t>Постанова Кабінету Міністрів України від 17.07.2009 № 769 "Про утворення Міжвідомчої комісії сприяння проведенню Першого Всеукраїнського загального сільськогосподарського перепису" (із змінами, внесеними постановою Кабінету Міністрів України від 28.07.2010 № 641): ця постанова визначає представників всіх відповідних органів виконавчої влади та організацій, а також повноваження Міжвідомчої комісії, її основні завдання та права.</w:t>
      </w:r>
    </w:p>
    <w:p>
      <w:pPr>
        <w:pStyle w:val="Normal"/>
        <w:numPr>
          <w:ilvl w:val="0"/>
          <w:numId w:val="6"/>
        </w:numPr>
        <w:tabs>
          <w:tab w:val="clear" w:pos="708"/>
          <w:tab w:val="left" w:pos="935" w:leader="none"/>
        </w:tabs>
        <w:ind w:left="0" w:firstLine="561"/>
        <w:jc w:val="both"/>
        <w:rPr>
          <w:lang w:val="uk-UA"/>
        </w:rPr>
      </w:pPr>
      <w:r>
        <w:rPr>
          <w:lang w:val="uk-UA"/>
        </w:rPr>
        <w:t>Постанова Кабінету Міністрів України від 18.11.2009 № 1225 "Про затвердження Порядку залучення тимчасового персоналу до виконання робіт з підготовки і проведення сільськогосподарського перепису, оброблення, узагальнення його результатів та оплати праці такого персоналу": затверджений Порядок визначає механізм та умови залучення різних категорій тимчасового персоналу для роботи з підготовки та проведення сільськогосподарського перепису, а також умови оплати праці такого персоналу.</w:t>
      </w:r>
    </w:p>
    <w:p>
      <w:pPr>
        <w:pStyle w:val="Normal"/>
        <w:jc w:val="both"/>
        <w:rPr>
          <w:lang w:val="uk-UA"/>
        </w:rPr>
      </w:pPr>
      <w:r>
        <w:rPr>
          <w:lang w:val="uk-UA"/>
        </w:rPr>
        <w:br/>
      </w:r>
      <w:r>
        <w:rPr>
          <w:b/>
          <w:i/>
          <w:lang w:val="uk-UA"/>
        </w:rPr>
        <w:t>Оцінка</w:t>
      </w:r>
    </w:p>
    <w:p>
      <w:pPr>
        <w:pStyle w:val="Normal"/>
        <w:jc w:val="both"/>
        <w:rPr>
          <w:i/>
          <w:i/>
          <w:lang w:val="uk-UA"/>
        </w:rPr>
      </w:pPr>
      <w:r>
        <w:rPr>
          <w:lang w:val="uk-UA"/>
        </w:rPr>
        <w:br/>
        <w:t xml:space="preserve">59. </w:t>
      </w:r>
      <w:r>
        <w:rPr>
          <w:i/>
          <w:lang w:val="uk-UA"/>
        </w:rPr>
        <w:t xml:space="preserve">Як перепис населення, так і сільськогосподарський перепис були відкладені відповідно на один і два роки порівняно з початковими планами. Для обох переписів існує досить складна правова база. Зокрема, ускладнюючим фактором є численність постанов КМУ. </w:t>
      </w:r>
    </w:p>
    <w:p>
      <w:pPr>
        <w:pStyle w:val="Normal"/>
        <w:jc w:val="both"/>
        <w:rPr>
          <w:i/>
          <w:i/>
          <w:lang w:val="uk-UA"/>
        </w:rPr>
      </w:pPr>
      <w:r>
        <w:rPr>
          <w:i/>
          <w:lang w:val="uk-UA"/>
        </w:rPr>
      </w:r>
    </w:p>
    <w:p>
      <w:pPr>
        <w:pStyle w:val="Normal"/>
        <w:jc w:val="both"/>
        <w:rPr/>
      </w:pPr>
      <w:r>
        <w:rPr>
          <w:b/>
          <w:lang w:val="uk-UA"/>
        </w:rPr>
        <w:t xml:space="preserve">1.2 Інші законодавчі акти, що впливають на офіційну статистику   </w:t>
      </w:r>
    </w:p>
    <w:p>
      <w:pPr>
        <w:pStyle w:val="Normal"/>
        <w:jc w:val="both"/>
        <w:rPr>
          <w:b/>
          <w:b/>
          <w:lang w:val="uk-UA"/>
        </w:rPr>
      </w:pPr>
      <w:r>
        <w:rPr>
          <w:b/>
          <w:lang w:val="uk-UA"/>
        </w:rPr>
      </w:r>
    </w:p>
    <w:p>
      <w:pPr>
        <w:pStyle w:val="Normal"/>
        <w:jc w:val="both"/>
        <w:rPr/>
      </w:pPr>
      <w:r>
        <w:rPr>
          <w:lang w:val="uk-UA"/>
        </w:rPr>
        <w:t>60. Як і в інших країнах, існує низка законів в інших сферах, що впливають на офіційну статистику. Ця частина звіту описує деякі з цих законів, а також деякі правові практичні інструменти, які також застосовуються для офіційної статистики. Крім того, слід зазначити таке: було встановлено, що для одного виробника офіційної статистики, Міністерства фінансів, бракує правових вимог для складання статистики державних фінансів, наприклад, це стосується звітування Міністерства фінансів перед МВФ.</w:t>
      </w:r>
    </w:p>
    <w:p>
      <w:pPr>
        <w:pStyle w:val="Normal"/>
        <w:jc w:val="both"/>
        <w:rPr>
          <w:b/>
          <w:b/>
          <w:i/>
          <w:i/>
          <w:lang w:val="uk-UA"/>
        </w:rPr>
      </w:pPr>
      <w:r>
        <w:rPr>
          <w:b/>
          <w:lang w:val="uk-UA"/>
        </w:rPr>
        <w:br/>
      </w:r>
      <w:r>
        <w:rPr>
          <w:b/>
          <w:i/>
          <w:lang w:val="uk-UA"/>
        </w:rPr>
        <w:t xml:space="preserve">1.2.1 Закон про Національний банк </w:t>
      </w:r>
    </w:p>
    <w:p>
      <w:pPr>
        <w:pStyle w:val="Normal"/>
        <w:jc w:val="both"/>
        <w:rPr>
          <w:b/>
          <w:b/>
          <w:i/>
          <w:i/>
          <w:lang w:val="uk-UA"/>
        </w:rPr>
      </w:pPr>
      <w:r>
        <w:rPr>
          <w:b/>
          <w:i/>
          <w:lang w:val="uk-UA"/>
        </w:rPr>
      </w:r>
    </w:p>
    <w:p>
      <w:pPr>
        <w:pStyle w:val="Normal"/>
        <w:jc w:val="both"/>
        <w:rPr/>
      </w:pPr>
      <w:r>
        <w:rPr>
          <w:lang w:val="uk-UA"/>
        </w:rPr>
        <w:t>61. У Законі України «Про Національний банк України»  (НБ), у розділі XII "Організація банківської статистики та статистики платіжного балансу" визначено, що НБ є виробником офіційної статистики. Без конкретних посилань Закон визначає, що статистика повинна вироблятись відповідно до міжнародних рекомендацій (угод) і що склад відомостей для опублікування повинен визначатися Державним комітетом статистики України. Крім того, Закон також визначає право НБ мати доступ до необхідної інформації безкоштовно. Закон не посилається на ЗДС, а також на міжнародні принципи для статистики.</w:t>
      </w:r>
    </w:p>
    <w:p>
      <w:pPr>
        <w:pStyle w:val="Normal"/>
        <w:jc w:val="both"/>
        <w:rPr>
          <w:b/>
          <w:b/>
          <w:i/>
          <w:i/>
          <w:lang w:val="uk-UA"/>
        </w:rPr>
      </w:pPr>
      <w:r>
        <w:rPr>
          <w:lang w:val="uk-UA"/>
        </w:rPr>
        <w:br/>
      </w:r>
      <w:r>
        <w:rPr>
          <w:b/>
          <w:i/>
          <w:lang w:val="uk-UA"/>
        </w:rPr>
        <w:t xml:space="preserve">1.2.2 Митний кодекс Державної митної служби </w:t>
      </w:r>
    </w:p>
    <w:p>
      <w:pPr>
        <w:pStyle w:val="Normal"/>
        <w:jc w:val="both"/>
        <w:rPr>
          <w:b/>
          <w:b/>
          <w:i/>
          <w:i/>
          <w:lang w:val="uk-UA"/>
        </w:rPr>
      </w:pPr>
      <w:r>
        <w:rPr>
          <w:b/>
          <w:i/>
          <w:lang w:val="uk-UA"/>
        </w:rPr>
      </w:r>
    </w:p>
    <w:p>
      <w:pPr>
        <w:pStyle w:val="Normal"/>
        <w:jc w:val="both"/>
        <w:rPr/>
      </w:pPr>
      <w:r>
        <w:rPr>
          <w:lang w:val="uk-UA"/>
        </w:rPr>
        <w:t>62. Глава 52 розділу XIV Митного кодексу України стосується митної статистики. У цій частині Кодекс визначає спеціально уповноважений центральний орган виконавчої влади в галузі митної статистики, основними завданнями якого, відповідно до статті 303, є вироблення і подання митної статистики. У статті також говориться, що статистична інформація не повинна підлягати розголошенню.</w:t>
      </w:r>
    </w:p>
    <w:p>
      <w:pPr>
        <w:pStyle w:val="Normal"/>
        <w:jc w:val="both"/>
        <w:rPr>
          <w:lang w:val="uk-UA"/>
        </w:rPr>
      </w:pPr>
      <w:r>
        <w:rPr>
          <w:lang w:val="uk-UA"/>
        </w:rPr>
        <w:br/>
        <w:t>63. Митний кодекс не дає жодних посилань на Держстат України, ЗДС та міжнародні принципи статистики. Посилання на методологію не конкретне. В статті 305 говориться, що митна статистика використовує методологію, яка забезпечує порівнянність даних митної статистики зовнішньої торгівлі України з даними державної статистики інших країн.</w:t>
        <w:br/>
      </w:r>
    </w:p>
    <w:p>
      <w:pPr>
        <w:pStyle w:val="Normal"/>
        <w:jc w:val="both"/>
        <w:rPr>
          <w:b/>
          <w:b/>
          <w:i/>
          <w:i/>
          <w:lang w:val="uk-UA"/>
        </w:rPr>
      </w:pPr>
      <w:r>
        <w:rPr>
          <w:b/>
          <w:i/>
          <w:lang w:val="uk-UA"/>
        </w:rPr>
        <w:t>Оцінка</w:t>
      </w:r>
    </w:p>
    <w:p>
      <w:pPr>
        <w:pStyle w:val="Normal"/>
        <w:jc w:val="both"/>
        <w:rPr>
          <w:b/>
          <w:b/>
          <w:i/>
          <w:i/>
          <w:lang w:val="uk-UA"/>
        </w:rPr>
      </w:pPr>
      <w:r>
        <w:rPr>
          <w:b/>
          <w:i/>
          <w:lang w:val="uk-UA"/>
        </w:rPr>
      </w:r>
    </w:p>
    <w:p>
      <w:pPr>
        <w:pStyle w:val="Normal"/>
        <w:jc w:val="both"/>
        <w:rPr>
          <w:i/>
          <w:i/>
          <w:lang w:val="uk-UA"/>
        </w:rPr>
      </w:pPr>
      <w:r>
        <w:rPr>
          <w:i/>
          <w:lang w:val="uk-UA"/>
        </w:rPr>
        <w:t>64. У законодавстві  для статистичної діяльності Національного банку та Державної митної служби посилання на ЗДС, Держстат України, методологію, яка застосовується, національні або міжнародні принципи статистики не чітко сформульовані. Національна статистична система виграє від забезпечення більшої узгодженості та роз'яснення крізь різні законодавчі акти, що відносяться до виробників офіційної статистики.</w:t>
      </w:r>
    </w:p>
    <w:p>
      <w:pPr>
        <w:pStyle w:val="Normal"/>
        <w:jc w:val="both"/>
        <w:rPr/>
      </w:pPr>
      <w:r>
        <w:rPr>
          <w:i/>
          <w:lang w:val="uk-UA"/>
        </w:rPr>
        <w:br/>
        <w:t>65. У випадку статистичної діяльності Державної митної служби, сумнівно, чи можна вважати її статистичні продукти офіційною статистикою, оскільки така діяльність більш схожа на надання адміністративних даних.</w:t>
      </w:r>
    </w:p>
    <w:p>
      <w:pPr>
        <w:pStyle w:val="Normal"/>
        <w:jc w:val="both"/>
        <w:rPr>
          <w:i/>
          <w:i/>
          <w:lang w:val="uk-UA"/>
        </w:rPr>
      </w:pPr>
      <w:r>
        <w:rPr>
          <w:i/>
          <w:lang w:val="uk-UA"/>
        </w:rPr>
      </w:r>
    </w:p>
    <w:p>
      <w:pPr>
        <w:pStyle w:val="Normal"/>
        <w:jc w:val="both"/>
        <w:rPr>
          <w:b/>
          <w:b/>
          <w:i/>
          <w:i/>
          <w:lang w:val="uk-UA"/>
        </w:rPr>
      </w:pPr>
      <w:r>
        <w:rPr>
          <w:b/>
          <w:i/>
          <w:lang w:val="uk-UA"/>
        </w:rPr>
        <w:t>1.2.3 Закон про інформацію</w:t>
      </w:r>
    </w:p>
    <w:p>
      <w:pPr>
        <w:pStyle w:val="Normal"/>
        <w:jc w:val="both"/>
        <w:rPr/>
      </w:pPr>
      <w:r>
        <w:rPr>
          <w:b/>
          <w:i/>
          <w:lang w:val="uk-UA"/>
        </w:rPr>
        <w:br/>
      </w:r>
      <w:r>
        <w:rPr>
          <w:lang w:val="uk-UA"/>
        </w:rPr>
        <w:t>66. Закон України від 02.10.1992 № 2657-ХІІ «Про інформацію» (у редакції Закону України від 13.01.2011 № 2938-VI) встановлює в широкому сенсі базові принципи стосовно інформації в Україні, такі як гарантоване право на інформацію, відкритість, доступність, свобода обміну інформацією, свобода думок, вираження і віросповідання, захисту приватних осіб та інше. Закон визначає положення про національну політику в галузі інформації, а у статті 18 також містить конкретні положення про статистичну інформацію.</w:t>
      </w:r>
    </w:p>
    <w:p>
      <w:pPr>
        <w:pStyle w:val="Normal"/>
        <w:jc w:val="both"/>
        <w:rPr/>
      </w:pPr>
      <w:r>
        <w:rPr>
          <w:lang w:val="uk-UA"/>
        </w:rPr>
        <w:br/>
        <w:t>67. Закон визначає статистичну інформацію як документовану інформацію, що дає кількісну характеристику масових явищ та процесів, які відбуваються в економічній, соціальній, культурній та інших сферах життя. У ньому говориться також, що офіційна державна статистична інформація повинна бути предметом систематичної відкритої публікації. Закон також гарантує, що статистична інформація підлягає відкритому доступу, за винятком інформації, доступ до якої обмежено законом. Більше того, закон передбачає, що правовий режим статистичної інформації визначається ЗДС та іншими законами і міжнародними договорами, затвердженими Верховною Радою України.</w:t>
      </w:r>
    </w:p>
    <w:p>
      <w:pPr>
        <w:pStyle w:val="Normal"/>
        <w:jc w:val="both"/>
        <w:rPr>
          <w:b/>
          <w:b/>
          <w:i/>
          <w:i/>
          <w:lang w:val="uk-UA"/>
        </w:rPr>
      </w:pPr>
      <w:r>
        <w:rPr>
          <w:lang w:val="uk-UA"/>
        </w:rPr>
        <w:br/>
      </w:r>
      <w:r>
        <w:rPr>
          <w:b/>
          <w:i/>
          <w:lang w:val="uk-UA"/>
        </w:rPr>
        <w:t>1.2.4 Укази Президента</w:t>
      </w:r>
    </w:p>
    <w:p>
      <w:pPr>
        <w:pStyle w:val="Normal"/>
        <w:jc w:val="both"/>
        <w:rPr>
          <w:b/>
          <w:b/>
          <w:i/>
          <w:i/>
          <w:lang w:val="uk-UA"/>
        </w:rPr>
      </w:pPr>
      <w:r>
        <w:rPr>
          <w:b/>
          <w:i/>
          <w:lang w:val="uk-UA"/>
        </w:rPr>
      </w:r>
    </w:p>
    <w:p>
      <w:pPr>
        <w:pStyle w:val="Normal"/>
        <w:jc w:val="both"/>
        <w:rPr/>
      </w:pPr>
      <w:r>
        <w:rPr>
          <w:lang w:val="uk-UA"/>
        </w:rPr>
        <w:t>68. В цілому укази чи розпорядження Президента або Уряду можуть розглядатися як вторинна законодавча база в тому сенсі, що вони підпорядковані законам (тобто вони можуть регулювати лише в рамках законів). Певна кількість таких указів поширюється на виробників офіційної статистики. Один особливо важливий законодавчий акт – це Указ Президента України від 09.12.2010 № 1085/2010 "Про оптимізацію системи центральних органів виконавчої влади". У рамках адміністративної реформи, цим Указом колишній Державний комітет статистики України реорганізований у Державну службу статистики України. Указ визначає, що діяльність Держстату України спрямовується і координується Першим віце-прем'єр-міністром України - Міністром економічного розвитку і торгівлі. Розділ 1.3 нижче викладає наслідки цього Указу для Держстату України більш докладно. Указ був доповнений Указами Президента від 06.04.2011 № 370/2011, від 12.05.2011 № 580/2011, від 30.06.2011 № 717/2011, від 08.07.2011 № 742/2011, від 18.07.2011 № 769/2011, від 23.11.2011 № 1069/2011, від 19.12.2011 № 1168/2011.</w:t>
      </w:r>
    </w:p>
    <w:p>
      <w:pPr>
        <w:pStyle w:val="Normal"/>
        <w:jc w:val="both"/>
        <w:rPr>
          <w:lang w:val="uk-UA"/>
        </w:rPr>
      </w:pPr>
      <w:r>
        <w:rPr>
          <w:lang w:val="uk-UA"/>
        </w:rPr>
        <w:br/>
        <w:t>70. Є деякі додаткові постанови, які опосередковано впливають на державну статистику. Наприклад, положення про деякі сфери, такі, як здоров’я, туризм тощо; вони можуть вплинути на виробництво статистики в цих галузях.</w:t>
      </w:r>
    </w:p>
    <w:p>
      <w:pPr>
        <w:pStyle w:val="Normal"/>
        <w:jc w:val="both"/>
        <w:rPr>
          <w:b/>
          <w:b/>
          <w:i/>
          <w:i/>
          <w:lang w:val="uk-UA"/>
        </w:rPr>
      </w:pPr>
      <w:r>
        <w:rPr>
          <w:lang w:val="uk-UA"/>
        </w:rPr>
        <w:br/>
      </w:r>
      <w:r>
        <w:rPr>
          <w:b/>
          <w:i/>
          <w:lang w:val="uk-UA"/>
        </w:rPr>
        <w:t>1.2.5 Постанови Уряду</w:t>
      </w:r>
    </w:p>
    <w:p>
      <w:pPr>
        <w:pStyle w:val="Normal"/>
        <w:jc w:val="both"/>
        <w:rPr/>
      </w:pPr>
      <w:r>
        <w:rPr>
          <w:lang w:val="uk-UA"/>
        </w:rPr>
        <w:br/>
        <w:t>71. Крім законів і указів Президента України, постанови і розпорядження Кабінету Міністрів України також впливають на статистику. Такі нормативні акти використовуються у зв'язку з проведенням масштабних статичних заходів, таких як перепис населення або сільськогосподарський перепис. Постанови Кабінету Міністрів затверджують річний план державних статистичних спостережень, а також довгострокову програму розвитку державної статистики. Що стосується національних рахунків, було видано кілька постанов Кабінету Міністрів (наприклад, постанови щодо впровадження та розвитку національних рахунків в Україні та щодо проведення робіт з якості – спільний наказ зі створення міжвідомчої робочої групи).</w:t>
      </w:r>
    </w:p>
    <w:p>
      <w:pPr>
        <w:pStyle w:val="Normal"/>
        <w:jc w:val="both"/>
        <w:rPr>
          <w:b/>
          <w:b/>
          <w:i/>
          <w:i/>
          <w:lang w:val="uk-UA"/>
        </w:rPr>
      </w:pPr>
      <w:r>
        <w:rPr>
          <w:lang w:val="uk-UA"/>
        </w:rPr>
        <w:br/>
      </w:r>
      <w:r>
        <w:rPr>
          <w:b/>
          <w:i/>
          <w:lang w:val="uk-UA"/>
        </w:rPr>
        <w:t>1.2.6 Накази Держстату України</w:t>
      </w:r>
    </w:p>
    <w:p>
      <w:pPr>
        <w:pStyle w:val="Normal"/>
        <w:jc w:val="both"/>
        <w:rPr/>
      </w:pPr>
      <w:r>
        <w:rPr>
          <w:lang w:val="uk-UA"/>
        </w:rPr>
        <w:br/>
        <w:t>72. Накази Держстату України підписує Голова. Вони можуть бути обговорені з дорадчими органами Держстату України. Особливе значення має Комісія з питань удосконалення методології та звітної документації (Методкомісія). Цю Комісію очолює перший заступник Голови Держстату України, до її складу, крім директорів департаментів Держстату України, входять декілька членів наукових і навчальних установ України. Цей орган можна певною мірою порівняти зі статистичною радою, навіть не зважаючи на відсутність деяких важливих груп користувачів. Методкомісія обговорює статистичні  питання та надає рекомендації для подальшого затвердження Держстатом України. Більш того, була створена Комісія з питань захисту конфіденційної статистичної інформації. Один з важливих прикладів роботи цієї Комісії - затвердження Концепції захисту конфіденційної статистичної інформації (обговорюється в розділі 1.4 нижче). Цей документ було затверджено на спільній зустрічі Методкомісії та Комісії з питань захисту конфіденційної статистичної інформації.</w:t>
      </w:r>
    </w:p>
    <w:p>
      <w:pPr>
        <w:pStyle w:val="Normal"/>
        <w:jc w:val="both"/>
        <w:rPr>
          <w:lang w:val="uk-UA"/>
        </w:rPr>
      </w:pPr>
      <w:r>
        <w:rPr>
          <w:lang w:val="uk-UA"/>
        </w:rPr>
        <w:br/>
        <w:t>73. До останніх адміністративних реформ, пов'язаних з реорганізацією Державного комітету статистики в Державну службу статистики, накази Держкомстату могли встановлювати норми права (накази Держкомстату в сфері статистики), і для отримання офіційного статусу потребували тільки проходження реєстрації у Міністерстві юстиції України. Тепер, коли реформи набули чинності, Держстат України повинен подавати проекти наказів для їх прийняття Міністерством економічного розвитку і торгівлі, яке зараз відповідає за затвердження будь-яких нормативно-правових документів, запропонованих Держстатом України. Міністерство економічного розвитку і торгівлі потім пересилає ці документи, щоб пройти офіційну процедуру реєстрації в Міністерство юстиції України. Питання, які регулюються за допомогою наказів Держстату України, після їх схвалення Методологічною комісією зараз потребують затвердження в Міністерстві економічного розвитку і торгівлі – ситуація, яка може призвести до конфліктів, пов’язаних з принципом професійної незалежності.</w:t>
      </w:r>
    </w:p>
    <w:p>
      <w:pPr>
        <w:pStyle w:val="Normal"/>
        <w:jc w:val="both"/>
        <w:rPr>
          <w:lang w:val="uk-UA"/>
        </w:rPr>
      </w:pPr>
      <w:r>
        <w:rPr>
          <w:lang w:val="uk-UA"/>
        </w:rPr>
      </w:r>
    </w:p>
    <w:p>
      <w:pPr>
        <w:pStyle w:val="Normal"/>
        <w:jc w:val="both"/>
        <w:rPr/>
      </w:pPr>
      <w:r>
        <w:rPr>
          <w:b/>
          <w:i/>
          <w:lang w:val="uk-UA"/>
        </w:rPr>
        <w:t>Оцінка</w:t>
      </w:r>
    </w:p>
    <w:p>
      <w:pPr>
        <w:pStyle w:val="Normal"/>
        <w:jc w:val="both"/>
        <w:rPr/>
      </w:pPr>
      <w:r>
        <w:rPr>
          <w:lang w:val="uk-UA"/>
        </w:rPr>
        <w:br/>
        <w:t>74. На додаток до ЗДС, є кілька законів та підзаконних актів, які зачіпають повноваження Держстату України. Ситуація видається досить складною і, зі сторони, оманливою, та спрощення цієї ситуації може бути корисним. У такій складній системі, швидше за все, дуже важко уникнути невідповідностей. Знову ж, така ситуація може поставити довіру до статистичної системи під загрозу.</w:t>
      </w:r>
    </w:p>
    <w:p>
      <w:pPr>
        <w:pStyle w:val="Normal"/>
        <w:jc w:val="both"/>
        <w:rPr/>
      </w:pPr>
      <w:r>
        <w:rPr>
          <w:lang w:val="uk-UA"/>
        </w:rPr>
        <w:br/>
        <w:t>75. Рекомендується, щоб нова версія ЗДС чітко визначала першочерговість ЗДС над іншими законами у сфері державної статистики, або з питань, які очевидно впливають на виробництво державної статистики. Багато різних указів, що стосуються статистики, могли б виграти від включення до ЗДС, і це лежить в основі і є додатком до оцінки у розділі 1.1 вище, щодо потреб у перегляді ЗДС. При перегляді ЗДС слід брати до уваги такі питання, як охоплення всіх виробників офіційної статистики, затвердження координуючої ролі центрального апарату статистичної системи України. Це дасть можливість усунути невідповідності у законодавчій базі. Це значно допомогло б наблизити статистичну систему України до стандартів сучасної, ефективної та раціональної статистичної системи.</w:t>
      </w:r>
    </w:p>
    <w:p>
      <w:pPr>
        <w:pStyle w:val="Normal"/>
        <w:jc w:val="both"/>
        <w:rPr>
          <w:lang w:val="uk-UA"/>
        </w:rPr>
      </w:pPr>
      <w:r>
        <w:rPr>
          <w:lang w:val="uk-UA"/>
        </w:rPr>
      </w:r>
    </w:p>
    <w:p>
      <w:pPr>
        <w:pStyle w:val="Normal"/>
        <w:jc w:val="both"/>
        <w:rPr>
          <w:b/>
          <w:b/>
          <w:lang w:val="uk-UA"/>
        </w:rPr>
      </w:pPr>
      <w:r>
        <w:rPr>
          <w:b/>
          <w:lang w:val="uk-UA"/>
        </w:rPr>
        <w:t>1.3. Захист професійної незалежності</w:t>
      </w:r>
    </w:p>
    <w:p>
      <w:pPr>
        <w:pStyle w:val="Normal"/>
        <w:jc w:val="both"/>
        <w:rPr>
          <w:b/>
          <w:b/>
          <w:i/>
          <w:i/>
          <w:lang w:val="uk-UA"/>
        </w:rPr>
      </w:pPr>
      <w:r>
        <w:rPr>
          <w:b/>
          <w:i/>
          <w:lang w:val="uk-UA"/>
        </w:rPr>
      </w:r>
    </w:p>
    <w:p>
      <w:pPr>
        <w:pStyle w:val="Normal"/>
        <w:jc w:val="both"/>
        <w:rPr>
          <w:lang w:val="uk-UA"/>
        </w:rPr>
      </w:pPr>
      <w:r>
        <w:rPr>
          <w:lang w:val="uk-UA"/>
        </w:rPr>
        <w:t>76. ЗДС є правовою основою для виробництва офіційної статистики в Україні. Посилання на Фундаментальні принципи офіційної статистики ООН, що має на меті забезпечити якість і зберегти довіру громадськості до офіційної статистики та установ, що її виробляють, окремо не зазначені в законі.</w:t>
      </w:r>
    </w:p>
    <w:p>
      <w:pPr>
        <w:pStyle w:val="Normal"/>
        <w:jc w:val="both"/>
        <w:rPr>
          <w:lang w:val="uk-UA"/>
        </w:rPr>
      </w:pPr>
      <w:r>
        <w:rPr>
          <w:lang w:val="uk-UA"/>
        </w:rPr>
        <w:br/>
        <w:t>77. У статті 5 ЗДС чітко визначено два "основні принципи державної статистичної діяльності":</w:t>
        <w:br/>
        <w:t>• визначення професійної незалежності виробників офіційної статистики при проведенні статистичної діяльності,</w:t>
      </w:r>
    </w:p>
    <w:p>
      <w:pPr>
        <w:pStyle w:val="Normal"/>
        <w:jc w:val="both"/>
        <w:rPr/>
      </w:pPr>
      <w:r>
        <w:rPr>
          <w:lang w:val="uk-UA"/>
        </w:rPr>
        <w:t xml:space="preserve">• </w:t>
      </w:r>
      <w:r>
        <w:rPr>
          <w:lang w:val="uk-UA"/>
        </w:rPr>
        <w:t>визначення про те, що "втручання у державну статистичну діяльність, зокрема, з питань змісту статистичної інформації, вибору джерел її отримання, статистичної методології, форм і термінів збирання та поширення даних статистичних спостережень тощо, забороняється".</w:t>
      </w:r>
    </w:p>
    <w:p>
      <w:pPr>
        <w:pStyle w:val="Normal"/>
        <w:jc w:val="both"/>
        <w:rPr>
          <w:lang w:val="uk-UA"/>
        </w:rPr>
      </w:pPr>
      <w:r>
        <w:rPr>
          <w:lang w:val="uk-UA"/>
        </w:rPr>
        <w:br/>
        <w:t>78. Незалежність є фундаментальним принципом довіри до статистичної системи, а довіра має найбільше значення, оскільки від статистики, якій не можна довіряти, немає ніякої користі. У цьому контексті Фундаментальні принципи офіційної статистики ООН, а також Кодекс практики європейської статистики визначають, що виробники офіційної статистики мають бути професійно незалежними. Виробництво та поширення статистичних даних, мають визначатись виключно з професійних причин, а не на основі політичних потреб. Заходи проти спроб впливати або маніпулювати статистичними результатами, наприклад, шляхом впливу на вибір стандартів і методів або поширення статистичних результатів, мають включатись до статистичного закону.</w:t>
      </w:r>
    </w:p>
    <w:p>
      <w:pPr>
        <w:pStyle w:val="Normal"/>
        <w:jc w:val="both"/>
        <w:rPr/>
      </w:pPr>
      <w:r>
        <w:rPr>
          <w:lang w:val="uk-UA"/>
        </w:rPr>
        <w:br/>
        <w:t>79. Указом Президента України від 09.12.2010 № 1085/2010 "Про оптимізацію системи центральних органів виконавчої влади" була ініційована адміністративна реформа, у результаті якої Державний комітет статистики України (Держкомстат) був реорганізований у Державну службу статистики України (Держстат України). Указ Президента України від 06.04.2011 № 396/2011 "Про Державну службу статистики Україні" визначає завдання, функції та права цього державного органу, а також організаційні питання, зокрема посади Голови та його заступників.</w:t>
      </w:r>
    </w:p>
    <w:p>
      <w:pPr>
        <w:pStyle w:val="Normal"/>
        <w:jc w:val="both"/>
        <w:rPr/>
      </w:pPr>
      <w:r>
        <w:rPr>
          <w:lang w:val="uk-UA"/>
        </w:rPr>
        <w:br/>
        <w:t>80. Указом Президента України від 06.04.2011  № 396/2011 визначається, що діяльність Держстату України спрямовується і координується Першим віце-прем'єр-міністром України – Міністром економічного розвитку і торгівлі. Положенням про Міністерство економічного розвитку і торгівлі визначено, що Міністерство відповідає за правове регулювання в галузі статистики. Статистична методологія, статистичні звіти і документація, а також типові форми первинних облікових документів, необхідних для проведення статистичних обстежень, повинні бути затверджені цим Міністерством.</w:t>
      </w:r>
    </w:p>
    <w:p>
      <w:pPr>
        <w:pStyle w:val="Normal"/>
        <w:jc w:val="both"/>
        <w:rPr/>
      </w:pPr>
      <w:r>
        <w:rPr>
          <w:lang w:val="uk-UA"/>
        </w:rPr>
        <w:br/>
        <w:t>81. Указом Президента України від 06.04.2011 № 396/2011 визначено, що Держстат України очолює Голова, який призначається і звільняється з посади Президентом України після того, як Прем'єр-міністр запропонує його кандидатуру, керуючись пропозицією Першого віце-прем'єра-міністра – Міністра економічного розвитку і торгівлі.</w:t>
      </w:r>
    </w:p>
    <w:p>
      <w:pPr>
        <w:pStyle w:val="Normal"/>
        <w:jc w:val="both"/>
        <w:rPr>
          <w:lang w:val="uk-UA"/>
        </w:rPr>
      </w:pPr>
      <w:r>
        <w:rPr>
          <w:lang w:val="uk-UA"/>
        </w:rPr>
        <w:br/>
        <w:t>82. Голова призначається Президентом України без визначення строку повноважень. Така ж процедура - для заступника Голови. Посада Голови Держстату України є вищою неполітичною посадою в державній службі.</w:t>
      </w:r>
    </w:p>
    <w:p>
      <w:pPr>
        <w:pStyle w:val="Normal"/>
        <w:jc w:val="both"/>
        <w:rPr>
          <w:lang w:val="uk-UA"/>
        </w:rPr>
      </w:pPr>
      <w:r>
        <w:rPr>
          <w:lang w:val="uk-UA"/>
        </w:rPr>
      </w:r>
    </w:p>
    <w:p>
      <w:pPr>
        <w:pStyle w:val="Normal"/>
        <w:ind w:firstLine="561"/>
        <w:jc w:val="both"/>
        <w:rPr>
          <w:lang w:val="uk-UA"/>
        </w:rPr>
      </w:pPr>
      <w:r>
        <w:rPr>
          <w:lang w:val="uk-UA"/>
        </w:rPr>
        <w:br/>
        <w:t>83. Визначений строк повноважень – це найкраща практика інституційного захисту головного статистика та його заступників. Той факт, що Голова Держстату України призначається Президентом України на невизначений термін, передбачає, що Президент може припинити термін повноважень Голови Держстату України в будь-який момент. Нинішній Голова обіймає цю посаду з кінця 90-х років, тобто зміна Президентів за останні роки не впливала на термін його перебування на посаді.</w:t>
      </w:r>
    </w:p>
    <w:p>
      <w:pPr>
        <w:pStyle w:val="Normal"/>
        <w:ind w:firstLine="561"/>
        <w:jc w:val="both"/>
        <w:rPr>
          <w:lang w:val="uk-UA"/>
        </w:rPr>
      </w:pPr>
      <w:r>
        <w:rPr>
          <w:lang w:val="uk-UA"/>
        </w:rPr>
      </w:r>
    </w:p>
    <w:p>
      <w:pPr>
        <w:pStyle w:val="Normal"/>
        <w:jc w:val="both"/>
        <w:rPr>
          <w:lang w:val="uk-UA"/>
        </w:rPr>
      </w:pPr>
      <w:r>
        <w:rPr>
          <w:lang w:val="uk-UA"/>
        </w:rPr>
        <w:t>84. Керівники регіональних управлінь призначаються не на конкурентній основі, а на основі заздалегідь визначених вимог до освіти та досвіду. Їх призначає Голова Держстату України за погодженням із регіональними органами влади та Першим віце-прем'єр-міністром – Міністром економічного розвитку і торгівлі.</w:t>
      </w:r>
    </w:p>
    <w:p>
      <w:pPr>
        <w:pStyle w:val="Normal"/>
        <w:jc w:val="both"/>
        <w:rPr>
          <w:lang w:val="uk-UA"/>
        </w:rPr>
      </w:pPr>
      <w:r>
        <w:rPr>
          <w:lang w:val="uk-UA"/>
        </w:rPr>
        <w:br/>
        <w:t>85. Незрозуміло, чи стосується стаття 5 ЗДС інших виробників офіційної статистики. Можливо, що інші виробники та підпорядковані їм органи, з точки зору ЗДС, не повинні дотримуватися принципу незалежності у виробництві та розповсюдженні офіційної статистики і що вони повинні створити окрему організаційну одиницю для статистики, яка може стати частиною статистичної системи. Ситуація дещо інша в грошово-кредитній, банківській статистиці та статистиці платіжного балансу, що її виробляє Національний банк, а також у митній статистиці, яку веде Державна митна служба. Однак і в цих випадках принцип незалежності у виробництві та розповсюдженні статистичної продукції не регламентується відповідним законом.</w:t>
      </w:r>
    </w:p>
    <w:p>
      <w:pPr>
        <w:pStyle w:val="Normal"/>
        <w:jc w:val="both"/>
        <w:rPr>
          <w:lang w:val="uk-UA"/>
        </w:rPr>
      </w:pPr>
      <w:r>
        <w:rPr>
          <w:lang w:val="uk-UA"/>
        </w:rPr>
        <w:br/>
        <w:t>86. У самооцінці Держстату України вказано, що засоби масової інформації критикують об'єктивність статистики. Обговорення з представниками засобів масової інформації в ході оцінки показують, що журналісти у цілому довіряють незалежності Держстату України, хоча показники інфляції, що їх публікує Держстат України, були предметом гострого обговорення.</w:t>
      </w:r>
    </w:p>
    <w:p>
      <w:pPr>
        <w:pStyle w:val="Normal"/>
        <w:jc w:val="both"/>
        <w:rPr>
          <w:lang w:val="uk-UA"/>
        </w:rPr>
      </w:pPr>
      <w:r>
        <w:rPr>
          <w:lang w:val="uk-UA"/>
        </w:rPr>
        <w:br/>
        <w:t>87. Ще одним елементом професійної незалежності є право Держстату України виправляти помилкові інтерпретації та неправильне використання опублікованих результатів (4-й принцип ООН). Ця компетенція прямо згадується в ЗДС (останній пункт статті 13) як одне з основних прав органів державної статистики. Держстат України не встановлює спеціальну політику для вирішення таких справ, проте необхідність реакції в подібних випадках є доволі рідкою.</w:t>
      </w:r>
    </w:p>
    <w:p>
      <w:pPr>
        <w:pStyle w:val="Normal"/>
        <w:jc w:val="both"/>
        <w:rPr/>
      </w:pPr>
      <w:r>
        <w:rPr>
          <w:lang w:val="uk-UA"/>
        </w:rPr>
        <w:br/>
      </w:r>
      <w:r>
        <w:rPr>
          <w:b/>
          <w:i/>
          <w:lang w:val="uk-UA"/>
        </w:rPr>
        <w:t>Оцінка</w:t>
      </w:r>
    </w:p>
    <w:p>
      <w:pPr>
        <w:pStyle w:val="Normal"/>
        <w:jc w:val="both"/>
        <w:rPr>
          <w:lang w:val="uk-UA"/>
        </w:rPr>
      </w:pPr>
      <w:r>
        <w:rPr>
          <w:lang w:val="uk-UA"/>
        </w:rPr>
        <w:br/>
        <w:t>88. Професійна незалежність статистичних органів чітко визначена в ЗДС, а зовнішні втручання – заборонені. Однак деякі поправки та роз'яснення необхідно розглянути під час майбутнього перегляду цього Закону.</w:t>
      </w:r>
    </w:p>
    <w:p>
      <w:pPr>
        <w:pStyle w:val="Normal"/>
        <w:jc w:val="both"/>
        <w:rPr/>
      </w:pPr>
      <w:r>
        <w:rPr>
          <w:lang w:val="uk-UA"/>
        </w:rPr>
        <w:br/>
        <w:t xml:space="preserve">• незвично, що в ЗДС не згадується посада головного статистика, який є не тільки головою </w:t>
      </w:r>
      <w:r>
        <w:rPr/>
        <w:t>центрального статистичного офісу</w:t>
      </w:r>
      <w:r>
        <w:rPr>
          <w:lang w:val="uk-UA"/>
        </w:rPr>
        <w:t>, але й представляє всю систему офіційної статистики. Включення положення про посаду Голови Держстату України до ЗДС могло б підкреслити роль Голови як гаранта професійної незалежності української системи органів державної статистики та Держстату України.</w:t>
      </w:r>
    </w:p>
    <w:p>
      <w:pPr>
        <w:pStyle w:val="Normal"/>
        <w:jc w:val="both"/>
        <w:rPr>
          <w:lang w:val="uk-UA"/>
        </w:rPr>
      </w:pPr>
      <w:r>
        <w:rPr>
          <w:lang w:val="uk-UA"/>
        </w:rPr>
        <w:br/>
        <w:t>• кваліфікація, призначення та можливе звільнення Голови повинно бути зазначено з урахуванням важливості професійної незалежності на рівні офіційного закону, бажано в самому ЗДС. Голова Держстату України має бути визначений як головний статистик, з фіксованим терміном повноважень, який призначається (і, можливо, повторно призначається на другий термін) Президентом України після публічного оголошення про вакансії.</w:t>
      </w:r>
    </w:p>
    <w:p>
      <w:pPr>
        <w:pStyle w:val="Normal"/>
        <w:jc w:val="both"/>
        <w:rPr>
          <w:lang w:val="uk-UA"/>
        </w:rPr>
      </w:pPr>
      <w:r>
        <w:rPr>
          <w:lang w:val="uk-UA"/>
        </w:rPr>
        <w:br/>
        <w:t>89. Указ Президента України від 09.12.2010 № 1085/2010 визначає, що діяльність Держстату України спрямовує і координує Перший віце-прем'єр-міністр України – Міністр економічного розвитку і торгівлі. Положення про Міністерство економічного розвитку і торгівлі визначає, що Міністерство відповідає за правове регулювання в галузі статистики. Статистична методологія, статистичні звіти і документацію, а також типові форми первинних облікових документів, необхідних для проведення статистичних обстежень, повинні бути затверджені Міністерством. Залежно від режиму, в якому такий нагляд здійснюється на практиці, це може розглядатися як протиріччя ЗДС.</w:t>
      </w:r>
    </w:p>
    <w:p>
      <w:pPr>
        <w:pStyle w:val="Normal"/>
        <w:jc w:val="both"/>
        <w:rPr>
          <w:lang w:val="uk-UA"/>
        </w:rPr>
      </w:pPr>
      <w:r>
        <w:rPr>
          <w:lang w:val="uk-UA"/>
        </w:rPr>
      </w:r>
    </w:p>
    <w:p>
      <w:pPr>
        <w:pStyle w:val="Normal"/>
        <w:jc w:val="both"/>
        <w:rPr>
          <w:lang w:val="uk-UA"/>
        </w:rPr>
      </w:pPr>
      <w:r>
        <w:rPr>
          <w:lang w:val="uk-UA"/>
        </w:rPr>
        <w:t>90. Процедура призначення керівників територіальних органів державної статистики, які призначаються не на конкурсній основі, а на основі заздалегідь визначених вимог до освіти та досвіду, Головою Держстату України за погодженням з головами відповідних місцевих державних адміністрацій та Першим віце-прем'єр-міністром України – Міністром економічного розвитку і торгівлі має бути змінена, щоб гарантувати незалежність від політичного впливу на призначення.</w:t>
      </w:r>
    </w:p>
    <w:p>
      <w:pPr>
        <w:pStyle w:val="Normal"/>
        <w:jc w:val="both"/>
        <w:rPr>
          <w:lang w:val="uk-UA"/>
        </w:rPr>
      </w:pPr>
      <w:r>
        <w:rPr>
          <w:lang w:val="uk-UA"/>
        </w:rPr>
      </w:r>
    </w:p>
    <w:p>
      <w:pPr>
        <w:pStyle w:val="Normal"/>
        <w:jc w:val="both"/>
        <w:rPr>
          <w:lang w:val="uk-UA"/>
        </w:rPr>
      </w:pPr>
      <w:r>
        <w:rPr>
          <w:lang w:val="uk-UA"/>
        </w:rPr>
        <w:t>91. Для інших виробників офіційної статистики принцип незалежності необхідно закріпити законодавчо. Це можна зробити за допомогою предметно-спеціального законодавства або в рамках ЗДС. Це вимагає створення спеціального підрозділу зі статистики в рамках організації виробника статистики. Цей підрозділ, але не все міністерство або відомство, до якого він належить, буде частиною системи офіційної статистики. Такий підрозділ повинен мати професійну незалежність від іншої частини міністерства або відомства в галузі статистичної діяльності, але не бути професійно незалежним від Держстату України. Статистична діяльність інших виробників має бути включена в річну статистичну програму і скоординована щодо методології та розповсюдження.</w:t>
      </w:r>
    </w:p>
    <w:p>
      <w:pPr>
        <w:pStyle w:val="Normal"/>
        <w:jc w:val="both"/>
        <w:rPr>
          <w:lang w:val="uk-UA"/>
        </w:rPr>
      </w:pPr>
      <w:r>
        <w:rPr>
          <w:lang w:val="uk-UA"/>
        </w:rPr>
        <w:br/>
        <w:t>92. Обговорення з представниками засобів масової інформації показує, що суспільне сприйняття Держстату України як незалежного та неупередженого постачальника офіційної статистики для всіх користувачів потребує покращення.</w:t>
      </w:r>
    </w:p>
    <w:p>
      <w:pPr>
        <w:pStyle w:val="Normal"/>
        <w:jc w:val="both"/>
        <w:rPr>
          <w:lang w:val="uk-UA"/>
        </w:rPr>
      </w:pPr>
      <w:r>
        <w:rPr>
          <w:lang w:val="uk-UA"/>
        </w:rPr>
        <w:br/>
        <w:t>93. Держстату України слід розробляти і здійснювати політику щодо того, коли і як реагувати на помилкові інтерпретації та неправильне використання статистичних даних користувачами.</w:t>
      </w:r>
    </w:p>
    <w:p>
      <w:pPr>
        <w:pStyle w:val="Normal"/>
        <w:jc w:val="both"/>
        <w:rPr>
          <w:lang w:val="uk-UA"/>
        </w:rPr>
      </w:pPr>
      <w:r>
        <w:rPr>
          <w:lang w:val="uk-UA"/>
        </w:rPr>
      </w:r>
    </w:p>
    <w:p>
      <w:pPr>
        <w:pStyle w:val="Normal"/>
        <w:jc w:val="both"/>
        <w:rPr>
          <w:b/>
          <w:b/>
          <w:lang w:val="uk-UA"/>
        </w:rPr>
      </w:pPr>
      <w:r>
        <w:rPr>
          <w:b/>
          <w:lang w:val="uk-UA"/>
        </w:rPr>
        <w:t>1.4 Захист даних і статистична конфіденційність</w:t>
      </w:r>
    </w:p>
    <w:p>
      <w:pPr>
        <w:pStyle w:val="Normal"/>
        <w:jc w:val="both"/>
        <w:rPr>
          <w:lang w:val="uk-UA"/>
        </w:rPr>
      </w:pPr>
      <w:r>
        <w:rPr>
          <w:lang w:val="uk-UA"/>
        </w:rPr>
        <w:br/>
        <w:t>94. ЗДС містить: (а) визначення конфіденційної інформації у статті 1 цього Закону і (б) дві статті, що описують гарантії конфіденційності (стаття 21) та відповідні винятки (стаття 22).</w:t>
      </w:r>
    </w:p>
    <w:p>
      <w:pPr>
        <w:pStyle w:val="Normal"/>
        <w:jc w:val="both"/>
        <w:rPr>
          <w:lang w:val="uk-UA"/>
        </w:rPr>
      </w:pPr>
      <w:r>
        <w:rPr>
          <w:lang w:val="uk-UA"/>
        </w:rPr>
        <w:br/>
        <w:t>95. Ключовим положенням, що стосується  принципу конфіденційності, є те, що конфіденційні дані використовуються тільки для виробництва офіційної статистики. Це прописано в  статті 21 ЗДС, у якій зазначено, що конфіденційна інформація (а) може бути використана виключно для статистичних цілей і (б) не може вимагатися  будь-якою особою або установою для прийняття рішення щодо конкретного респондента. Дія статті обмежується органами державної статистики, тобто Держстатом України та підвідомчими йому органами, так що не вся система офіційної статистики охоплена.</w:t>
      </w:r>
    </w:p>
    <w:p>
      <w:pPr>
        <w:pStyle w:val="Normal"/>
        <w:jc w:val="both"/>
        <w:rPr>
          <w:lang w:val="uk-UA"/>
        </w:rPr>
      </w:pPr>
      <w:r>
        <w:rPr>
          <w:lang w:val="uk-UA"/>
        </w:rPr>
        <w:br/>
        <w:t xml:space="preserve">96. Стаття 22 ЗДС указує на винятки, такі як поширення інформації, яка дозволяє прямо чи опосередковано ідентифікувати конкретного респондента або визначити первинні дані щодо нього, з дозволу респондента або якщо вона отримана із загальнодоступних джерел. ЗДС не розрізняє пряму і непряму ідентифікацію. </w:t>
      </w:r>
    </w:p>
    <w:p>
      <w:pPr>
        <w:pStyle w:val="Normal"/>
        <w:jc w:val="both"/>
        <w:rPr>
          <w:lang w:val="uk-UA"/>
        </w:rPr>
      </w:pPr>
      <w:r>
        <w:rPr>
          <w:lang w:val="uk-UA"/>
        </w:rPr>
        <w:br/>
        <w:t>97. ЗДС дає органам статистики право на доступ до конфіденційної інформації, з гарантією для респондентів, що конфіденційність даних буде забезпечена. Відповідний текст, уключений у статистичні запитальники, повідомляє про це зобов'язання.</w:t>
      </w:r>
    </w:p>
    <w:p>
      <w:pPr>
        <w:pStyle w:val="Normal"/>
        <w:jc w:val="both"/>
        <w:rPr>
          <w:lang w:val="uk-UA"/>
        </w:rPr>
      </w:pPr>
      <w:r>
        <w:rPr>
          <w:lang w:val="uk-UA"/>
        </w:rPr>
      </w:r>
    </w:p>
    <w:p>
      <w:pPr>
        <w:pStyle w:val="Normal"/>
        <w:jc w:val="both"/>
        <w:rPr/>
      </w:pPr>
      <w:r>
        <w:rPr>
          <w:lang w:val="uk-UA"/>
        </w:rPr>
        <w:t>98. Застосовуються різні заходи щодо захисту, які забезпечують конфіденційність даних, або робота з їх розробки триває. Концепція захисту конфіденційної статистичної інформації була розроблена й затверджена наказом Держстату України від 29.12.2010 № 534, проте досі не повністю</w:t>
      </w:r>
      <w:r>
        <w:rPr/>
        <w:t xml:space="preserve"> </w:t>
      </w:r>
      <w:r>
        <w:rPr>
          <w:lang w:val="uk-UA"/>
        </w:rPr>
        <w:t>впроваджена</w:t>
      </w:r>
      <w:r>
        <w:rPr/>
        <w:t xml:space="preserve">. </w:t>
      </w:r>
      <w:r>
        <w:rPr>
          <w:lang w:val="uk-UA"/>
        </w:rPr>
        <w:t>Комісія з питань захисту конфіденційності статистичної інформації (дорадчий орган) була заснована наказом Держстату України від 01.03.2011 № 48. Був розроблений проект Кодексу етики для співробітників. Головне міжрегіональне управління статистики в Києві розробляє комплекси електронної обробки статистичної інформації, які забезпечують конфіденційність інформації.</w:t>
      </w:r>
    </w:p>
    <w:p>
      <w:pPr>
        <w:pStyle w:val="Normal"/>
        <w:jc w:val="both"/>
        <w:rPr>
          <w:lang w:val="uk-UA"/>
        </w:rPr>
      </w:pPr>
      <w:r>
        <w:rPr>
          <w:lang w:val="uk-UA"/>
        </w:rPr>
        <w:br/>
        <w:t>99. Держстат України зберігає первинні дані в територіальних органах державної статистики. Внутрішні інструкції та керівництва для співробітників щодо поводження з первинними даними на всіх етапах виробничого процесу досі систематично не застосовуються. Оскільки відділення територіальних органів державної статистики близько розташовані до місцевих органів влади, існує попит на персональні дані звітних одиниць з боку місцевої влади. Попит може стимулюватися і тим, що донині Держстат України збирає певні суто адміністративні дані, до яких існує явний інтерес з боку місцевої влади. Хоча Концепція захисту конфіденційної статистичної інформації була затверджена, наразі центральний апарат не має систематичного та єдиного контролю над відповідною діяльністю в територіальних органах державної статистики.</w:t>
      </w:r>
    </w:p>
    <w:p>
      <w:pPr>
        <w:pStyle w:val="Normal"/>
        <w:jc w:val="both"/>
        <w:rPr>
          <w:lang w:val="uk-UA"/>
        </w:rPr>
      </w:pPr>
      <w:r>
        <w:rPr>
          <w:lang w:val="uk-UA"/>
        </w:rPr>
        <w:br/>
        <w:t>100. Співробітники підписують зобов'язання щодо конфіденційності даних у момент призначення. У разі порушення конфіденційності статистичних даних можуть бути застосовані як дисциплінарні заходи, так і штрафні санкції.</w:t>
      </w:r>
    </w:p>
    <w:p>
      <w:pPr>
        <w:pStyle w:val="Normal"/>
        <w:jc w:val="both"/>
        <w:rPr>
          <w:lang w:val="uk-UA"/>
        </w:rPr>
      </w:pPr>
      <w:r>
        <w:rPr>
          <w:lang w:val="uk-UA"/>
        </w:rPr>
        <w:br/>
        <w:t xml:space="preserve">101. Держстат України не регулює використання конфіденційних даних у наукових цілях. У більшості країн можна використовувати конфіденційні дані в наукових цілях (із дуже суворими й обмежувальними умовами); виробники статистики можуть забезпечити первинними даними, які анонімізовані або які можна ідентифікувати тільки непрямо, наукові та науково-дослідні установи з метою проведення науково-дослідницької діяльності; правила використання таких даних дуже суворо регламентуються договор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02. Законодавство передбачає, що будь-яка інформація, включаючи первинні дані й навіть конфіденційні дані, може бути передана до правоохоронних органів (це регулюють закони України «Про прокуратуру», «Про Службу безпеки України», «Про міліцію», «Про оперативно-розшукову діяльність» і «Про організаційні та правові основи боротьби з організованою злочинністю"). Такий підхід не повною мірою відповідає принципу конфіденційності, тому його необхідно вдосконалити шляхом визначення виключно поважних причин, якими є судові рішення, у випадку порушення статистичної конфіденційності.</w:t>
      </w:r>
    </w:p>
    <w:p>
      <w:pPr>
        <w:pStyle w:val="Normal"/>
        <w:jc w:val="both"/>
        <w:rPr/>
      </w:pPr>
      <w:r>
        <w:rPr>
          <w:sz w:val="28"/>
          <w:szCs w:val="28"/>
          <w:lang w:val="uk-UA"/>
        </w:rPr>
        <w:br/>
        <w:t>103. Відповідно до ЗДС певні показники навколишнього середовища щодо викидів та відходів мають бути наявними на рівні окремих підприємств. Оскільки Держстат України збирає ці дані (Міністерство екології та природних ресурсів України відмовилося від цього завдання), застосування зазначеного Закону може призвести до розкриття первинних даних і спричинити конфлікт із принципом конфіденційності. Аналогічна ситуація відноситься до реєстру статистичних одиниць (РСО). Цей реєстр (який уключає в себе статистичний реєстр підприємств і статистичний реєстр фізичних осіб-підприємців) веде Держстат України. Держстат України відповідає на зовнішні запити, що стосуються одиниць РСО, оскільки Державна служба реєстрації (власник відповідного адміністративного реєстру - Єдиного державного реєстру (ЄДР)) не має технічних засобів, щоб відповісти на ці запити. Така діяльність може викликати сумніви щодо суворої відповідності дій Держстату України із принципом конфіденційності; довіра щодо використання даних виключно у статистичних цілях може бути підірвана.</w:t>
      </w:r>
    </w:p>
    <w:p>
      <w:pPr>
        <w:pStyle w:val="Normal"/>
        <w:jc w:val="both"/>
        <w:rPr/>
      </w:pPr>
      <w:r>
        <w:rPr>
          <w:sz w:val="28"/>
          <w:szCs w:val="28"/>
          <w:lang w:val="uk-UA"/>
        </w:rPr>
        <w:br/>
      </w:r>
      <w:r>
        <w:rPr>
          <w:b/>
          <w:i/>
          <w:sz w:val="28"/>
          <w:szCs w:val="28"/>
          <w:lang w:val="uk-UA"/>
        </w:rPr>
        <w:t>Оцінка</w:t>
      </w:r>
    </w:p>
    <w:p>
      <w:pPr>
        <w:pStyle w:val="Normal"/>
        <w:jc w:val="both"/>
        <w:rPr/>
      </w:pPr>
      <w:r>
        <w:rPr>
          <w:sz w:val="28"/>
          <w:szCs w:val="28"/>
          <w:lang w:val="uk-UA"/>
        </w:rPr>
        <w:br/>
      </w:r>
      <w:r>
        <w:rPr>
          <w:i/>
          <w:sz w:val="28"/>
          <w:szCs w:val="28"/>
          <w:lang w:val="uk-UA"/>
        </w:rPr>
        <w:t>104. Хоча ЗДС містить відповідні статті, що стосуються конфіденційності, деякі поправки й уточнення слід урахувати в майбутньому перегляді ЗДС.</w:t>
      </w:r>
    </w:p>
    <w:p>
      <w:pPr>
        <w:pStyle w:val="Normal"/>
        <w:jc w:val="both"/>
        <w:rPr/>
      </w:pPr>
      <w:r>
        <w:rPr>
          <w:i/>
          <w:sz w:val="28"/>
          <w:szCs w:val="28"/>
          <w:lang w:val="uk-UA"/>
        </w:rPr>
        <w:br/>
        <w:t>• Принцип конфіденційності не повинен бути обмежений органами державної статистики, тобто Держстатом України</w:t>
      </w:r>
      <w:r>
        <w:rPr>
          <w:sz w:val="28"/>
          <w:szCs w:val="28"/>
          <w:lang w:val="uk-UA"/>
        </w:rPr>
        <w:t xml:space="preserve"> </w:t>
      </w:r>
      <w:r>
        <w:rPr>
          <w:i/>
          <w:sz w:val="28"/>
          <w:szCs w:val="28"/>
          <w:lang w:val="uk-UA"/>
        </w:rPr>
        <w:t>та підвідомчими йому органами, а охоплювати всю національну систему офіційної статистики.</w:t>
      </w:r>
    </w:p>
    <w:p>
      <w:pPr>
        <w:pStyle w:val="Normal"/>
        <w:jc w:val="both"/>
        <w:rPr/>
      </w:pPr>
      <w:r>
        <w:rPr>
          <w:i/>
          <w:sz w:val="28"/>
          <w:szCs w:val="28"/>
          <w:lang w:val="uk-UA"/>
        </w:rPr>
        <w:br/>
        <w:t>• ЗДС повинен указувати, що заповнені анкети мають бути знищені, як тільки дані були перенесені в електронний вигляд, перевірені, закодовані, відредаговані, і що ідентифікаторів необхідно видалити із файлів, як тільки вони більше не потрібні для статистичних цілей.</w:t>
      </w:r>
    </w:p>
    <w:p>
      <w:pPr>
        <w:pStyle w:val="Normal"/>
        <w:ind w:firstLine="561"/>
        <w:jc w:val="both"/>
        <w:rPr/>
      </w:pPr>
      <w:r>
        <w:rPr>
          <w:i/>
          <w:sz w:val="28"/>
          <w:szCs w:val="28"/>
          <w:lang w:val="uk-UA"/>
        </w:rPr>
        <w:br/>
        <w:t>• ЗДС має регулювати доступ до анонімних первинних даних дослідників і науково-дослідних установ з метою проведення науково-дослідної діяльності. Необхідно розробити відповідну політику з чіткими критеріями, які  установи можуть отримувати такі дані.</w:t>
      </w:r>
    </w:p>
    <w:p>
      <w:pPr>
        <w:pStyle w:val="Normal"/>
        <w:ind w:firstLine="561"/>
        <w:jc w:val="both"/>
        <w:rPr/>
      </w:pPr>
      <w:r>
        <w:rPr>
          <w:i/>
          <w:sz w:val="28"/>
          <w:szCs w:val="28"/>
          <w:lang w:val="uk-UA"/>
        </w:rPr>
        <w:br/>
        <w:t>• Держстат України</w:t>
      </w:r>
      <w:r>
        <w:rPr>
          <w:sz w:val="28"/>
          <w:szCs w:val="28"/>
          <w:lang w:val="uk-UA"/>
        </w:rPr>
        <w:t xml:space="preserve"> </w:t>
      </w:r>
      <w:r>
        <w:rPr>
          <w:i/>
          <w:sz w:val="28"/>
          <w:szCs w:val="28"/>
          <w:lang w:val="uk-UA"/>
        </w:rPr>
        <w:t>та підпорядковані йому органи мають вимагати від кожної посадової особи або співробітника підписувати в письмовій формі зобов'язання щодо дотримання конфіденційності, як це передбачено в ЗДС та Кодексі правил ЄС.</w:t>
      </w:r>
    </w:p>
    <w:p>
      <w:pPr>
        <w:pStyle w:val="Normal"/>
        <w:jc w:val="both"/>
        <w:rPr>
          <w:i/>
          <w:i/>
          <w:sz w:val="28"/>
          <w:szCs w:val="28"/>
          <w:lang w:val="uk-UA"/>
        </w:rPr>
      </w:pPr>
      <w:r>
        <w:rPr>
          <w:i/>
          <w:sz w:val="28"/>
          <w:szCs w:val="28"/>
          <w:lang w:val="uk-UA"/>
        </w:rPr>
      </w:r>
    </w:p>
    <w:p>
      <w:pPr>
        <w:pStyle w:val="Normal"/>
        <w:jc w:val="both"/>
        <w:rPr/>
      </w:pPr>
      <w:r>
        <w:rPr>
          <w:i/>
          <w:sz w:val="28"/>
          <w:szCs w:val="28"/>
          <w:lang w:val="uk-UA"/>
        </w:rPr>
        <w:t>105. Держстат України має розробити й оприлюднити політику щодо конфіденційності. Ця політика має містити чіткі правила про те, як поводитися з даними на рівні одиниць на всіх рівнях статистичного процесу, в тому числі у відділеннях територіальних органів державної статистики. Політика має також містити правила, що стосуються конфіденційності агрегованих даних і відповідних методів контролю розкриття інформації, також необхідно розробити та впровадити відповідні ІТ-інструменти.</w:t>
      </w:r>
    </w:p>
    <w:p>
      <w:pPr>
        <w:pStyle w:val="Normal"/>
        <w:jc w:val="both"/>
        <w:rPr>
          <w:i/>
          <w:i/>
          <w:sz w:val="28"/>
          <w:szCs w:val="28"/>
          <w:lang w:val="uk-UA"/>
        </w:rPr>
      </w:pPr>
      <w:r>
        <w:rPr>
          <w:i/>
          <w:sz w:val="28"/>
          <w:szCs w:val="28"/>
          <w:lang w:val="uk-UA"/>
        </w:rPr>
      </w:r>
    </w:p>
    <w:p>
      <w:pPr>
        <w:pStyle w:val="Normal"/>
        <w:jc w:val="both"/>
        <w:rPr/>
      </w:pPr>
      <w:r>
        <w:rPr>
          <w:i/>
          <w:sz w:val="28"/>
          <w:szCs w:val="28"/>
          <w:lang w:val="uk-UA"/>
        </w:rPr>
        <w:t>106. Конфіденційність статистичних даних також передбачає, що статистичні результати не можуть бути поширені, якщо є ризик розкриття конфіденційних даних. Політика контролю розкриття з правилами, що стосуються конфіденційності агрегованих даних, повинна бути визначена і доведена до відома як співробітників Держстату України,</w:t>
      </w:r>
      <w:r>
        <w:rPr>
          <w:sz w:val="28"/>
          <w:szCs w:val="28"/>
          <w:lang w:val="uk-UA"/>
        </w:rPr>
        <w:t xml:space="preserve"> </w:t>
      </w:r>
      <w:r>
        <w:rPr>
          <w:i/>
          <w:sz w:val="28"/>
          <w:szCs w:val="28"/>
          <w:lang w:val="uk-UA"/>
        </w:rPr>
        <w:t>так і громадськості, також необхідно впровадити відповідні технології та ІТ-інструменти.</w:t>
      </w:r>
    </w:p>
    <w:p>
      <w:pPr>
        <w:pStyle w:val="Normal"/>
        <w:jc w:val="both"/>
        <w:rPr/>
      </w:pPr>
      <w:r>
        <w:rPr>
          <w:i/>
          <w:sz w:val="28"/>
          <w:szCs w:val="28"/>
          <w:lang w:val="uk-UA"/>
        </w:rPr>
        <w:br/>
        <w:t>107. Найкращою практикою є таке: не зберігати заповнені форми з іменами й адресами після введення та перевірки даних, а також не зберігати імена й адреси в електронних файлах разом із повним спектром характеристик; це, звичайно, не відноситься до статистичних реєстрів. Ця політика розмежування прямих ідентифікаторів та змісту характеристик є найкращою гарантією проти будь-якого тиску з метою отримання інформації щодо індивідуальних одиниць у нестатистичних цілях, зокрема для потреб правоохоронних органів. Якщо файл не можна знайти за ім'ям або адресою, він перестає бути цікавим для будь-кого, хто зацікавлений у нестатистичному використанні. ЗДС не вимагає, щоб ідентифікатори були видалені із заповненої форми, як тільки вони більше не потрібні для статистичних цілей.</w:t>
      </w:r>
    </w:p>
    <w:p>
      <w:pPr>
        <w:pStyle w:val="Normal"/>
        <w:jc w:val="both"/>
        <w:rPr>
          <w:i/>
          <w:i/>
          <w:sz w:val="28"/>
          <w:szCs w:val="28"/>
          <w:lang w:val="uk-UA"/>
        </w:rPr>
      </w:pPr>
      <w:r>
        <w:rPr>
          <w:i/>
          <w:sz w:val="28"/>
          <w:szCs w:val="28"/>
          <w:lang w:val="uk-UA"/>
        </w:rPr>
        <w:br/>
        <w:t>108. Відповідальність за відповіді на запити, що стосуються одиниць РСО,  необхідно вилучити з Держстату України.</w:t>
      </w:r>
    </w:p>
    <w:p>
      <w:pPr>
        <w:pStyle w:val="Normal"/>
        <w:jc w:val="both"/>
        <w:rPr>
          <w:i/>
          <w:i/>
          <w:sz w:val="28"/>
          <w:szCs w:val="28"/>
          <w:lang w:val="uk-UA"/>
        </w:rPr>
      </w:pPr>
      <w:r>
        <w:rPr>
          <w:i/>
          <w:sz w:val="28"/>
          <w:szCs w:val="28"/>
          <w:lang w:val="uk-UA"/>
        </w:rPr>
        <w:br/>
        <w:t>109. Законодавство, яке передбачає, що конфіденційні дані можуть бути передані до правоохоронних органів, не повною мірою відповідає принципу конфіденційності. Відповідно до принципу конфіденційності єдиною підставою для передачі конфіденційних даних правоохоронним органам є відповідні судові рішення у випадках, коли необхідне порушення принципу конфіденційності статистичних даних.</w:t>
      </w:r>
    </w:p>
    <w:p>
      <w:pPr>
        <w:pStyle w:val="Normal"/>
        <w:jc w:val="both"/>
        <w:rPr>
          <w:i/>
          <w:i/>
          <w:sz w:val="28"/>
          <w:szCs w:val="28"/>
          <w:lang w:val="uk-UA"/>
        </w:rPr>
      </w:pPr>
      <w:r>
        <w:rPr>
          <w:i/>
          <w:sz w:val="28"/>
          <w:szCs w:val="28"/>
          <w:lang w:val="uk-UA"/>
        </w:rPr>
      </w:r>
    </w:p>
    <w:p>
      <w:pPr>
        <w:pStyle w:val="Normal"/>
        <w:jc w:val="both"/>
        <w:rPr/>
      </w:pPr>
      <w:r>
        <w:rPr>
          <w:b/>
          <w:sz w:val="28"/>
          <w:szCs w:val="28"/>
          <w:lang w:val="uk-UA"/>
        </w:rPr>
        <w:t>1.5 Повноваження зі збору даних</w:t>
      </w:r>
    </w:p>
    <w:p>
      <w:pPr>
        <w:pStyle w:val="Normal"/>
        <w:jc w:val="both"/>
        <w:rPr>
          <w:sz w:val="28"/>
          <w:szCs w:val="28"/>
          <w:lang w:val="uk-UA"/>
        </w:rPr>
      </w:pPr>
      <w:r>
        <w:rPr>
          <w:sz w:val="28"/>
          <w:szCs w:val="28"/>
          <w:lang w:val="uk-UA"/>
        </w:rPr>
        <w:br/>
        <w:t>110. ЗДС має надавати виробникам офіційної статистики право приймати рішення про найбільш зручні джерела даних, щоб отримати необхідну основну інформацію для складання відповідної статистики. Громадські організації повинні бути зобов'язані надавати доступ до своїх даних, які можуть бути використані в статистичних цілях, як і статистичні одиниці зобов'язані надавати необхідну інформацію.</w:t>
      </w:r>
    </w:p>
    <w:p>
      <w:pPr>
        <w:pStyle w:val="Normal"/>
        <w:jc w:val="both"/>
        <w:rPr/>
      </w:pPr>
      <w:r>
        <w:rPr>
          <w:sz w:val="28"/>
          <w:szCs w:val="28"/>
          <w:lang w:val="uk-UA"/>
        </w:rPr>
        <w:br/>
        <w:t>111. Відповідно до статей 12 і 13 ЗДС органи державної статистики мають міцний і чіткий мандат для збору даних, уключаючи дані від фізичних осіб і адміністративних джерел. Обсяг даних визначається «особливим уповноваженим центральним органом виконавчої влади у сфері статистики», фактично Держстатом України в Києві.</w:t>
      </w:r>
    </w:p>
    <w:p>
      <w:pPr>
        <w:pStyle w:val="Normal"/>
        <w:jc w:val="both"/>
        <w:rPr/>
      </w:pPr>
      <w:r>
        <w:rPr>
          <w:sz w:val="28"/>
          <w:szCs w:val="28"/>
          <w:lang w:val="uk-UA"/>
        </w:rPr>
        <w:br/>
        <w:t>112. Звітні одиниці мають надавати виробникам офіційної статистики всі дані, необхідні для виробництва статистики, включеної до плану державних статистичних спостережень, тобто до річного плану, або статистики, яка має бути вироблена відповідно до спеціальних рішень Кабінету Міністрів України. Державні статистичні органи мають право безкоштовно отримувати "відповідно до процедури і в строки, затверджені спеціальним уповноваженим центральним органом виконавчої влади в галузі статистики, первинних і статистичних даних, бухгалтерської звітності та іншої інформації, в тому числі інформації з обмеженим доступом, та пояснення до неї від усіх респондентів, включаючи центральні та місцеві органи влади, банки, приватних підприємців та фізичних осіб, які підлягають статистичним спостереженням" (стаття 13, ЗДС). У виняткових випадках фізичні особи можуть отримувати грошову компенсацію за витрачений час, будучи респондентом.</w:t>
      </w:r>
    </w:p>
    <w:p>
      <w:pPr>
        <w:pStyle w:val="Normal"/>
        <w:jc w:val="both"/>
        <w:rPr/>
      </w:pPr>
      <w:r>
        <w:rPr>
          <w:sz w:val="28"/>
          <w:szCs w:val="28"/>
          <w:lang w:val="uk-UA"/>
        </w:rPr>
        <w:br/>
        <w:t>113. Усі обстеження є обов'язковими.</w:t>
      </w:r>
    </w:p>
    <w:p>
      <w:pPr>
        <w:pStyle w:val="Normal"/>
        <w:jc w:val="both"/>
        <w:rPr/>
      </w:pPr>
      <w:r>
        <w:rPr>
          <w:sz w:val="28"/>
          <w:szCs w:val="28"/>
          <w:lang w:val="uk-UA"/>
        </w:rPr>
        <w:br/>
        <w:t>114. У разі викривлення й відсутності відповіді від респондента в обов'язковому обстеженні може застосовуватися покарання. Стаття 13 ЗДС дозволяє органам державної статистики довести справу до компетентних органів – прокуратури або правоохоронних органів; Кодекс України про адміністративні правопорушення передбачає штрафи, що накладаються на посадових осіб і підприємців за ненадання даних або надання невірних даних, даних у неповному обсязі, даних не у встановленій формі або із запізненням. На практиці Закон не застосовується щодо респондентів у обстеженнях домогосподарств.</w:t>
      </w:r>
    </w:p>
    <w:p>
      <w:pPr>
        <w:pStyle w:val="Normal"/>
        <w:jc w:val="both"/>
        <w:rPr/>
      </w:pPr>
      <w:r>
        <w:rPr>
          <w:sz w:val="28"/>
          <w:szCs w:val="28"/>
          <w:lang w:val="uk-UA"/>
        </w:rPr>
        <w:br/>
        <w:t>115. На практиці санкції для юридичних, а також фізичних осіб рідко застосовуються з ряду причин. У цілому гарний клімат у співпраці з респондентами призводить до високої готовності відповідати на статистичні обстеження. Більш важливим є те, що Держстат України ініціює додаткові заходи щодо поліпшення партнерських відносин із респондентами, зокрема щодо зменшення звітного навантаження на них. Ці заходи включають перегляд існуючої звітно-статистичної документації, впровадження вибіркових обстежень та використання адміністративних даних як альтернативного джерела інформації. З метою забезпечення точності первинних і статистичних даних, наданих респондентами, Держстат України здійснює відповідні контрольні заходи. Тільки в першій половині 2011 року було проведено 4374 перевірки і виписаний 3881 штраф на загальну суму 691 100 гривень.</w:t>
      </w:r>
    </w:p>
    <w:p>
      <w:pPr>
        <w:pStyle w:val="Normal"/>
        <w:jc w:val="both"/>
        <w:rPr>
          <w:sz w:val="28"/>
          <w:szCs w:val="28"/>
          <w:lang w:val="uk-UA"/>
        </w:rPr>
      </w:pPr>
      <w:r>
        <w:rPr>
          <w:sz w:val="28"/>
          <w:szCs w:val="28"/>
          <w:lang w:val="uk-UA"/>
        </w:rPr>
        <w:br/>
        <w:t>116. Проте для застосування санкцій необхідно, щоб підприємства визначили відповідальну особу на підприємстві, а це часто неможливо.</w:t>
      </w:r>
    </w:p>
    <w:p>
      <w:pPr>
        <w:pStyle w:val="Normal"/>
        <w:jc w:val="both"/>
        <w:rPr>
          <w:sz w:val="28"/>
          <w:szCs w:val="28"/>
          <w:lang w:val="uk-UA"/>
        </w:rPr>
      </w:pPr>
      <w:r>
        <w:rPr>
          <w:sz w:val="28"/>
          <w:szCs w:val="28"/>
          <w:lang w:val="uk-UA"/>
        </w:rPr>
        <w:t>117. Правове середовище для збору даних від підприємств, приватних домогосподарств, громадських установ і т.д. досить добре. На практиці рівень відповідей при первинних зборах даних у цілому перевищує 90%. У 2010 році фактична кількість відповідей, записаних при проведенні суцільного щорічного структурного обстеження серед великих і середніх підприємств, склала 96%; частка відповідей малих підприємств, які звітують на основі вибірки, становила 92%. Протягом першої половини 2011 року частка відповідей в опитуванні щодо сільськогосподарської діяльності домашніх господарств склала більше 95%. Таблиця 1.1 ілюструє рівень відповідей з обстеження домашніх господарств.</w:t>
      </w:r>
    </w:p>
    <w:p>
      <w:pPr>
        <w:pStyle w:val="Normal"/>
        <w:jc w:val="both"/>
        <w:rPr>
          <w:sz w:val="28"/>
          <w:szCs w:val="28"/>
          <w:lang w:val="uk-UA"/>
        </w:rPr>
      </w:pPr>
      <w:r>
        <w:rPr>
          <w:sz w:val="28"/>
          <w:szCs w:val="28"/>
          <w:lang w:val="uk-UA"/>
        </w:rPr>
      </w:r>
    </w:p>
    <w:p>
      <w:pPr>
        <w:pStyle w:val="Standardwithnumberskursiv"/>
        <w:tabs>
          <w:tab w:val="clear" w:pos="360"/>
          <w:tab w:val="left" w:pos="567" w:leader="none"/>
        </w:tabs>
        <w:ind w:left="1418" w:hanging="1418"/>
        <w:jc w:val="right"/>
        <w:rPr>
          <w:b/>
          <w:b/>
          <w:i w:val="false"/>
          <w:i w:val="false"/>
          <w:sz w:val="28"/>
          <w:szCs w:val="28"/>
          <w:lang w:val="uk-UA"/>
        </w:rPr>
      </w:pPr>
      <w:r>
        <w:rPr>
          <w:b/>
          <w:i w:val="false"/>
          <w:sz w:val="28"/>
          <w:szCs w:val="28"/>
          <w:lang w:val="uk-UA"/>
        </w:rPr>
        <w:t xml:space="preserve">Таблиця 1.1 </w:t>
      </w:r>
    </w:p>
    <w:p>
      <w:pPr>
        <w:pStyle w:val="Standardwithnumberskursiv"/>
        <w:tabs>
          <w:tab w:val="clear" w:pos="360"/>
          <w:tab w:val="left" w:pos="567" w:leader="none"/>
        </w:tabs>
        <w:ind w:left="1418" w:hanging="1418"/>
        <w:jc w:val="center"/>
        <w:rPr>
          <w:b/>
          <w:b/>
          <w:i w:val="false"/>
          <w:i w:val="false"/>
          <w:sz w:val="28"/>
          <w:szCs w:val="28"/>
          <w:lang w:val="uk-UA"/>
        </w:rPr>
      </w:pPr>
      <w:r>
        <w:rPr>
          <w:rStyle w:val="Longtext"/>
          <w:b/>
          <w:i/>
          <w:sz w:val="28"/>
          <w:szCs w:val="28"/>
          <w:lang w:val="uk-UA"/>
        </w:rPr>
        <w:t>Рівень відповідей у вибіркових обстеженнях домогосподарств</w:t>
      </w:r>
    </w:p>
    <w:tbl>
      <w:tblPr>
        <w:tblW w:w="9223" w:type="dxa"/>
        <w:jc w:val="left"/>
        <w:tblInd w:w="327" w:type="dxa"/>
        <w:tblLayout w:type="fixed"/>
        <w:tblCellMar>
          <w:top w:w="0" w:type="dxa"/>
          <w:left w:w="108" w:type="dxa"/>
          <w:bottom w:w="0" w:type="dxa"/>
          <w:right w:w="108" w:type="dxa"/>
        </w:tblCellMar>
      </w:tblPr>
      <w:tblGrid>
        <w:gridCol w:w="3782"/>
        <w:gridCol w:w="2057"/>
        <w:gridCol w:w="1683"/>
        <w:gridCol w:w="1701"/>
      </w:tblGrid>
      <w:tr>
        <w:trPr/>
        <w:tc>
          <w:tcPr>
            <w:tcW w:w="37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360"/>
                <w:tab w:val="left" w:pos="567" w:leader="none"/>
                <w:tab w:val="center" w:pos="4536" w:leader="none"/>
                <w:tab w:val="right" w:pos="9072" w:leader="none"/>
              </w:tabs>
              <w:spacing w:before="60" w:after="40"/>
              <w:rPr>
                <w:b/>
                <w:b/>
                <w:sz w:val="28"/>
                <w:szCs w:val="28"/>
                <w:lang w:val="uk-UA"/>
              </w:rPr>
            </w:pPr>
            <w:r>
              <w:rPr>
                <w:b/>
                <w:sz w:val="28"/>
                <w:szCs w:val="28"/>
                <w:lang w:val="uk-UA"/>
              </w:rPr>
              <w:t>Обстеженн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360"/>
                <w:tab w:val="clear" w:pos="567"/>
                <w:tab w:val="left" w:pos="708" w:leader="none"/>
                <w:tab w:val="center" w:pos="4536" w:leader="none"/>
                <w:tab w:val="right" w:pos="9072" w:leader="none"/>
              </w:tabs>
              <w:spacing w:before="60" w:after="40"/>
              <w:rPr>
                <w:b/>
                <w:b/>
                <w:sz w:val="28"/>
                <w:szCs w:val="28"/>
                <w:lang w:val="uk-UA"/>
              </w:rPr>
            </w:pPr>
            <w:r>
              <w:rPr>
                <w:b/>
                <w:sz w:val="28"/>
                <w:szCs w:val="28"/>
                <w:lang w:val="uk-UA"/>
              </w:rPr>
              <w:t>201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360"/>
                <w:tab w:val="left" w:pos="567" w:leader="none"/>
                <w:tab w:val="center" w:pos="4536" w:leader="none"/>
                <w:tab w:val="right" w:pos="9072" w:leader="none"/>
              </w:tabs>
              <w:spacing w:before="60" w:after="40"/>
              <w:ind w:left="709" w:right="1440" w:hanging="0"/>
              <w:rPr>
                <w:b/>
                <w:b/>
                <w:sz w:val="28"/>
                <w:szCs w:val="28"/>
                <w:lang w:val="uk-UA"/>
              </w:rPr>
            </w:pPr>
            <w:r>
              <w:rPr>
                <w:b/>
                <w:sz w:val="28"/>
                <w:szCs w:val="28"/>
                <w:lang w:val="uk-UA"/>
              </w:rPr>
              <w:t>2011</w:t>
            </w:r>
          </w:p>
        </w:tc>
      </w:tr>
      <w:tr>
        <w:trPr/>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eastAsia="de-DE"/>
              </w:rPr>
            </w:pPr>
            <w:r>
              <w:rPr>
                <w:b/>
                <w:sz w:val="28"/>
                <w:szCs w:val="28"/>
                <w:lang w:val="uk-UA" w:eastAsia="de-DE"/>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eastAsia="de-DE"/>
              </w:rPr>
            </w:pPr>
            <w:r>
              <w:rPr>
                <w:b/>
                <w:sz w:val="28"/>
                <w:szCs w:val="28"/>
                <w:lang w:val="uk-UA" w:eastAsia="de-DE"/>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360"/>
                <w:tab w:val="clear" w:pos="567"/>
                <w:tab w:val="left" w:pos="708" w:leader="none"/>
                <w:tab w:val="center" w:pos="4536" w:leader="none"/>
                <w:tab w:val="right" w:pos="9072" w:leader="none"/>
              </w:tabs>
              <w:spacing w:before="60" w:after="40"/>
              <w:rPr>
                <w:b/>
                <w:b/>
                <w:sz w:val="28"/>
                <w:szCs w:val="28"/>
                <w:lang w:val="uk-UA"/>
              </w:rPr>
            </w:pPr>
            <w:r>
              <w:rPr>
                <w:b/>
                <w:sz w:val="28"/>
                <w:szCs w:val="28"/>
                <w:lang w:val="uk-UA"/>
              </w:rPr>
              <w:t>І квар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360"/>
                <w:tab w:val="clear" w:pos="567"/>
                <w:tab w:val="left" w:pos="708" w:leader="none"/>
                <w:tab w:val="center" w:pos="4536" w:leader="none"/>
                <w:tab w:val="right" w:pos="9072" w:leader="none"/>
              </w:tabs>
              <w:spacing w:before="60" w:after="40"/>
              <w:rPr>
                <w:b/>
                <w:b/>
                <w:sz w:val="28"/>
                <w:szCs w:val="28"/>
                <w:lang w:val="uk-UA"/>
              </w:rPr>
            </w:pPr>
            <w:r>
              <w:rPr>
                <w:b/>
                <w:sz w:val="28"/>
                <w:szCs w:val="28"/>
                <w:lang w:val="uk-UA"/>
              </w:rPr>
              <w:t>ІІ квартал</w:t>
            </w:r>
          </w:p>
        </w:tc>
      </w:tr>
      <w:tr>
        <w:trPr>
          <w:trHeight w:val="1169" w:hRule="atLeast"/>
        </w:trPr>
        <w:tc>
          <w:tcPr>
            <w:tcW w:w="3782" w:type="dxa"/>
            <w:tcBorders>
              <w:top w:val="single" w:sz="4" w:space="0" w:color="000000"/>
              <w:left w:val="single" w:sz="4" w:space="0" w:color="000000"/>
              <w:bottom w:val="single" w:sz="4" w:space="0" w:color="000000"/>
              <w:right w:val="single" w:sz="4" w:space="0" w:color="000000"/>
            </w:tcBorders>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 xml:space="preserve">Обстеження умов життя домогосподарств (аналогічне бюджетному обстеженню)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81,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pPr>
            <w:r>
              <w:rPr>
                <w:sz w:val="28"/>
                <w:szCs w:val="28"/>
                <w:lang w:val="uk-UA"/>
              </w:rPr>
              <w:t xml:space="preserve">          </w:t>
            </w:r>
            <w:r>
              <w:rPr>
                <w:sz w:val="28"/>
                <w:szCs w:val="28"/>
                <w:lang w:val="uk-UA"/>
              </w:rPr>
              <w:t>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83,8</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 xml:space="preserve">Економічна активність населення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84,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8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84,9</w:t>
            </w:r>
          </w:p>
        </w:tc>
      </w:tr>
      <w:tr>
        <w:trPr/>
        <w:tc>
          <w:tcPr>
            <w:tcW w:w="3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 xml:space="preserve">С/г діяльність у сільській місцевості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94,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9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360"/>
                <w:tab w:val="left" w:pos="567" w:leader="none"/>
                <w:tab w:val="center" w:pos="4536" w:leader="none"/>
                <w:tab w:val="right" w:pos="9072" w:leader="none"/>
              </w:tabs>
              <w:spacing w:before="60" w:after="40"/>
              <w:rPr>
                <w:sz w:val="28"/>
                <w:szCs w:val="28"/>
                <w:lang w:val="uk-UA"/>
              </w:rPr>
            </w:pPr>
            <w:r>
              <w:rPr>
                <w:sz w:val="28"/>
                <w:szCs w:val="28"/>
                <w:lang w:val="uk-UA"/>
              </w:rPr>
              <w:t>95,8</w:t>
            </w:r>
          </w:p>
        </w:tc>
      </w:tr>
    </w:tbl>
    <w:p>
      <w:pPr>
        <w:pStyle w:val="Normal"/>
        <w:jc w:val="both"/>
        <w:rPr/>
      </w:pPr>
      <w:r>
        <w:rPr>
          <w:sz w:val="28"/>
          <w:szCs w:val="28"/>
          <w:lang w:val="uk-UA"/>
        </w:rPr>
        <w:br/>
        <w:br/>
        <w:t>118. Держстат України відповідно до статті 7 ЗДС має право використовувати дані з адміністративних джерел у статистичних цілях. Доступ до адміністративних даних знижує навантаження на респондентів та виключає паралельну роботу з боку державних і місцевих органів, що відповідає сучасним тенденціям і потребам.</w:t>
      </w:r>
    </w:p>
    <w:p>
      <w:pPr>
        <w:pStyle w:val="Normal"/>
        <w:jc w:val="both"/>
        <w:rPr/>
      </w:pPr>
      <w:r>
        <w:rPr>
          <w:sz w:val="28"/>
          <w:szCs w:val="28"/>
          <w:lang w:val="uk-UA"/>
        </w:rPr>
        <w:t>119. Статтею 7 зазначеного ЗДС визначено, що органи державної статистики можуть використовувати адміністративні дані інших державних органів, місцевих органів, а також інших юридичних осіб як джерело інформації для складання статистичної інформації. Надання адміністративних даних передбачено річним планом і відповідно до статті 16 ЗДС безкоштовне. Незважаючи на це, Держстат України має складнощі в отриманні адміністративних даних від державних органів на рівні одиниць (див 3.3.1 Збір і обробка даних).</w:t>
      </w:r>
    </w:p>
    <w:p>
      <w:pPr>
        <w:pStyle w:val="Normal"/>
        <w:jc w:val="both"/>
        <w:rPr/>
      </w:pPr>
      <w:r>
        <w:rPr>
          <w:sz w:val="28"/>
          <w:szCs w:val="28"/>
          <w:lang w:val="uk-UA"/>
        </w:rPr>
        <w:br/>
        <w:t>120. Для доступу до даних з адміністративних джерел необхідно підписати угоду про інформаційний обмін ресурсами між Держстатом України і відповідним адміністративним органом. На цей час підписано 21 угоду, див 2.2 Постачальники даних.</w:t>
      </w:r>
    </w:p>
    <w:p>
      <w:pPr>
        <w:pStyle w:val="Normal"/>
        <w:jc w:val="both"/>
        <w:rPr>
          <w:sz w:val="28"/>
          <w:szCs w:val="28"/>
          <w:lang w:val="uk-UA"/>
        </w:rPr>
      </w:pPr>
      <w:r>
        <w:rPr>
          <w:sz w:val="28"/>
          <w:szCs w:val="28"/>
          <w:lang w:val="uk-UA"/>
        </w:rPr>
        <w:br/>
        <w:t>121. Правова основа для Держстату України регулярно отримувати на рівні одиниць дані з адміністративних джерел, зібраних іншими установами в першу чергу для адміністративних цілей, недостатня для реалізації цього на практиці. Інші закони мають відміняти це зобов'язання тільки у тому випадку, якщо використання таких даних у статистичних цілях категорично заборонено.</w:t>
      </w:r>
    </w:p>
    <w:p>
      <w:pPr>
        <w:pStyle w:val="Normal"/>
        <w:jc w:val="both"/>
        <w:rPr/>
      </w:pPr>
      <w:r>
        <w:rPr>
          <w:sz w:val="28"/>
          <w:szCs w:val="28"/>
          <w:lang w:val="uk-UA"/>
        </w:rPr>
        <w:br/>
      </w:r>
      <w:r>
        <w:rPr>
          <w:b/>
          <w:i/>
          <w:sz w:val="28"/>
          <w:szCs w:val="28"/>
          <w:lang w:val="uk-UA"/>
        </w:rPr>
        <w:t xml:space="preserve">Оцінка </w:t>
      </w:r>
    </w:p>
    <w:p>
      <w:pPr>
        <w:pStyle w:val="Normal"/>
        <w:jc w:val="both"/>
        <w:rPr/>
      </w:pPr>
      <w:r>
        <w:rPr>
          <w:sz w:val="28"/>
          <w:szCs w:val="28"/>
          <w:lang w:val="uk-UA"/>
        </w:rPr>
        <w:br/>
        <w:t>122. Держстат України має чітко визначене право на збір даних, установлене ЗДС, уключаючи дані від фізичних та юридичних осіб і адміністративні дані.</w:t>
      </w:r>
    </w:p>
    <w:p>
      <w:pPr>
        <w:pStyle w:val="Normal"/>
        <w:jc w:val="both"/>
        <w:rPr/>
      </w:pPr>
      <w:r>
        <w:rPr>
          <w:sz w:val="28"/>
          <w:szCs w:val="28"/>
          <w:lang w:val="uk-UA"/>
        </w:rPr>
        <w:br/>
        <w:t>123. Адміністративні дані, зібрані для адміністративних цілей, часто передаються тільки як агреговані в табличній формі. Держстат України стикається з труднощами при отриманні даних на рівні одиниць. Тому настійно рекомендується ввести до ЗДС статтю, яка чітко надає право Держстату України запитувати передачу даних на рівні одиниць з усіх потенційно важливих адміністративних джерел в електронному форматі для подальшої статистичної (неадміністративної) обробки під відповідальність Держстату України.</w:t>
      </w:r>
    </w:p>
    <w:p>
      <w:pPr>
        <w:pStyle w:val="Normal"/>
        <w:jc w:val="both"/>
        <w:rPr/>
      </w:pPr>
      <w:r>
        <w:rPr>
          <w:sz w:val="28"/>
          <w:szCs w:val="28"/>
          <w:lang w:val="uk-UA"/>
        </w:rPr>
        <w:br/>
        <w:t xml:space="preserve">124. Регулярна передача таких файлів повинна стати видимою в тій чи іншій формі, наприклад у рамках річного плану. У багатьох випадках Держстат України буде просити, щоб ці дані на рівні одиниць передавалися з ідентифікаторами, що дозволятиме зіставлення з даними попередніх періодів одного і того ж джерела або з іншими джерелами. Адміністративні установи не повинні мати права відмовитися від передачі даних на рівні одиниць на основі умов конфіденційності або захисту даних, викладених у їх відповідних законах, або на основі більш загальних законів. Інші закони повинні тільки протистояти цьому зобов'язанню, якщо використання в статистичних цілях категорично заборонено. </w:t>
      </w:r>
    </w:p>
    <w:p>
      <w:pPr>
        <w:pStyle w:val="Normal"/>
        <w:jc w:val="both"/>
        <w:rPr>
          <w:sz w:val="28"/>
          <w:szCs w:val="28"/>
          <w:lang w:val="uk-UA"/>
        </w:rPr>
      </w:pPr>
      <w:r>
        <w:rPr>
          <w:sz w:val="28"/>
          <w:szCs w:val="28"/>
          <w:lang w:val="uk-UA"/>
        </w:rPr>
      </w:r>
    </w:p>
    <w:p>
      <w:pPr>
        <w:pStyle w:val="Normal"/>
        <w:jc w:val="both"/>
        <w:rPr/>
      </w:pPr>
      <w:r>
        <w:rPr>
          <w:sz w:val="28"/>
          <w:szCs w:val="28"/>
          <w:lang w:val="uk-UA"/>
        </w:rPr>
        <w:t>125. Рекомендується переглянути положення ЗДС в цьому напрямі та включити чіткий перелік зобов'язань щодо передачі  даних на рівні одиниць адміністративного походження в річний план.</w:t>
      </w:r>
    </w:p>
    <w:p>
      <w:pPr>
        <w:pStyle w:val="Normal"/>
        <w:jc w:val="both"/>
        <w:rPr>
          <w:b/>
          <w:b/>
          <w:sz w:val="28"/>
          <w:szCs w:val="28"/>
          <w:lang w:val="uk-UA"/>
        </w:rPr>
      </w:pPr>
      <w:r>
        <w:rPr>
          <w:b/>
          <w:sz w:val="28"/>
          <w:szCs w:val="28"/>
          <w:lang w:val="uk-UA"/>
        </w:rPr>
        <w:t>2 НАЦІОНАЛЬНА СИСТЕМА ОФІЦІЙНОЇ СТАТИСТИКИ</w:t>
      </w:r>
    </w:p>
    <w:p>
      <w:pPr>
        <w:pStyle w:val="Normal"/>
        <w:jc w:val="both"/>
        <w:rPr/>
      </w:pPr>
      <w:r>
        <w:rPr>
          <w:sz w:val="28"/>
          <w:szCs w:val="28"/>
          <w:lang w:val="uk-UA"/>
        </w:rPr>
        <w:br/>
      </w:r>
      <w:r>
        <w:rPr>
          <w:b/>
          <w:sz w:val="28"/>
          <w:szCs w:val="28"/>
          <w:lang w:val="uk-UA"/>
        </w:rPr>
        <w:t>2.1 Структура національної системи офіційної статистики</w:t>
      </w:r>
      <w:r>
        <w:rPr>
          <w:sz w:val="28"/>
          <w:szCs w:val="28"/>
          <w:lang w:val="uk-UA"/>
        </w:rPr>
        <w:t xml:space="preserve"> </w:t>
      </w:r>
    </w:p>
    <w:p>
      <w:pPr>
        <w:pStyle w:val="Normal"/>
        <w:jc w:val="both"/>
        <w:rPr/>
      </w:pPr>
      <w:r>
        <w:rPr>
          <w:sz w:val="28"/>
          <w:szCs w:val="28"/>
          <w:lang w:val="uk-UA"/>
        </w:rPr>
        <w:br/>
        <w:t xml:space="preserve">126. Національна система офіційної статистики (НСОС) може бути визначена як сукупність статистичних організацій і одиниць у країні, які спільно збирають, обробляють і поширюють офіційну статистику від імені національного уряду. В ідеалі діяльність, яку здійснюють організації чи одиниці, які виробляють офіційну статистику, має керуватися національним законодавством з офіційної статистики, яке відповідає Фундаментальним принципам офіційної статистики та Кодексу практики європейської статистики. </w:t>
      </w:r>
    </w:p>
    <w:p>
      <w:pPr>
        <w:pStyle w:val="Normal"/>
        <w:jc w:val="both"/>
        <w:rPr>
          <w:sz w:val="28"/>
          <w:szCs w:val="28"/>
          <w:lang w:val="uk-UA"/>
        </w:rPr>
      </w:pPr>
      <w:r>
        <w:rPr>
          <w:sz w:val="28"/>
          <w:szCs w:val="28"/>
          <w:lang w:val="uk-UA"/>
        </w:rPr>
      </w:r>
    </w:p>
    <w:p>
      <w:pPr>
        <w:pStyle w:val="Normal"/>
        <w:jc w:val="both"/>
        <w:rPr/>
      </w:pPr>
      <w:r>
        <w:rPr>
          <w:sz w:val="28"/>
          <w:szCs w:val="28"/>
          <w:lang w:val="uk-UA"/>
        </w:rPr>
        <w:t>127. Метою офіційної статистики є вироблення та поширення офіційних результатів, вироблених для достовірного відображення відповідних економічних та соціальних явищ складної та динамічної реальності у певній країні. Ці результати мають бути доступними всім користувачам. Усі уряди мають хоча б одну організацію, для якої виробництво та поширення офіційної статистики є ключовим або навіть єдиним завданням. Ця організація, яка часто називається національна статистична установа (НСУ) або національна статистична служба, також відповідальна за координацію всієї національної системи офіційної статисти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28. Для цілей цього звіту поняття державна статистика, яке викладене у ЗДС, може певною мірою асоціюватися з міжнародним визначенням національної системи офіційної статистики. Державна статистична служба України (Держстат України) розглядається як національна статистична установа.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129. З функціональної точки зору національна статистична система України може розглядатись як централізована, враховуючи, що лише деякі установи за межами Національної статистичної служби (органи державної статистики) вважаються виробниками офіційної статистики. З іншого боку, система сильно децентралізована з регіональної точки зору, оскільки виробничі процеси статистичної інформації дотримуються територіального устрою країни. Проте ЗДС не визначає національну систему офіційної статистики чітко та в повному обсязі, а положення ЗДС щодо меж національної системи статистики (державна статистика) є деякою мірою неоднозначними.</w:t>
      </w:r>
    </w:p>
    <w:p>
      <w:pPr>
        <w:pStyle w:val="Normal"/>
        <w:jc w:val="both"/>
        <w:rPr/>
      </w:pPr>
      <w:r>
        <w:rPr>
          <w:sz w:val="28"/>
          <w:szCs w:val="28"/>
          <w:lang w:val="uk-UA"/>
        </w:rPr>
        <w:br/>
        <w:t>130. У статті 1 ЗДС зазначає, що державна статистика – це централізована система збору, обробки, аналізу, поширення, зберігання, захисту та використання статистичної інформації, а також визначає органи державної статистики, як спеціально уповноважені центральні органи виконавчої влади в галузі статистики, а також всі органи створені, підпорядковані або підконтрольні цим центральним органам виконавчої влади. Стаття 11 ЗДС далі уточнює, що єдина інтегрована національна (державна) система статистики включає такі органи державної статистики:</w:t>
      </w:r>
    </w:p>
    <w:p>
      <w:pPr>
        <w:pStyle w:val="Normal"/>
        <w:jc w:val="both"/>
        <w:rPr/>
      </w:pPr>
      <w:r>
        <w:rPr>
          <w:sz w:val="28"/>
          <w:szCs w:val="28"/>
          <w:lang w:val="uk-UA"/>
        </w:rPr>
        <w:br/>
        <w:t>• Спеціально уповноважений центральний орган виконавчої влади в галузі статистики;</w:t>
        <w:br/>
        <w:t>• Територіальні органи державної статистики Автономної Республіки Крим, областей, районів і міст створені, підпорядковані спеціально уповноваженому центральному органу виконавчої влади в галузі статистики відповідно до законодавства;</w:t>
        <w:br/>
        <w:t>• Функціональні органи державної статистики – підприємства, організації та установи, які створені та підпорядковані спеціально уповноваженому центральному органу виконавчої влади в галузі статистики відповідно до законодавства.</w:t>
      </w:r>
    </w:p>
    <w:p>
      <w:pPr>
        <w:pStyle w:val="Normal"/>
        <w:jc w:val="both"/>
        <w:rPr/>
      </w:pPr>
      <w:r>
        <w:rPr>
          <w:sz w:val="28"/>
          <w:szCs w:val="28"/>
          <w:lang w:val="uk-UA"/>
        </w:rPr>
        <w:br/>
        <w:t>131. Положення про Державну службу статистики України, затверджене Указом Президента № 396/2011, у першому пункті визначає, що спеціально уповноваженим центральним органом виконавчої влади в галузі статистики, як зазначено у ЗДС, є Державна служба статистики України (Держстат України).</w:t>
      </w:r>
    </w:p>
    <w:p>
      <w:pPr>
        <w:pStyle w:val="Normal"/>
        <w:jc w:val="both"/>
        <w:rPr/>
      </w:pPr>
      <w:r>
        <w:rPr>
          <w:sz w:val="28"/>
          <w:szCs w:val="28"/>
          <w:lang w:val="uk-UA"/>
        </w:rPr>
        <w:br/>
        <w:t>132. До цього часу вважається, що національна система статистики (державна статистика) складається виключно з Держстату України та його територіальних і функціональних підпорядкованих органів. Але стаття 6 ЗДС розмиває це твердження за рахунок розширення обсягу статистичної інформації на інші спеціально уповноважені державні установи, що здійснюють збір, обробку, аналіз, поширення та зберігання статистичної інформації у відповідності з  іншими спеціальними законами, а не ЗДС.</w:t>
      </w:r>
    </w:p>
    <w:p>
      <w:pPr>
        <w:pStyle w:val="Normal"/>
        <w:jc w:val="both"/>
        <w:rPr/>
      </w:pPr>
      <w:r>
        <w:rPr>
          <w:sz w:val="28"/>
          <w:szCs w:val="28"/>
          <w:lang w:val="uk-UA"/>
        </w:rPr>
        <w:br/>
        <w:t>133. Згідно з інформацією, отриманою від Держстату України, статистична інформація із двох установ підпадає під сферу дії статті 6 ЗДС:</w:t>
      </w:r>
    </w:p>
    <w:p>
      <w:pPr>
        <w:pStyle w:val="Normal"/>
        <w:jc w:val="both"/>
        <w:rPr>
          <w:sz w:val="28"/>
          <w:szCs w:val="28"/>
          <w:lang w:val="uk-UA"/>
        </w:rPr>
      </w:pPr>
      <w:r>
        <w:rPr>
          <w:sz w:val="28"/>
          <w:szCs w:val="28"/>
          <w:lang w:val="uk-UA"/>
        </w:rPr>
        <w:br/>
        <w:t>• Національний банк України (чітко зазначений у статті 6 ЗДС) збирає і поширює статистику платіжного балансу, а також іншу банківську та грошово-кредитну статистику, як зазначено в Законі України про Національний банк;</w:t>
      </w:r>
    </w:p>
    <w:p>
      <w:pPr>
        <w:pStyle w:val="Normal"/>
        <w:jc w:val="both"/>
        <w:rPr/>
      </w:pPr>
      <w:r>
        <w:rPr>
          <w:sz w:val="28"/>
          <w:szCs w:val="28"/>
          <w:lang w:val="uk-UA"/>
        </w:rPr>
        <w:t xml:space="preserve">• </w:t>
      </w:r>
      <w:r>
        <w:rPr>
          <w:sz w:val="28"/>
          <w:szCs w:val="28"/>
          <w:lang w:val="uk-UA"/>
        </w:rPr>
        <w:t>Державна митна служба України, яка відповідно до параграфа 12 статті 11 Митного кодексу України складає митну статистику.</w:t>
      </w:r>
    </w:p>
    <w:p>
      <w:pPr>
        <w:pStyle w:val="Normal"/>
        <w:jc w:val="both"/>
        <w:rPr/>
      </w:pPr>
      <w:r>
        <w:rPr>
          <w:sz w:val="28"/>
          <w:szCs w:val="28"/>
          <w:lang w:val="uk-UA"/>
        </w:rPr>
        <w:t>134. Якщо незаперечно, що Національний банк є виробником офіційної статистики, то деякі сумніви залишаються щодо Державної митної служби. Державна митна служба повідомляє адміністративні дані на основі митних декларацій тільки дуже обмеженій групі користувачів з уряду та адміністрації. Ця практика суперечить принципу рівного доступу до статистичної інформації для всіх користувачів. Крім того, відповідно до плану державних статистичних спостережень (річна статистична програма роботи) Держстат України відповідає за складання та розповсюдження статистики зовнішньої торгівлі на основі митної адміністративної інформації та інших первинних статистичних джерел.</w:t>
      </w:r>
    </w:p>
    <w:p>
      <w:pPr>
        <w:pStyle w:val="Normal"/>
        <w:jc w:val="both"/>
        <w:rPr/>
      </w:pPr>
      <w:r>
        <w:rPr>
          <w:sz w:val="28"/>
          <w:szCs w:val="28"/>
          <w:lang w:val="uk-UA"/>
        </w:rPr>
        <w:br/>
        <w:t>135. З іншого боку, Міністерство фінансів, що відповідає за складання та розповсюдження статистики державних фінансів, у тому числі передачу цих даних до МВФ, не було згадане як спеціально уповноважений державний орган із виробництва статистичної інформації. Проте на дошці спеціального стандарту поширення даних МВФ зазначається, що відділ економічної статистики Міністерства фінансів відповідає за складання статистики державних фінансів і що дані поширюються одночасно для всіх користувачів на веб-сайті Міністерства відповідно до анонсованого календаря випуску. На цьому етапі важко оцінити те, чи інші виробники статистики неявно охоплюються статтею 6 ЗДС, але експерти мають сумнів з приводу того, що інші державні органи можуть розглядатися як виробники офіційної статистики і, отже, бути частиною національної статистичної системи України.</w:t>
      </w:r>
    </w:p>
    <w:p>
      <w:pPr>
        <w:pStyle w:val="Normal"/>
        <w:jc w:val="both"/>
        <w:rPr/>
      </w:pPr>
      <w:r>
        <w:rPr>
          <w:sz w:val="28"/>
          <w:szCs w:val="28"/>
          <w:lang w:val="uk-UA"/>
        </w:rPr>
        <w:br/>
        <w:t>136. Підбиваючи підсумок, Держстат України відіграє роль координатора Національної статистичної системи України, яка включає всі органи, уповноважені виробляти офіційну статистику. Координуюча роль відображена в річному плані державних статистичних спостережень, а також багаторічній статистичній програмі – плані стратегічного розвитку статистики до 2012 року. Разом із тим координуюча роль Держстат України в НСС формально не вказана в ЗДС.</w:t>
      </w:r>
    </w:p>
    <w:p>
      <w:pPr>
        <w:pStyle w:val="Normal"/>
        <w:jc w:val="both"/>
        <w:rPr/>
      </w:pPr>
      <w:r>
        <w:rPr>
          <w:sz w:val="28"/>
          <w:szCs w:val="28"/>
          <w:lang w:val="uk-UA"/>
        </w:rPr>
        <w:br/>
        <w:t>137. Як правило, статистичні закони регулюють роль користувачів статистичних продуктів і груп користувачів; більшість законів передбачають представництво користувачів в консультативних органах. Таке положення для включення користувачів навряд чи можна знайти в ЗДС. Держстат України, здається, зосереджений насамперед на урядових користувачах з інших міністерств і державних органів. Більш тісне спілкування, наприклад, у Статистичній Раді або в комітетах виробників/користувачів для важливих статистичних сфер, з користувачами не лише з державного управління, але й зі світу бізнесу, наукових кіл і широкої громадськості, включаючи ЗМІ, сприятиме модернізації статистичної програми і підвищенню ефективності статистичної системи.</w:t>
      </w:r>
    </w:p>
    <w:p>
      <w:pPr>
        <w:pStyle w:val="Normal"/>
        <w:jc w:val="both"/>
        <w:rPr>
          <w:sz w:val="28"/>
          <w:szCs w:val="28"/>
          <w:lang w:val="uk-UA"/>
        </w:rPr>
      </w:pPr>
      <w:r>
        <w:rPr>
          <w:sz w:val="28"/>
          <w:szCs w:val="28"/>
          <w:lang w:val="uk-UA"/>
        </w:rPr>
        <w:br/>
        <w:t>138. Координуюча роль Держстату України може бути додатково укріплена шляхом створення комітетів виробників/користувачів для важливих статистичних сфер, як зазначено вище, під головуванням експертів Держстату Україн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Оцінка</w:t>
      </w:r>
    </w:p>
    <w:p>
      <w:pPr>
        <w:pStyle w:val="Normal"/>
        <w:jc w:val="both"/>
        <w:rPr/>
      </w:pPr>
      <w:r>
        <w:rPr>
          <w:sz w:val="28"/>
          <w:szCs w:val="28"/>
          <w:lang w:val="uk-UA"/>
        </w:rPr>
        <w:br/>
      </w:r>
      <w:r>
        <w:rPr>
          <w:i/>
          <w:sz w:val="28"/>
          <w:szCs w:val="28"/>
          <w:lang w:val="uk-UA"/>
        </w:rPr>
        <w:t>139. Межі національної системи офіційної статистики не чітко визначені в ЗДС, і ЗДС не уточнює, за яких умов і процедур статистична інформація, вироблена державними органами, крім Держстату України,</w:t>
      </w:r>
      <w:r>
        <w:rPr>
          <w:sz w:val="28"/>
          <w:szCs w:val="28"/>
          <w:lang w:val="uk-UA"/>
        </w:rPr>
        <w:t xml:space="preserve"> </w:t>
      </w:r>
      <w:r>
        <w:rPr>
          <w:i/>
          <w:sz w:val="28"/>
          <w:szCs w:val="28"/>
          <w:lang w:val="uk-UA"/>
        </w:rPr>
        <w:t>може визначатися як офіційна статистика.</w:t>
      </w:r>
    </w:p>
    <w:p>
      <w:pPr>
        <w:pStyle w:val="Normal"/>
        <w:jc w:val="both"/>
        <w:rPr/>
      </w:pPr>
      <w:r>
        <w:rPr>
          <w:i/>
          <w:sz w:val="28"/>
          <w:szCs w:val="28"/>
          <w:lang w:val="uk-UA"/>
        </w:rPr>
        <w:br/>
        <w:t>140. ЗДС, а не тільки Положення про Державну службу статистики України, повинен визначати Держстат України</w:t>
      </w:r>
      <w:r>
        <w:rPr>
          <w:sz w:val="28"/>
          <w:szCs w:val="28"/>
          <w:lang w:val="uk-UA"/>
        </w:rPr>
        <w:t xml:space="preserve"> </w:t>
      </w:r>
      <w:r>
        <w:rPr>
          <w:i/>
          <w:sz w:val="28"/>
          <w:szCs w:val="28"/>
          <w:lang w:val="uk-UA"/>
        </w:rPr>
        <w:t>основним виробником офіційної статистики, який відповідає за координацію всієї системи офіційної статистики.</w:t>
      </w:r>
    </w:p>
    <w:p>
      <w:pPr>
        <w:pStyle w:val="Normal"/>
        <w:jc w:val="both"/>
        <w:rPr>
          <w:i/>
          <w:i/>
          <w:sz w:val="28"/>
          <w:szCs w:val="28"/>
          <w:lang w:val="uk-UA"/>
        </w:rPr>
      </w:pPr>
      <w:r>
        <w:rPr>
          <w:i/>
          <w:sz w:val="28"/>
          <w:szCs w:val="28"/>
          <w:lang w:val="uk-UA"/>
        </w:rPr>
        <w:br/>
        <w:t>141. Можна поміркувати, чи не буде достатнім зазначити територіальні та функціональні органи, підпорядковані Держстату України,</w:t>
      </w:r>
      <w:r>
        <w:rPr>
          <w:sz w:val="28"/>
          <w:szCs w:val="28"/>
          <w:lang w:val="uk-UA"/>
        </w:rPr>
        <w:t xml:space="preserve"> </w:t>
      </w:r>
      <w:r>
        <w:rPr>
          <w:i/>
          <w:sz w:val="28"/>
          <w:szCs w:val="28"/>
          <w:lang w:val="uk-UA"/>
        </w:rPr>
        <w:t>в Положенні про державну статистичну службу України, а не в ЗДС.</w:t>
      </w:r>
    </w:p>
    <w:p>
      <w:pPr>
        <w:pStyle w:val="Normal"/>
        <w:jc w:val="both"/>
        <w:rPr/>
      </w:pPr>
      <w:r>
        <w:rPr>
          <w:i/>
          <w:sz w:val="28"/>
          <w:szCs w:val="28"/>
          <w:lang w:val="uk-UA"/>
        </w:rPr>
        <w:br/>
        <w:t>142. ЗДС має визначати (ст. 6), що інші державні органи, крім Держстату України,</w:t>
      </w:r>
      <w:r>
        <w:rPr>
          <w:sz w:val="28"/>
          <w:szCs w:val="28"/>
          <w:lang w:val="uk-UA"/>
        </w:rPr>
        <w:t xml:space="preserve"> </w:t>
      </w:r>
      <w:r>
        <w:rPr>
          <w:i/>
          <w:sz w:val="28"/>
          <w:szCs w:val="28"/>
          <w:lang w:val="uk-UA"/>
        </w:rPr>
        <w:t>можуть бути виробниками офіційної статистики на основі того, що вони зазначені в щорічній програмі статистичних робіт (що розробляється Держстатом України</w:t>
      </w:r>
      <w:r>
        <w:rPr>
          <w:sz w:val="28"/>
          <w:szCs w:val="28"/>
          <w:lang w:val="uk-UA"/>
        </w:rPr>
        <w:t xml:space="preserve"> </w:t>
      </w:r>
      <w:r>
        <w:rPr>
          <w:i/>
          <w:sz w:val="28"/>
          <w:szCs w:val="28"/>
          <w:lang w:val="uk-UA"/>
        </w:rPr>
        <w:t>і затверджується урядом) і що вони згодні здійснювати статистичну діяльність, керуючись ЗДС (перевага ЗДС над їх власними законами).</w:t>
      </w:r>
    </w:p>
    <w:p>
      <w:pPr>
        <w:pStyle w:val="Normal"/>
        <w:jc w:val="both"/>
        <w:rPr/>
      </w:pPr>
      <w:r>
        <w:rPr>
          <w:i/>
          <w:sz w:val="28"/>
          <w:szCs w:val="28"/>
          <w:lang w:val="uk-UA"/>
        </w:rPr>
        <w:br/>
        <w:t>143. Агентства, які надають дані з адміністративних джерел для певної групи користувачів, у тому числі Держстату України</w:t>
      </w:r>
      <w:r>
        <w:rPr>
          <w:sz w:val="28"/>
          <w:szCs w:val="28"/>
          <w:lang w:val="uk-UA"/>
        </w:rPr>
        <w:t xml:space="preserve"> </w:t>
      </w:r>
      <w:r>
        <w:rPr>
          <w:i/>
          <w:sz w:val="28"/>
          <w:szCs w:val="28"/>
          <w:lang w:val="uk-UA"/>
        </w:rPr>
        <w:t>для подальшої обробки та розповсюдження, не повинні включатися до національної системи офіційної статистики.</w:t>
      </w:r>
    </w:p>
    <w:p>
      <w:pPr>
        <w:pStyle w:val="Normal"/>
        <w:jc w:val="both"/>
        <w:rPr/>
      </w:pPr>
      <w:r>
        <w:rPr>
          <w:i/>
          <w:sz w:val="28"/>
          <w:szCs w:val="28"/>
          <w:lang w:val="uk-UA"/>
        </w:rPr>
        <w:br/>
        <w:t>144. Рекомендується, щоб координуюча роль Держстату України</w:t>
      </w:r>
      <w:r>
        <w:rPr>
          <w:sz w:val="28"/>
          <w:szCs w:val="28"/>
          <w:lang w:val="uk-UA"/>
        </w:rPr>
        <w:t xml:space="preserve"> </w:t>
      </w:r>
      <w:r>
        <w:rPr>
          <w:i/>
          <w:sz w:val="28"/>
          <w:szCs w:val="28"/>
          <w:lang w:val="uk-UA"/>
        </w:rPr>
        <w:t>в межах НСС була включена до ЗДС або іншого законодавчо зобов'язуючого документа і щоб роль Держстату України надалі зміцнювалася (А) за рахунок уключення всієї статистичної діяльності всіх офіційних виробників статистики в річний план (Б) шляхом створення комітетів виробник/користувач для важливих статистичних сфер під головуванням експертів Держстату України.</w:t>
      </w:r>
    </w:p>
    <w:p>
      <w:pPr>
        <w:pStyle w:val="Normal"/>
        <w:jc w:val="both"/>
        <w:rPr>
          <w:i/>
          <w:i/>
          <w:sz w:val="28"/>
          <w:szCs w:val="28"/>
          <w:lang w:val="uk-UA"/>
        </w:rPr>
      </w:pPr>
      <w:r>
        <w:rPr>
          <w:i/>
          <w:sz w:val="28"/>
          <w:szCs w:val="28"/>
          <w:lang w:val="uk-UA"/>
        </w:rPr>
      </w:r>
    </w:p>
    <w:p>
      <w:pPr>
        <w:pStyle w:val="Normal"/>
        <w:jc w:val="both"/>
        <w:rPr/>
      </w:pPr>
      <w:r>
        <w:rPr>
          <w:b/>
          <w:sz w:val="28"/>
          <w:szCs w:val="28"/>
          <w:lang w:val="uk-UA"/>
        </w:rPr>
        <w:t>2.2 Постачальники даних</w:t>
      </w:r>
      <w:r>
        <w:rPr>
          <w:sz w:val="28"/>
          <w:szCs w:val="28"/>
          <w:lang w:val="uk-UA"/>
        </w:rPr>
        <w:t xml:space="preserve"> </w:t>
      </w:r>
    </w:p>
    <w:p>
      <w:pPr>
        <w:pStyle w:val="Normal"/>
        <w:jc w:val="both"/>
        <w:rPr/>
      </w:pPr>
      <w:r>
        <w:rPr>
          <w:sz w:val="28"/>
          <w:szCs w:val="28"/>
          <w:lang w:val="uk-UA"/>
        </w:rPr>
        <w:t>145. Держстат України має політику все більшого використання адміністративних даних як джерела інформації для виробництва державної статистики, яка може істотно знизити звітне навантаження на респондентів, а також зменшити кількість ресурсів, необхідних для збору статистики.</w:t>
      </w:r>
    </w:p>
    <w:p>
      <w:pPr>
        <w:pStyle w:val="Normal"/>
        <w:jc w:val="both"/>
        <w:rPr/>
      </w:pPr>
      <w:r>
        <w:rPr>
          <w:sz w:val="28"/>
          <w:szCs w:val="28"/>
          <w:lang w:val="uk-UA"/>
        </w:rPr>
        <w:br/>
        <w:t>146. Стаття 7 ЗДС, зокрема, визначає, що органи державної статистики можуть збирати адміністративні дані від органів державної влади (за винятком органів державної статистики), органів місцевого самоврядування та інших юридичних осіб.</w:t>
      </w:r>
    </w:p>
    <w:p>
      <w:pPr>
        <w:pStyle w:val="Normal"/>
        <w:jc w:val="both"/>
        <w:rPr/>
      </w:pPr>
      <w:r>
        <w:rPr>
          <w:sz w:val="28"/>
          <w:szCs w:val="28"/>
          <w:lang w:val="uk-UA"/>
        </w:rPr>
        <w:br/>
        <w:t>147. Відповідно до річного плану державних статистичних спостережень, щорічної статистичної програми, загалом 39 органів надають дані Держстату України, охоплюючи такі різноманітні сфери, як навколишнє середовище, торгівля, населення, фінанси, нефінансові послуги та підприємства. У багатьох випадках дані надаються як агреговані таблиці, як у паперовій, так і електронній формах. У деяких окремих випадках дані надаються на мікрорівні (особи, підприємства і т.д.), що дозволяє робити більш складний статистичний аналіз та зведені таблиці. У деяких випадках адміністративний орган не може надати індивідуальні мікродані, оскільки це заборонено спеціальним законом для цього органу. Це відноситься до даних податкової служби, яка обмежує корисність даних для Держстату України.</w:t>
      </w:r>
    </w:p>
    <w:p>
      <w:pPr>
        <w:pStyle w:val="Normal"/>
        <w:jc w:val="both"/>
        <w:rPr/>
      </w:pPr>
      <w:r>
        <w:rPr>
          <w:sz w:val="28"/>
          <w:szCs w:val="28"/>
          <w:lang w:val="uk-UA"/>
        </w:rPr>
        <w:br/>
        <w:t>148. Держстат України постійно переглядає свою роботу в цій галузі з метою вдосконалення методології та звітності, а також уносить поправки до чинних договорів та укладає нові. Держстат України повідомив, що в цей час він працює над новим зразком для таких угод.</w:t>
      </w:r>
    </w:p>
    <w:p>
      <w:pPr>
        <w:pStyle w:val="Normal"/>
        <w:rPr/>
      </w:pPr>
      <w:r>
        <w:rPr>
          <w:sz w:val="28"/>
          <w:szCs w:val="28"/>
          <w:lang w:val="uk-UA"/>
        </w:rPr>
        <w:br/>
        <w:t>149. Державний комітет статистики уклав угоди про співпрацю з низкою інших державних органів:</w:t>
        <w:br/>
        <w:t>• Державна митна служба (1997 з 6 протоколами)</w:t>
        <w:br/>
        <w:t>• Служба безпеки (1997)</w:t>
        <w:br/>
        <w:t>• Міністерство внутрішніх справ (1998)</w:t>
        <w:br/>
        <w:t>• Національний банк України (1999, 2 протоколи)</w:t>
        <w:br/>
        <w:t>• Міністерство економіки (2000, додаток 1)</w:t>
        <w:br/>
        <w:t>• Державна комісія з цінних паперів та фондового ринку (2002, додаток 1)</w:t>
        <w:br/>
        <w:t>• Державна податкова адміністрація (2002, 3 протоколи)</w:t>
        <w:br/>
        <w:t>• Державний департамент фінансового моніторингу (2003, 1 додаткова угода і 1 протокол)</w:t>
        <w:br/>
        <w:t>• Пенсійний фонд України (2003, 2 протоколи)</w:t>
        <w:br/>
        <w:t>• Міністерство України та з питань європейської інтеграції України (2004, 1 протокол)</w:t>
        <w:br/>
        <w:t>• Фонд соціального страхування на випадок виробничих і професійних захворювань України (2004, 1 протокол)</w:t>
        <w:br/>
        <w:t>• Служба зовнішньої розвідки України (2005, 1 протокол)</w:t>
        <w:br/>
        <w:t>• Міністерство охорони навколишнього середовища (2005, 1 протокол)</w:t>
        <w:br/>
        <w:t>• Фонд державного майна (2007, 3 протоколи)</w:t>
        <w:br/>
        <w:t>• Міністерство фінансів (2007, 4 протоколи)</w:t>
        <w:br/>
        <w:t>• Національне агентство з питань забезпечення ефективного використання енергетичних ресурсів (2007, 1 протокол)</w:t>
        <w:br/>
        <w:t>• Державний комітет з фінансового моніторингу (2007)</w:t>
        <w:br/>
        <w:t>• Міністерство транспорту та зв'язку (2007)</w:t>
        <w:br/>
        <w:t>• Інститут демографії та соціальних досліджень імені Птухи Національної академії наук України (2010)</w:t>
        <w:br/>
        <w:t>• Міністерство регіонального розвитку та будівництва (2010, 1 протокол)</w:t>
        <w:br/>
        <w:t>• Головне управління державної служби (2010, 1 протокол)</w:t>
      </w:r>
    </w:p>
    <w:p>
      <w:pPr>
        <w:pStyle w:val="Normal"/>
        <w:rPr>
          <w:sz w:val="28"/>
          <w:szCs w:val="28"/>
          <w:lang w:val="uk-UA"/>
        </w:rPr>
      </w:pPr>
      <w:r>
        <w:rPr>
          <w:sz w:val="28"/>
          <w:szCs w:val="28"/>
          <w:lang w:val="uk-UA"/>
        </w:rPr>
        <w:t xml:space="preserve">• </w:t>
      </w:r>
      <w:r>
        <w:rPr>
          <w:sz w:val="28"/>
          <w:szCs w:val="28"/>
          <w:lang w:val="uk-UA"/>
        </w:rPr>
        <w:t>Національне агентство екологічних інвестицій.</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150. Ці угоди були дуже цінними для того, щоб забезпечити доступ до адміністративних даних. Проте ще потрібно впровадити такі угоди з іншими міністерствами і державними службами, а саме:</w:t>
      </w:r>
    </w:p>
    <w:p>
      <w:pPr>
        <w:pStyle w:val="Normal"/>
        <w:rPr/>
      </w:pPr>
      <w:r>
        <w:rPr>
          <w:sz w:val="28"/>
          <w:szCs w:val="28"/>
          <w:lang w:val="uk-UA"/>
        </w:rPr>
        <w:br/>
        <w:t>• Міністерством сільського господарства і продовольства (Державним агентством із земельних ресурсів)</w:t>
        <w:br/>
        <w:t>• Міністерством освіти і науки</w:t>
        <w:br/>
        <w:t>• Міністерством охорони здоров'я</w:t>
        <w:br/>
        <w:t>• Міністерством соціальної політики</w:t>
        <w:br/>
        <w:t>• Державною службою зайнятості</w:t>
        <w:br/>
        <w:t>• Міністерством енергетики та вугільної промисловості</w:t>
      </w:r>
    </w:p>
    <w:p>
      <w:pPr>
        <w:pStyle w:val="Normal"/>
        <w:jc w:val="both"/>
        <w:rPr/>
      </w:pPr>
      <w:r>
        <w:rPr>
          <w:sz w:val="28"/>
          <w:szCs w:val="28"/>
          <w:lang w:val="uk-UA"/>
        </w:rPr>
        <w:br/>
        <w:t>151. Зустріч із представниками основних постачальників адміністративних даних підтвердила, що співпраця є досить гарною, що існує високий рівень прозорості доступних джерел даних і готовність поділитися інформацією. Органи влади також надають дані, передбачені в плані державних статистичних спостережень, у встановлені терміни. Основними проблемними питаннями є обмеження щодо надання інформації на рівні одиниць (див. розділ 3.3.1, збір та обробка даних), а також передачі даних у більш стандартизованій електронній формі, включаючи документацію і метадані. На зустрічі з представниками податкового органу обговорювалося питання відсутності доступу до важливих даних на рівні одиниць і уточнювалася проблема законодавства. Представники податкового органу висловили розуміння цієї проблеми і готовність шукати шляхи і засоби, щоб змінити існуючу правову базу (в існуючих правових рамках податковій службі заборонено надавати доступ Держстату України до персоніфікованої інформації). Було також повідомлено, що новий податковий кодекс був уведений у січні 2011 року, але без будь-якого позитивного ефекту для Держстату України.</w:t>
      </w:r>
    </w:p>
    <w:p>
      <w:pPr>
        <w:pStyle w:val="Default"/>
        <w:numPr>
          <w:ilvl w:val="1"/>
          <w:numId w:val="4"/>
        </w:numPr>
        <w:jc w:val="both"/>
        <w:rPr/>
      </w:pPr>
      <w:r>
        <w:rPr>
          <w:sz w:val="28"/>
          <w:szCs w:val="28"/>
          <w:lang w:val="uk-UA"/>
        </w:rPr>
        <w:br/>
        <w:t xml:space="preserve">152. Зазвичай Держстат України отримує статистичні дані на основі адміністративних джерел від постачальників даних без документарного підтвердження (метадані). Держстат України не має можливості ні перевірити якість адміністративних даних, ні документації по метаданих, що може дозволити оцінити якість даних. Ця ситуація є незадовільною, оскільки Держстат України повинен довіряти тому, що дані досить високої якості. У цьому контексті слід зазначити, що Держстат України в рамках Методологічної комісії уповноважений опрацьовувати методологічну та звітну документацію органів, що збирають адміністративні дані, та надавати рекомендації щодо її вдосконалення з метою подальшого погодження органами державної статистики. Це прописано в статті 16 Закону України «Про державну статистику» та  Порядку погодження органами державної статистики методології та звітної документації, що пов’язані зі збиранням та використанням адміністративних даних, </w:t>
      </w:r>
      <w:r>
        <w:rPr>
          <w:iCs/>
          <w:sz w:val="28"/>
          <w:szCs w:val="28"/>
          <w:lang w:val="uk-UA"/>
        </w:rPr>
        <w:t xml:space="preserve">затвердженого наказом Держкомстату від 30.01.2009 № 33 та зареєстрованого в Міністерстві юстиції України 20.02.2009 за № 163/16179. До того ж зазначено, що </w:t>
      </w:r>
      <w:r>
        <w:rPr>
          <w:sz w:val="28"/>
          <w:szCs w:val="28"/>
          <w:lang w:val="uk-UA"/>
        </w:rPr>
        <w:t>органи влади значною мірою надають дані безпосередньо до Держстату України на місцевому рівні й частково на центральному рівні. Може бути корисним уведення більш систематичного контролю даних на центральному рівні.</w:t>
      </w:r>
    </w:p>
    <w:p>
      <w:pPr>
        <w:pStyle w:val="Default"/>
        <w:numPr>
          <w:ilvl w:val="1"/>
          <w:numId w:val="4"/>
        </w:numPr>
        <w:jc w:val="both"/>
        <w:rPr/>
      </w:pPr>
      <w:r>
        <w:rPr>
          <w:sz w:val="28"/>
          <w:szCs w:val="28"/>
          <w:lang w:val="uk-UA"/>
        </w:rPr>
        <w:br/>
        <w:t>153. Адміністративні органи не повинні мати право відмовити в передачі даних на рівні одиниць на основі конфіденційності та захисту даних, посилаючись на положення у відповідних законах або на основі більш загальних законів. Після того, як дані надаються Держстату України, вони не будуть використані ні в якому вигляді для прийняття рішень, пов'язаних з окремою одиницею. Оскільки результати офіційної статистики повинні бути доступні одночасно для всіх користувачів, дані на рівні одиниць, коли вони вже увійшли до статистичної системи, не можуть бути передані назад будь-кому поза межами статистичної системи (крім як для дослідників – відповідно до принципу конфіденційності – проте ніколи для нестатистичного використання), можливості для потоків у зворотному напрямку дуже обмежені.</w:t>
      </w:r>
    </w:p>
    <w:p>
      <w:pPr>
        <w:pStyle w:val="Normal"/>
        <w:jc w:val="both"/>
        <w:rPr/>
      </w:pPr>
      <w:r>
        <w:rPr>
          <w:sz w:val="28"/>
          <w:szCs w:val="28"/>
          <w:lang w:val="uk-UA"/>
        </w:rPr>
        <w:br/>
        <w:t>154. Держстат України повинен мати сильнішу позицію щодо доступу та використання адміністративних даних. Власники адміністративних даних зобов'язані інформувати Держстат України про нові збори даних або зміни існуючих, а Держстат України повинен мати право втручатися в такі справи. Крім того, Держстату України мають забезпечити право і обов'язок надавати консультації з методологічних питань не тільки для збору даних іншими виробниками статистики, але й для збору адміністративних даних. Більше того, Держстату України повинні надаватися метадані адміністративних даних, які він використовує, щоб експерти Держстату України мали можливість оцінити якість даних і їх потенційне використання для конкретних статистичних продукт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Оцінка</w:t>
      </w:r>
    </w:p>
    <w:p>
      <w:pPr>
        <w:pStyle w:val="Normal"/>
        <w:jc w:val="both"/>
        <w:rPr/>
      </w:pPr>
      <w:r>
        <w:rPr>
          <w:i/>
          <w:sz w:val="28"/>
          <w:szCs w:val="28"/>
          <w:lang w:val="uk-UA"/>
        </w:rPr>
        <w:br/>
        <w:t>155. Держстат України</w:t>
      </w:r>
      <w:r>
        <w:rPr>
          <w:sz w:val="28"/>
          <w:szCs w:val="28"/>
          <w:lang w:val="uk-UA"/>
        </w:rPr>
        <w:t xml:space="preserve"> </w:t>
      </w:r>
      <w:r>
        <w:rPr>
          <w:i/>
          <w:sz w:val="28"/>
          <w:szCs w:val="28"/>
          <w:lang w:val="uk-UA"/>
        </w:rPr>
        <w:t>все більше використовує дані, що надходять з адміністративних джерел, для виробництва офіційної статистики з метою зниження навантаження на респондентів та зменшення використання ресурсів усередині.</w:t>
      </w:r>
    </w:p>
    <w:p>
      <w:pPr>
        <w:pStyle w:val="Normal"/>
        <w:jc w:val="both"/>
        <w:rPr>
          <w:i/>
          <w:i/>
          <w:sz w:val="28"/>
          <w:szCs w:val="28"/>
          <w:lang w:val="uk-UA"/>
        </w:rPr>
      </w:pPr>
      <w:r>
        <w:rPr>
          <w:i/>
          <w:sz w:val="28"/>
          <w:szCs w:val="28"/>
          <w:lang w:val="uk-UA"/>
        </w:rPr>
        <w:br/>
        <w:t>156. Загалом співпраця з постачальниками даних налагоджена досить добре, в багатьох випадках на основі підписаних угод про співпрацю.</w:t>
      </w:r>
    </w:p>
    <w:p>
      <w:pPr>
        <w:pStyle w:val="Normal"/>
        <w:jc w:val="both"/>
        <w:rPr/>
      </w:pPr>
      <w:r>
        <w:rPr>
          <w:i/>
          <w:sz w:val="28"/>
          <w:szCs w:val="28"/>
          <w:lang w:val="uk-UA"/>
        </w:rPr>
        <w:br/>
        <w:t>157. Тим не менш, основне питання полягає в тому, що Держстат України</w:t>
      </w:r>
      <w:r>
        <w:rPr>
          <w:sz w:val="28"/>
          <w:szCs w:val="28"/>
          <w:lang w:val="uk-UA"/>
        </w:rPr>
        <w:t xml:space="preserve"> </w:t>
      </w:r>
      <w:r>
        <w:rPr>
          <w:i/>
          <w:sz w:val="28"/>
          <w:szCs w:val="28"/>
          <w:lang w:val="uk-UA"/>
        </w:rPr>
        <w:t>в деяких випадках не отримує доступ до ідентифікованих даних на рівні одиниць, тому що конкретні закони не дозволяють це зробити. Одним із важливих прикладів є податковий реєстр, де доступ до цієї детальної інформації може підвищити якість реєстру підприємств і статистики підприємств у цілому. Пошук вирішення цієї проблеми має стати високопріоритетним завданням.</w:t>
      </w:r>
    </w:p>
    <w:p>
      <w:pPr>
        <w:pStyle w:val="Normal"/>
        <w:jc w:val="both"/>
        <w:rPr/>
      </w:pPr>
      <w:r>
        <w:rPr>
          <w:i/>
          <w:sz w:val="28"/>
          <w:szCs w:val="28"/>
          <w:lang w:val="uk-UA"/>
        </w:rPr>
        <w:br/>
        <w:t>158. Рекомендується, щоб Держстат України</w:t>
      </w:r>
      <w:r>
        <w:rPr>
          <w:sz w:val="28"/>
          <w:szCs w:val="28"/>
          <w:lang w:val="uk-UA"/>
        </w:rPr>
        <w:t xml:space="preserve"> </w:t>
      </w:r>
      <w:r>
        <w:rPr>
          <w:i/>
          <w:sz w:val="28"/>
          <w:szCs w:val="28"/>
          <w:lang w:val="uk-UA"/>
        </w:rPr>
        <w:t>визначив обсяг адміністративних даних, які будуть використовуватися для статистичної продукції, включаючи вимоги до якості, і щоб у ЗДС або у відповідному законодавстві були внесені зміни, що надають необмежений доступ до всіх видів адміністративних даних, у тому числі даних на рівні одиниць, при необхідності із зобов'язанням Держстату України</w:t>
      </w:r>
      <w:r>
        <w:rPr>
          <w:sz w:val="28"/>
          <w:szCs w:val="28"/>
          <w:lang w:val="uk-UA"/>
        </w:rPr>
        <w:t xml:space="preserve"> </w:t>
      </w:r>
      <w:r>
        <w:rPr>
          <w:i/>
          <w:sz w:val="28"/>
          <w:szCs w:val="28"/>
          <w:lang w:val="uk-UA"/>
        </w:rPr>
        <w:t>видаляти ідентифікаційну інформацію якомога швидше.</w:t>
      </w:r>
    </w:p>
    <w:p>
      <w:pPr>
        <w:pStyle w:val="Normal"/>
        <w:jc w:val="both"/>
        <w:rPr/>
      </w:pPr>
      <w:r>
        <w:rPr>
          <w:i/>
          <w:sz w:val="28"/>
          <w:szCs w:val="28"/>
          <w:lang w:val="uk-UA"/>
        </w:rPr>
        <w:br/>
        <w:t>159. Крім того, Держстат України</w:t>
      </w:r>
      <w:r>
        <w:rPr>
          <w:sz w:val="28"/>
          <w:szCs w:val="28"/>
          <w:lang w:val="uk-UA"/>
        </w:rPr>
        <w:t xml:space="preserve"> </w:t>
      </w:r>
      <w:r>
        <w:rPr>
          <w:i/>
          <w:sz w:val="28"/>
          <w:szCs w:val="28"/>
          <w:lang w:val="uk-UA"/>
        </w:rPr>
        <w:t>міг би навіть узяти на себе більш активну роль у пошуку нових адміністративних джерел, а також підтримати розвиток електронних реєстрів і рішень. Усе ще існує потреба в укладанні більшої кількості угод про співробітництво й активному стеженні за існуючими. Держстат України</w:t>
      </w:r>
      <w:r>
        <w:rPr>
          <w:sz w:val="28"/>
          <w:szCs w:val="28"/>
          <w:lang w:val="uk-UA"/>
        </w:rPr>
        <w:t xml:space="preserve"> </w:t>
      </w:r>
      <w:r>
        <w:rPr>
          <w:i/>
          <w:sz w:val="28"/>
          <w:szCs w:val="28"/>
          <w:lang w:val="uk-UA"/>
        </w:rPr>
        <w:t>також повинен робити більш критичний аналіз якості деяких адміністративних джерел даних у співпраці з постачальниками даних, уключаючи  документацію щодо охоплення, визначення змінних тощо. Також може бути корисним більш стандартизований спосіб надання даних і звітності в електронному вигляді.</w:t>
      </w:r>
    </w:p>
    <w:p>
      <w:pPr>
        <w:pStyle w:val="Normal"/>
        <w:jc w:val="both"/>
        <w:rPr/>
      </w:pPr>
      <w:r>
        <w:rPr>
          <w:i/>
          <w:sz w:val="28"/>
          <w:szCs w:val="28"/>
          <w:lang w:val="uk-UA"/>
        </w:rPr>
        <w:br/>
        <w:t>160. Держстат України</w:t>
      </w:r>
      <w:r>
        <w:rPr>
          <w:sz w:val="28"/>
          <w:szCs w:val="28"/>
          <w:lang w:val="uk-UA"/>
        </w:rPr>
        <w:t xml:space="preserve"> </w:t>
      </w:r>
      <w:r>
        <w:rPr>
          <w:i/>
          <w:sz w:val="28"/>
          <w:szCs w:val="28"/>
          <w:lang w:val="uk-UA"/>
        </w:rPr>
        <w:t>повинен мати міцну позицію щодо доступу та використання адміністративних даних. Власники адміністративних даних зобов'язані інформувати Держстат України</w:t>
      </w:r>
      <w:r>
        <w:rPr>
          <w:sz w:val="28"/>
          <w:szCs w:val="28"/>
          <w:lang w:val="uk-UA"/>
        </w:rPr>
        <w:t xml:space="preserve"> </w:t>
      </w:r>
      <w:r>
        <w:rPr>
          <w:i/>
          <w:sz w:val="28"/>
          <w:szCs w:val="28"/>
          <w:lang w:val="uk-UA"/>
        </w:rPr>
        <w:t>про нові збори даних або зміни існуючих, а Держстат України</w:t>
      </w:r>
      <w:r>
        <w:rPr>
          <w:sz w:val="28"/>
          <w:szCs w:val="28"/>
          <w:lang w:val="uk-UA"/>
        </w:rPr>
        <w:t xml:space="preserve"> </w:t>
      </w:r>
      <w:r>
        <w:rPr>
          <w:i/>
          <w:sz w:val="28"/>
          <w:szCs w:val="28"/>
          <w:lang w:val="uk-UA"/>
        </w:rPr>
        <w:t>повинен мати право втручатися в такі справи. Крім того, Держстату України</w:t>
      </w:r>
      <w:r>
        <w:rPr>
          <w:sz w:val="28"/>
          <w:szCs w:val="28"/>
          <w:lang w:val="uk-UA"/>
        </w:rPr>
        <w:t xml:space="preserve"> </w:t>
      </w:r>
      <w:r>
        <w:rPr>
          <w:i/>
          <w:sz w:val="28"/>
          <w:szCs w:val="28"/>
          <w:lang w:val="uk-UA"/>
        </w:rPr>
        <w:t>має забезпечуватися право і обов'язок надавати консультації з методологічних питань не тільки для збору даних іншими виробниками статистики, але й для збору адміністративних даних. Більш того, Держстату України</w:t>
      </w:r>
      <w:r>
        <w:rPr>
          <w:sz w:val="28"/>
          <w:szCs w:val="28"/>
          <w:lang w:val="uk-UA"/>
        </w:rPr>
        <w:t xml:space="preserve"> </w:t>
      </w:r>
      <w:r>
        <w:rPr>
          <w:i/>
          <w:sz w:val="28"/>
          <w:szCs w:val="28"/>
          <w:lang w:val="uk-UA"/>
        </w:rPr>
        <w:t xml:space="preserve">повинні надаватися метадані адміністративних даних, які він використовує. </w:t>
      </w:r>
    </w:p>
    <w:p>
      <w:pPr>
        <w:pStyle w:val="Normal"/>
        <w:jc w:val="both"/>
        <w:rPr>
          <w:i/>
          <w:i/>
          <w:sz w:val="28"/>
          <w:szCs w:val="28"/>
          <w:lang w:val="uk-UA"/>
        </w:rPr>
      </w:pPr>
      <w:r>
        <w:rPr>
          <w:i/>
          <w:sz w:val="28"/>
          <w:szCs w:val="28"/>
          <w:lang w:val="uk-UA"/>
        </w:rPr>
      </w:r>
    </w:p>
    <w:p>
      <w:pPr>
        <w:pStyle w:val="Normal"/>
        <w:jc w:val="both"/>
        <w:rPr/>
      </w:pPr>
      <w:r>
        <w:rPr>
          <w:i/>
          <w:sz w:val="28"/>
          <w:szCs w:val="28"/>
          <w:lang w:val="uk-UA"/>
        </w:rPr>
        <w:t>161. Дані мають надаватися безпосередньо до Держстату України</w:t>
      </w:r>
      <w:r>
        <w:rPr>
          <w:sz w:val="28"/>
          <w:szCs w:val="28"/>
          <w:lang w:val="uk-UA"/>
        </w:rPr>
        <w:t xml:space="preserve"> </w:t>
      </w:r>
      <w:r>
        <w:rPr>
          <w:i/>
          <w:sz w:val="28"/>
          <w:szCs w:val="28"/>
          <w:lang w:val="uk-UA"/>
        </w:rPr>
        <w:t>органами влади на місцевому рівні і тільки частково перевірятися на центральному рівні. Може бути корисно ввести більш систематичний контроль даних на центральному рівні.</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lang w:val="uk-UA"/>
        </w:rPr>
        <w:t xml:space="preserve">2.3. Механізми планування та координації </w:t>
      </w:r>
    </w:p>
    <w:p>
      <w:pPr>
        <w:pStyle w:val="Normal"/>
        <w:jc w:val="both"/>
        <w:rPr>
          <w:lang w:val="uk-UA"/>
        </w:rPr>
      </w:pPr>
      <w:r>
        <w:rPr>
          <w:lang w:val="uk-UA"/>
        </w:rPr>
        <w:br/>
        <w:t>162. Високий ступінь функціональної централізації офіційної статистики в Україні значно полегшує координацію дій між виробниками статистичної інформації. Здається, що координація між органами державної статистики та іншими спеціально уповноваженими виробниками статистичної інформації є задовільною.</w:t>
      </w:r>
    </w:p>
    <w:p>
      <w:pPr>
        <w:pStyle w:val="Normal"/>
        <w:jc w:val="both"/>
        <w:rPr>
          <w:lang w:val="uk-UA"/>
        </w:rPr>
      </w:pPr>
      <w:r>
        <w:rPr>
          <w:lang w:val="uk-UA"/>
        </w:rPr>
        <w:br/>
        <w:t>163. В цей час основним викликом для Держстату України є забезпечення передачі адміністративних даних від інших постачальників даних (див. розділ 2.2), а також координація збору, обробки та поширення статистичної інформації серед органів державної статистики. Що стосується останнього, Держстат України почав амбітну, але необхідну програму з метою раціоналізації статистичного виробництва. Цей проект розпочався з докладного аналізу всіх статистичних процесів у Держстаті України відповідно до моделі статистичних бізнес-процесів (GSBPM). GSBPM має бути застосована до всіх видів діяльності, що здійснюють виробники офіційної статистики.  Ця модель розроблена для того, щоб бути незалежними від джерел даних, тому вона може бути використана для опису та оцінки якості процесів на основі обстежень, переписів, адміністративних записів та інших нестатистичних або змішаних джерел.</w:t>
      </w:r>
    </w:p>
    <w:p>
      <w:pPr>
        <w:pStyle w:val="Normal"/>
        <w:jc w:val="both"/>
        <w:rPr>
          <w:lang w:val="uk-UA"/>
        </w:rPr>
      </w:pPr>
      <w:r>
        <w:rPr>
          <w:lang w:val="uk-UA"/>
        </w:rPr>
        <w:br/>
        <w:t>164. До цього часу, окрім Держстату України та його функціональних і територіальних підпорядкованих органів, було визначено таких виробників офіційної статистики (див. розділ 2.1):</w:t>
      </w:r>
    </w:p>
    <w:p>
      <w:pPr>
        <w:pStyle w:val="Normal"/>
        <w:jc w:val="both"/>
        <w:rPr>
          <w:lang w:val="uk-UA"/>
        </w:rPr>
      </w:pPr>
      <w:r>
        <w:rPr>
          <w:lang w:val="uk-UA"/>
        </w:rPr>
        <w:br/>
        <w:t>• Національний банк України: статистика платіжного балансу та міжнародної інвестиційної позиції.</w:t>
        <w:br/>
        <w:t>• Міністерство фінансів: статистика державних фінансів.</w:t>
      </w:r>
    </w:p>
    <w:p>
      <w:pPr>
        <w:pStyle w:val="Normal"/>
        <w:jc w:val="both"/>
        <w:rPr>
          <w:lang w:val="uk-UA"/>
        </w:rPr>
      </w:pPr>
      <w:r>
        <w:rPr>
          <w:lang w:val="uk-UA"/>
        </w:rPr>
        <w:br/>
        <w:t>165. Міжнародною практикою закріплено, що трьома механізмами ефективної координації національної статистичної системи є:</w:t>
      </w:r>
    </w:p>
    <w:p>
      <w:pPr>
        <w:pStyle w:val="Normal"/>
        <w:jc w:val="both"/>
        <w:rPr>
          <w:lang w:val="uk-UA"/>
        </w:rPr>
      </w:pPr>
      <w:r>
        <w:rPr>
          <w:lang w:val="uk-UA"/>
        </w:rPr>
        <w:br/>
        <w:t>• статистична рада або будь-який подібний дорадчий орган, який спрямовує і координує національну систему офіційної статистики. Статистична рада визначає загальні принципи національної статистичної діяльності та відповідні пріоритети в багаторічній і річній статистичних програмах;</w:t>
      </w:r>
    </w:p>
    <w:p>
      <w:pPr>
        <w:pStyle w:val="Normal"/>
        <w:jc w:val="both"/>
        <w:rPr>
          <w:lang w:val="uk-UA"/>
        </w:rPr>
      </w:pPr>
      <w:r>
        <w:rPr>
          <w:lang w:val="uk-UA"/>
        </w:rPr>
        <w:br/>
        <w:t>• багаторічна статистична програма: перелік вдосконалень та розробок, які передбачені для всієї статистичної системи протягом відповідного періоду;</w:t>
      </w:r>
    </w:p>
    <w:p>
      <w:pPr>
        <w:pStyle w:val="Normal"/>
        <w:jc w:val="both"/>
        <w:rPr>
          <w:lang w:val="uk-UA"/>
        </w:rPr>
      </w:pPr>
      <w:r>
        <w:rPr>
          <w:lang w:val="uk-UA"/>
        </w:rPr>
        <w:br/>
        <w:t>• річна статистична програма роботи: вичерпний перелік усіх видів статистичної діяльності, які мають здійснити виробники офіційної статистики протягом звітного року, включаючи збір первинних даних, координацію діяльності та інші роботи.</w:t>
      </w:r>
    </w:p>
    <w:p>
      <w:pPr>
        <w:pStyle w:val="Normal"/>
        <w:jc w:val="both"/>
        <w:rPr/>
      </w:pPr>
      <w:r>
        <w:rPr>
          <w:lang w:val="uk-UA"/>
        </w:rPr>
        <w:br/>
        <w:t>166. ЗДС не передбачає ні статистичну раду, ні будь-який інший орган, відповідальний за координацію національної статистичної системи. У процесі розробки багаторічної та річної статистичних програм проходять консультації з комісією з удосконалення методології та звітної документації (Методкомісія). Із законодавчої точки зору комісія є дорадчим органом, заснованим Держстатом України, до складу якої входять керівники департаментів Держстату України та представники функціональних і підпорядкованих територіальних органів, а також провідні експерти з науково-дослідних установ. Методологічна комісія бере участь у розробці довгострокових стратегій, спрямованих на розвиток державної статистики, а також річного плану державних статистичних спостережень, а також методологічних та організаційних розробок адаптації національних методів до міжнародних стандартів, зменшення звітного навантаження тощо; вона схвалює звітну документацію для збору адміністративних даних відповідно до статті 16 ЗДС для їх подальшого обов’язкового погодження Держстатом України. Той факт, що деякі групи користувачів, крім уряду та адміністрації, не представлені в цій Комісії, ускладнює для Держстату України визначення та розставлення пріоритетів щодо нагальних потреб у статистичній інформації.</w:t>
      </w:r>
    </w:p>
    <w:p>
      <w:pPr>
        <w:pStyle w:val="Normal"/>
        <w:jc w:val="both"/>
        <w:rPr>
          <w:lang w:val="uk-UA"/>
        </w:rPr>
      </w:pPr>
      <w:r>
        <w:rPr>
          <w:lang w:val="uk-UA"/>
        </w:rPr>
        <w:br/>
        <w:t>167. «Стратегія розвитку державної статистики на період до 2012 року» (багаторічна програма), підготовлена ​​ Держстатом України, була представлена ​​до схвалення Методологічною комісією та офіційно затверджена Кабінетом Міністрів України в листопаді 2008 року. У кінці кожного року Держстат України спільно з іншими відповідними виробниками статистичної інформації подає Кабінету Міністрів України звіт про реалізацію багаторічної програми. Програма і річні звіти розміщені на сайті Держстату України.</w:t>
      </w:r>
    </w:p>
    <w:p>
      <w:pPr>
        <w:pStyle w:val="Normal"/>
        <w:jc w:val="both"/>
        <w:rPr>
          <w:lang w:val="uk-UA"/>
        </w:rPr>
      </w:pPr>
      <w:r>
        <w:rPr>
          <w:lang w:val="uk-UA"/>
        </w:rPr>
      </w:r>
    </w:p>
    <w:p>
      <w:pPr>
        <w:pStyle w:val="Normal"/>
        <w:jc w:val="both"/>
        <w:rPr>
          <w:lang w:val="uk-UA"/>
        </w:rPr>
      </w:pPr>
      <w:r>
        <w:rPr>
          <w:lang w:val="uk-UA"/>
        </w:rPr>
        <w:br/>
        <w:t>168. Багаторічна програма встановлює майбутні завдання та стратегічні напрями розвитку державної статистики для Держстату України та інших спеціально уповноважених органів. Вона охоплює також необхідні розробки в правових, інституційних та організаційних рамках національної статистичної системи.</w:t>
      </w:r>
    </w:p>
    <w:p>
      <w:pPr>
        <w:pStyle w:val="Normal"/>
        <w:jc w:val="both"/>
        <w:rPr>
          <w:lang w:val="uk-UA"/>
        </w:rPr>
      </w:pPr>
      <w:r>
        <w:rPr>
          <w:lang w:val="uk-UA"/>
        </w:rPr>
      </w:r>
    </w:p>
    <w:p>
      <w:pPr>
        <w:pStyle w:val="Normal"/>
        <w:jc w:val="both"/>
        <w:rPr>
          <w:lang w:val="uk-UA"/>
        </w:rPr>
      </w:pPr>
      <w:r>
        <w:rPr>
          <w:lang w:val="uk-UA"/>
        </w:rPr>
        <w:t>169. Стаття 15 ЗДС визначає, що спеціально уповноважені органи виконавчої влади у сфері статистики разом з іншими державними органами, Національним банком, зацікавленими підприємствами, установами та організаціями розробляє багаторічну програму на основі вивчення попиту користувачів, а також міжнародного досвіду. У параграфі 1 і 2 статті 4 Положення про Державну службу статистики України сказано, що Держстат України розробляє проект багаторічної програми державної статистики за участю державних органів та інших зацікавлених осіб, організовує виконання багаторічної програми та звітує про її виконання Кабінету Міністрів України.</w:t>
      </w:r>
    </w:p>
    <w:p>
      <w:pPr>
        <w:pStyle w:val="Normal"/>
        <w:jc w:val="both"/>
        <w:rPr>
          <w:lang w:val="uk-UA"/>
        </w:rPr>
      </w:pPr>
      <w:r>
        <w:rPr>
          <w:lang w:val="uk-UA"/>
        </w:rPr>
        <w:br/>
        <w:t>170. Щороку Держстат України розробляє (разом з іншими центральними органами влади) річний План державних статистичних спостережень (щорічна статистична програма робіт або річна програма). Річна програма подається до схвалення Методкомісією і офіційно затверджується Кабінетом Міністрів. Кожного року Держстат України звітує Кабінету Міністрів про реалізацію програми. Затвердження річної програми статистичних робіт не залежить від процесу прийняття річного державного бюджету статистики.</w:t>
      </w:r>
    </w:p>
    <w:p>
      <w:pPr>
        <w:pStyle w:val="Normal"/>
        <w:jc w:val="both"/>
        <w:rPr/>
      </w:pPr>
      <w:r>
        <w:rPr>
          <w:lang w:val="uk-UA"/>
        </w:rPr>
        <w:br/>
        <w:t>171. Перша частина програми включає докладний опис усіх державних статистичних спостережень (розділ I), перелік, що містить статистичні роботи, які виконуються в результаті проведення цих спостережень, а також заходи щодо здійснення іншої державної статистичної діяльності (розділ II). Спеціальний код присвоюється кожному статистичному спостереженню. Цей код позначає роботи розділу II, які виконуються в результаті проведення цього спостереження, а також інформацію, яка використовується в процесі проведення цього спостереження. Крім того, всі адміністративні дані, надані міністерствами та іншими установами Держстату України для виробництва офіційної статистики, також відображаються в розділі II.</w:t>
      </w:r>
    </w:p>
    <w:p>
      <w:pPr>
        <w:pStyle w:val="Normal"/>
        <w:jc w:val="both"/>
        <w:rPr/>
      </w:pPr>
      <w:r>
        <w:rPr>
          <w:lang w:val="uk-UA"/>
        </w:rPr>
        <w:br/>
        <w:t>172. На жаль, недоліком річної програми є те, що відображаються тільки статистичні заходи, які проводяться органами державної статистики, а саме Держстатом України і підлеглими органами. Це можна пояснити тим, що стаття 1 ЗДС визначає план як перелік спостережень, які проводяться органами державної статистики. Тому статистична інформація, вироблена ​​Національним банком України та іншими спеціально уповноваженими державними органами, не згадана у річній програмі або вказана тільки у вигляді первинної статистичної інформації для виробництва національних рахунків.</w:t>
      </w:r>
    </w:p>
    <w:p>
      <w:pPr>
        <w:pStyle w:val="Normal"/>
        <w:jc w:val="both"/>
        <w:rPr>
          <w:lang w:val="uk-UA"/>
        </w:rPr>
      </w:pPr>
      <w:r>
        <w:rPr>
          <w:lang w:val="uk-UA"/>
        </w:rPr>
        <w:br/>
        <w:t>173. Це є недоліком не тільки з точки зору чіткого визначення меж національної системи офіційної статистики (див. розділ 2.1), а й з точки зору неспроможності річної статистичної програми робіт бути основним інструментом координації діяльності системи.</w:t>
      </w:r>
    </w:p>
    <w:p>
      <w:pPr>
        <w:pStyle w:val="Normal"/>
        <w:jc w:val="both"/>
        <w:rPr/>
      </w:pPr>
      <w:r>
        <w:rPr>
          <w:lang w:val="uk-UA"/>
        </w:rPr>
        <w:br/>
        <w:t>174. Друга частина річної програми фіксує всі операції, які здійснюватимуться протягом звітного року з метою реалізації завдань, поставлених в багаторічній програмі. Очевидно, що це прекрасний спосіб для перетворення стратегічних цілей, викладених в багаторічній програмі, у більш оперативні терміни.</w:t>
      </w:r>
    </w:p>
    <w:p>
      <w:pPr>
        <w:pStyle w:val="Normal"/>
        <w:jc w:val="both"/>
        <w:rPr>
          <w:lang w:val="uk-UA"/>
        </w:rPr>
      </w:pPr>
      <w:r>
        <w:rPr>
          <w:lang w:val="uk-UA"/>
        </w:rPr>
      </w:r>
    </w:p>
    <w:p>
      <w:pPr>
        <w:pStyle w:val="Normal"/>
        <w:jc w:val="both"/>
        <w:rPr>
          <w:b/>
          <w:b/>
          <w:i/>
          <w:i/>
          <w:lang w:val="uk-UA"/>
        </w:rPr>
      </w:pPr>
      <w:r>
        <w:rPr>
          <w:b/>
          <w:i/>
          <w:lang w:val="uk-UA"/>
        </w:rPr>
        <w:t>Оцінка</w:t>
      </w:r>
    </w:p>
    <w:p>
      <w:pPr>
        <w:pStyle w:val="Normal"/>
        <w:ind w:firstLine="561"/>
        <w:jc w:val="both"/>
        <w:rPr/>
      </w:pPr>
      <w:r>
        <w:rPr>
          <w:lang w:val="uk-UA"/>
        </w:rPr>
        <w:br/>
      </w:r>
      <w:r>
        <w:rPr>
          <w:i/>
          <w:lang w:val="uk-UA"/>
        </w:rPr>
        <w:t>175. Загалом національна статистична система України де-факто координується Держстатом України. Інші державні органи, що виробляють офіційну статистику (в тому числі Національний банк), підтвердили, що співпраця з Держстатом України протягом процесу оцінки була чудовою.</w:t>
      </w:r>
    </w:p>
    <w:p>
      <w:pPr>
        <w:pStyle w:val="Normal"/>
        <w:jc w:val="both"/>
        <w:rPr>
          <w:i/>
          <w:i/>
          <w:lang w:val="uk-UA"/>
        </w:rPr>
      </w:pPr>
      <w:r>
        <w:rPr>
          <w:i/>
          <w:lang w:val="uk-UA"/>
        </w:rPr>
        <w:br/>
        <w:t>176. Це співробітництво, тим не менш, часто відбувається на експертному рівні і наступні рекомендації можуть бути розглянуті в цілях зміцнення правових та організаційних механізмів для більш ефективної координації системи.</w:t>
      </w:r>
    </w:p>
    <w:p>
      <w:pPr>
        <w:pStyle w:val="Normal"/>
        <w:jc w:val="both"/>
        <w:rPr>
          <w:i/>
          <w:i/>
          <w:lang w:val="uk-UA"/>
        </w:rPr>
      </w:pPr>
      <w:r>
        <w:rPr>
          <w:i/>
          <w:lang w:val="uk-UA"/>
        </w:rPr>
        <w:br/>
        <w:t>177. У короткостроковій перспективі до складу Методкомісії потрібно включити представників спільноти користувачів за межами уряду та адміністрації.</w:t>
      </w:r>
    </w:p>
    <w:p>
      <w:pPr>
        <w:pStyle w:val="Normal"/>
        <w:jc w:val="both"/>
        <w:rPr/>
      </w:pPr>
      <w:r>
        <w:rPr>
          <w:i/>
          <w:lang w:val="uk-UA"/>
        </w:rPr>
        <w:br/>
        <w:t>178. У середньостроковій перспективі Держстату України</w:t>
      </w:r>
      <w:r>
        <w:rPr>
          <w:lang w:val="uk-UA"/>
        </w:rPr>
        <w:t xml:space="preserve"> </w:t>
      </w:r>
      <w:r>
        <w:rPr>
          <w:i/>
          <w:lang w:val="uk-UA"/>
        </w:rPr>
        <w:t>пропонується розглянути питання про створення Статистичної ради, що складається з 15–20 представників важливих зацікавлених сторін. Про раду слід зазначити у ЗДС. Вона повинна відігравати роль консультативного органу з усіх питань для керівництва Держстату України, коментувати важливі розробки та рішення і бути повністю залученою до підготовки багаторічних та річних статистичних програм відповідно до кращих міжнародних практик.</w:t>
      </w:r>
    </w:p>
    <w:p>
      <w:pPr>
        <w:pStyle w:val="Normal"/>
        <w:jc w:val="both"/>
        <w:rPr>
          <w:i/>
          <w:i/>
          <w:lang w:val="uk-UA"/>
        </w:rPr>
      </w:pPr>
      <w:r>
        <w:rPr>
          <w:i/>
          <w:lang w:val="uk-UA"/>
        </w:rPr>
        <w:br/>
        <w:t>179. Розробка річної статистичної програми має стати основним інструментом для ефективної координації діяльності загальної статистичної системи. Всі виробники офіційної статистики, крім постачальників адміністративних  даних, повинні бути включені в програму. Всі державні установи, згадані в програмі, мають де-факто вважатися частиною національної статистичної системи та підпорядковуватися ЗДС. У ЗДС потрібно внести відповідні зміни.</w:t>
      </w:r>
    </w:p>
    <w:p>
      <w:pPr>
        <w:pStyle w:val="Normal"/>
        <w:jc w:val="both"/>
        <w:rPr>
          <w:i/>
          <w:i/>
          <w:lang w:val="uk-UA"/>
        </w:rPr>
      </w:pPr>
      <w:r>
        <w:rPr>
          <w:i/>
          <w:lang w:val="uk-UA"/>
        </w:rPr>
        <w:br/>
        <w:t>180. Ефективна оцінка витрат на кожен вид діяльності річної програми, включаючи обстеження, які повинні бути проведені, була б суттєвою допомогою при складанні державного бюджету для статистики.</w:t>
      </w:r>
    </w:p>
    <w:p>
      <w:pPr>
        <w:pStyle w:val="Normal"/>
        <w:jc w:val="both"/>
        <w:rPr/>
      </w:pPr>
      <w:r>
        <w:rPr>
          <w:lang w:val="uk-UA"/>
        </w:rPr>
        <w:br/>
      </w:r>
      <w:r>
        <w:rPr>
          <w:b/>
          <w:lang w:val="uk-UA"/>
        </w:rPr>
        <w:t>3. НАЦІОНАЛЬНА СТАТИСТИЧНА СЛУЖБА</w:t>
      </w:r>
    </w:p>
    <w:p>
      <w:pPr>
        <w:pStyle w:val="Normal"/>
        <w:ind w:firstLine="561"/>
        <w:jc w:val="both"/>
        <w:rPr/>
      </w:pPr>
      <w:r>
        <w:rPr>
          <w:lang w:val="uk-UA"/>
        </w:rPr>
        <w:br/>
      </w:r>
      <w:r>
        <w:rPr>
          <w:b/>
          <w:lang w:val="uk-UA"/>
        </w:rPr>
        <w:t>3.1. Організація національної статистичної служби</w:t>
      </w:r>
    </w:p>
    <w:p>
      <w:pPr>
        <w:pStyle w:val="Normal"/>
        <w:ind w:firstLine="561"/>
        <w:jc w:val="both"/>
        <w:rPr>
          <w:lang w:val="uk-UA"/>
        </w:rPr>
      </w:pPr>
      <w:r>
        <w:rPr>
          <w:lang w:val="uk-UA"/>
        </w:rPr>
        <w:br/>
        <w:t>181. Відповідно до ЗДС Національна статистична служба («органи державної статистики») включає Державну службу статистики України (Держстат України) та інші органи, уповноважені здійснювати статистичну діяльність, органи підпорядковані Держстату України та функціональні державні статистичні органи.</w:t>
      </w:r>
    </w:p>
    <w:p>
      <w:pPr>
        <w:pStyle w:val="Normal"/>
        <w:jc w:val="both"/>
        <w:rPr>
          <w:lang w:val="uk-UA"/>
        </w:rPr>
      </w:pPr>
      <w:r>
        <w:rPr>
          <w:lang w:val="uk-UA"/>
        </w:rPr>
        <w:br/>
        <w:t xml:space="preserve">182. Стаття 6 ЗДС визначає, що статистична інформація, тобто офіційна статистика, "включає дані банківської, фінансової і митної статистики, статистики платіжного балансу тощо, які складаються на основі адміністративних даних Національним банком України та спеціально уповноваженими органами в межах їх повноважень"; мандат для такої статистичної діяльності визначається окремими законами. </w:t>
      </w:r>
    </w:p>
    <w:p>
      <w:pPr>
        <w:pStyle w:val="Normal"/>
        <w:jc w:val="both"/>
        <w:rPr>
          <w:lang w:val="uk-UA"/>
        </w:rPr>
      </w:pPr>
      <w:r>
        <w:rPr>
          <w:lang w:val="uk-UA"/>
        </w:rPr>
      </w:r>
    </w:p>
    <w:p>
      <w:pPr>
        <w:pStyle w:val="Normal"/>
        <w:jc w:val="both"/>
        <w:rPr>
          <w:lang w:val="uk-UA"/>
        </w:rPr>
      </w:pPr>
      <w:r>
        <w:rPr>
          <w:lang w:val="uk-UA"/>
        </w:rPr>
        <w:t>183. ЗДС регулює правові відносини в рамках Національної статистичної служби, визначає права та обов'язки державних статистичних органів та організаційні принципи статистичної діяльності.</w:t>
      </w:r>
    </w:p>
    <w:p>
      <w:pPr>
        <w:pStyle w:val="Normal"/>
        <w:jc w:val="both"/>
        <w:rPr>
          <w:lang w:val="uk-UA"/>
        </w:rPr>
      </w:pPr>
      <w:r>
        <w:rPr>
          <w:lang w:val="uk-UA"/>
        </w:rPr>
        <w:br/>
        <w:t>184. Система органів державної статистики є централізованою і складається, окрім центрального офісу, з трьох рівнів: центральних, регіональних (область) та місцевих (район) установ. Другий рівень, підлеглий центральному апарату (Держстат України), складається з 28 регіональних статистичних управлінь, зокрема Головного міжрегіонального управління статистики в м. Києві (реорганізовано в 2000 році з колишнього Головного обчислювального центру), Головного статистичного управління в Автономній Республіці Крим, 24 обласних статистичних управлінь і статистичних управлінь в місті Києві та місті Севастополі. До складу  обласних та міських статистичних управлінь входять 545 місцевих статистичних управлінь (відділів, секторів), розташованих у районах і містах. У середньому 244 особи працюють у регіональному та обласних управліннях, а також 10 осіб у кожному місцевому управлінні (відділів, секторів).</w:t>
      </w:r>
    </w:p>
    <w:p>
      <w:pPr>
        <w:pStyle w:val="Normal"/>
        <w:jc w:val="both"/>
        <w:rPr/>
      </w:pPr>
      <w:r>
        <w:rPr>
          <w:lang w:val="uk-UA"/>
        </w:rPr>
        <w:br/>
        <w:t>185. Взаємодія між державними органами статистики та органами, які здійснюють збір та використання адміністративних даних, розглядається у статті 16 ЗДС: (а) обов'язкове затвердження методології та звітної документації органами державної статистики і (б) безкоштовне надання адміністративних даних Держстату України.</w:t>
      </w:r>
    </w:p>
    <w:p>
      <w:pPr>
        <w:pStyle w:val="Normal"/>
        <w:jc w:val="both"/>
        <w:rPr>
          <w:lang w:val="uk-UA"/>
        </w:rPr>
      </w:pPr>
      <w:r>
        <w:rPr>
          <w:lang w:val="uk-UA"/>
        </w:rPr>
        <w:br/>
        <w:t>186. Стаття 14 ЗДС зобов'язує Держстат України забезпечити рівний доступ користувачів до статистичної інформації.</w:t>
      </w:r>
    </w:p>
    <w:p>
      <w:pPr>
        <w:pStyle w:val="Normal"/>
        <w:jc w:val="both"/>
        <w:rPr>
          <w:lang w:val="uk-UA"/>
        </w:rPr>
      </w:pPr>
      <w:r>
        <w:rPr>
          <w:lang w:val="uk-UA"/>
        </w:rPr>
      </w:r>
    </w:p>
    <w:p>
      <w:pPr>
        <w:pStyle w:val="Normal"/>
        <w:jc w:val="both"/>
        <w:rPr/>
      </w:pPr>
      <w:r>
        <w:rPr>
          <w:b/>
          <w:lang w:val="uk-UA"/>
        </w:rPr>
        <w:t xml:space="preserve">3.1.1. </w:t>
      </w:r>
      <w:r>
        <w:rPr>
          <w:b/>
          <w:i/>
          <w:lang w:val="uk-UA"/>
        </w:rPr>
        <w:t>Організація центрального апарату</w:t>
      </w:r>
      <w:r>
        <w:rPr>
          <w:b/>
          <w:lang w:val="uk-UA"/>
        </w:rPr>
        <w:t xml:space="preserve">  </w:t>
      </w:r>
    </w:p>
    <w:p>
      <w:pPr>
        <w:pStyle w:val="Normal"/>
        <w:jc w:val="both"/>
        <w:rPr/>
      </w:pPr>
      <w:r>
        <w:rPr>
          <w:lang w:val="uk-UA"/>
        </w:rPr>
        <w:br/>
        <w:t>187. Держстат України – центральний апарат "спеціально уповноважений центральний орган виконавчої влади в галузі статистики". Центральному апарату підпорядковуються регіональні органи державної статистики (див. розділ 3.1.2) і три "функціональних органи державної статистики": Науково-технічний комплекс статистичних досліджень, Національна академія статистики, обліку та аудиту, а також Державне підприємство "Інформаційно-аналітичне агентство". Ці органи виконують накази Держстату України, але мають свій власний бюджет.</w:t>
      </w:r>
    </w:p>
    <w:p>
      <w:pPr>
        <w:pStyle w:val="Normal"/>
        <w:jc w:val="both"/>
        <w:rPr/>
      </w:pPr>
      <w:r>
        <w:rPr>
          <w:lang w:val="uk-UA"/>
        </w:rPr>
        <w:br/>
        <w:t>188. Указ Президента 396/2011 зазначає, що Державна служба статистики на чолі з Головою, який призначається і звільняється з посади Президентом України за поданням Прем'єр-міністра України. Пропозицію Прем'єр-міністру України щодо призначення та звільнення Голови Держстату подає Віце-прем'єр-міністр України (див. також розділ 1.3). Голова Держстату України має заступників, які призначаються і звільняються з посади Президентом України, за поданням Прем'єр-міністра України.</w:t>
      </w:r>
    </w:p>
    <w:p>
      <w:pPr>
        <w:pStyle w:val="Normal"/>
        <w:jc w:val="both"/>
        <w:rPr/>
      </w:pPr>
      <w:r>
        <w:rPr>
          <w:lang w:val="uk-UA"/>
        </w:rPr>
        <w:br/>
        <w:t>189. Компетенції Голови Держстату визначені в Указі Президента 396/2011: він або вона очолює і представляє Держстат України, вносить пропозиції щодо державної політики в галузі статистики Першому віце-прем'єр-міністру; щодо кандидатур заступників голови та інших посадових осіб, а також щодо організаційних заходів, проектів в сфері законодавства. І, як правило, забезпечує взаємодію та обмін інформацією між Держстатом України та Міністерством економічного розвитку і торгівлі.</w:t>
      </w:r>
    </w:p>
    <w:p>
      <w:pPr>
        <w:pStyle w:val="Normal"/>
        <w:jc w:val="both"/>
        <w:rPr>
          <w:lang w:val="uk-UA"/>
        </w:rPr>
      </w:pPr>
      <w:r>
        <w:rPr>
          <w:lang w:val="uk-UA"/>
        </w:rPr>
        <w:br/>
        <w:t>190. Стаття 15 ЗДС передбачає підготовку багаторічної програми та плану державних статистичних спостережень, що є річною програмою робіт. Як багаторічна програма, так і річна програма робіт погоджуються із зацікавленими органами та затверджуються Кабінетом Міністрів України.</w:t>
      </w:r>
    </w:p>
    <w:p>
      <w:pPr>
        <w:pStyle w:val="Normal"/>
        <w:jc w:val="both"/>
        <w:rPr/>
      </w:pPr>
      <w:r>
        <w:rPr>
          <w:lang w:val="uk-UA"/>
        </w:rPr>
        <w:br/>
        <w:t>191. Спроможність центрального апарату в процесі статистичного виробництва досить обмежена. Персонал на центральному рівні в основному має справу з методологічними питаннями і майже не має досвіду в практиці збору даних. Обробка даних, які надходять з регіональних офісів, здійснюється в Головному міжрегіональному управлінні статистики у м. Києві, де дані піддаються подальшій перевірці та редагуванню і доставляються для табуляції й аналізу в департаменти  центрального апарату.</w:t>
      </w:r>
    </w:p>
    <w:p>
      <w:pPr>
        <w:pStyle w:val="Normal"/>
        <w:jc w:val="both"/>
        <w:rPr/>
      </w:pPr>
      <w:r>
        <w:rPr>
          <w:lang w:val="uk-UA"/>
        </w:rPr>
        <w:t>192. Організаційна структура центрального апарату Держстату України у додатку 4.</w:t>
        <w:br/>
        <w:br/>
      </w:r>
      <w:r>
        <w:rPr>
          <w:b/>
          <w:lang w:val="uk-UA"/>
        </w:rPr>
        <w:t xml:space="preserve">3.1.2. </w:t>
      </w:r>
      <w:r>
        <w:rPr>
          <w:b/>
          <w:i/>
          <w:lang w:val="uk-UA"/>
        </w:rPr>
        <w:t>Організація територіальних органів</w:t>
      </w:r>
      <w:r>
        <w:rPr>
          <w:lang w:val="uk-UA"/>
        </w:rPr>
        <w:t xml:space="preserve"> </w:t>
      </w:r>
    </w:p>
    <w:p>
      <w:pPr>
        <w:pStyle w:val="Normal"/>
        <w:jc w:val="both"/>
        <w:rPr/>
      </w:pPr>
      <w:r>
        <w:rPr>
          <w:lang w:val="uk-UA"/>
        </w:rPr>
        <w:br/>
        <w:t xml:space="preserve">193. Організація територіальних органів Держстату України складається з 28 регіональних управлінь і 545 місцевих підрозділів. Основне завдання цих управлінь – брати участь у виробництві та поширенні статистичної продукції, як це передбачено у щорічній статистичній програмі - плані державних статистичних спостережень, а також реалізовувати державну політику в галузі статистики. </w:t>
      </w:r>
    </w:p>
    <w:p>
      <w:pPr>
        <w:pStyle w:val="Normal"/>
        <w:jc w:val="both"/>
        <w:rPr/>
      </w:pPr>
      <w:r>
        <w:rPr>
          <w:lang w:val="uk-UA"/>
        </w:rPr>
        <w:br/>
        <w:t>194. Територіальні органи підпорядковуються центральному апарату Держстату України. Відповідно до Указу Президента 1199/2010 та постанови Кабінету Міністрів України 563/2011 керівники регіональних статистичних управлінь призначаються Головою Держстату України за погодженням голови місцевої державної адміністрації та Першого віце-прем'єр-міністра – Міністра економічного розвитку і торгівлі України. Стаття 14 ЗДС, яка визначає обов'язки органів державної статистики, включаючи регіональні управління, підкреслює необхідність збору, обробки і розповсюдження даних не тільки на національному рівні, а й в окремих регіонах країни. Всі територіальні органи державної статистики виконують ці завдання на регіональному рівні і не перебувають під контролем регіональних властей. Головне міжрегіональне управління статистики в м. Києві виконує центральну функцію в Держстаті України, оскільки воно об'єднує і обробляє статистичну інформацію від регіональних статистичних управлінь, в тому числі і від Головного управління статистики в Автономній Республіці Крим, у Києві та управління статистики в Севастополі.</w:t>
      </w:r>
    </w:p>
    <w:p>
      <w:pPr>
        <w:pStyle w:val="Normal"/>
        <w:jc w:val="both"/>
        <w:rPr>
          <w:lang w:val="uk-UA"/>
        </w:rPr>
      </w:pPr>
      <w:r>
        <w:rPr>
          <w:lang w:val="uk-UA"/>
        </w:rPr>
        <w:br/>
        <w:t>195. Стаття 24 ЗДС говорить, що регіональні статистичні управління забезпечують органи місцевого самоврядування статистичною інформацією безкоштовно. Регіональні статистичні управління можуть надавати статистичну інформацію на договірній основі; в такому випадку витрати на підготовку і надання інформації відшкодовуються.</w:t>
      </w:r>
    </w:p>
    <w:p>
      <w:pPr>
        <w:pStyle w:val="Default"/>
        <w:numPr>
          <w:ilvl w:val="1"/>
          <w:numId w:val="2"/>
        </w:numPr>
        <w:jc w:val="both"/>
        <w:rPr>
          <w:lang w:val="uk-UA"/>
        </w:rPr>
      </w:pPr>
      <w:r>
        <w:rPr>
          <w:lang w:val="uk-UA"/>
        </w:rPr>
        <w:br/>
        <w:t>196. У 2006 році була зроблена спроба сконцентрувати процеси збору, обробки і розповсюдження даних на регіональному рівні. Вісім регіонів взяли участь у експерименті (Автономна Республіка Крим, Вінницька, Волинська, Житомирська, Луганська, Львівська, Миколаївська та Київська області). Після позитивної оцінки експерименту було прийнято рішення розширити цю процедуру на всю систему державної статистики України. Це завдання було реалізовано протягом 2007–2010 рр. Позитивний ефект цієї зміни дозволив поліпшити процедури збору та обробки статистичної інформації та запровадити електронну звітність. Також вживаються заходи модернізації методів і технології поширення даних, і перейти від суцільних обстежень до вибіркових. Через скорочення рівнів відбувається перерозподіл завдань між районними та регіональними управліннями з метою покращення організаційної структури і системи управління державною статистикою.</w:t>
      </w:r>
    </w:p>
    <w:p>
      <w:pPr>
        <w:pStyle w:val="Normal"/>
        <w:jc w:val="both"/>
        <w:rPr>
          <w:lang w:val="uk-UA"/>
        </w:rPr>
      </w:pPr>
      <w:r>
        <w:rPr>
          <w:lang w:val="uk-UA"/>
        </w:rPr>
      </w:r>
    </w:p>
    <w:p>
      <w:pPr>
        <w:pStyle w:val="Normal"/>
        <w:jc w:val="both"/>
        <w:rPr>
          <w:b/>
          <w:b/>
          <w:lang w:val="uk-UA"/>
        </w:rPr>
      </w:pPr>
      <w:r>
        <w:rPr>
          <w:b/>
          <w:i/>
          <w:lang w:val="uk-UA"/>
        </w:rPr>
        <w:t>Оцінка</w:t>
      </w:r>
    </w:p>
    <w:p>
      <w:pPr>
        <w:pStyle w:val="Normal"/>
        <w:jc w:val="both"/>
        <w:rPr>
          <w:i/>
          <w:i/>
          <w:lang w:val="uk-UA"/>
        </w:rPr>
      </w:pPr>
      <w:r>
        <w:rPr>
          <w:lang w:val="uk-UA"/>
        </w:rPr>
        <w:br/>
      </w:r>
      <w:r>
        <w:rPr>
          <w:i/>
          <w:lang w:val="uk-UA"/>
        </w:rPr>
        <w:t>197. Держстат України</w:t>
      </w:r>
      <w:r>
        <w:rPr>
          <w:lang w:val="uk-UA"/>
        </w:rPr>
        <w:t xml:space="preserve"> </w:t>
      </w:r>
      <w:r>
        <w:rPr>
          <w:i/>
          <w:lang w:val="uk-UA"/>
        </w:rPr>
        <w:t>відіграє центральну роль як виробник офіційної статистики. Керівники Національного статистичного комітету і підлеглі йому органи зобов'язані підтримувати суспільну довіру до державної статистики шляхом відділення офіційної статистики, починаючи від збору даних і закінчуючи розповсюдженням, від політичного втручання і дотримання сучасних практик управління.</w:t>
      </w:r>
    </w:p>
    <w:p>
      <w:pPr>
        <w:pStyle w:val="Normal"/>
        <w:jc w:val="both"/>
        <w:rPr/>
      </w:pPr>
      <w:r>
        <w:rPr>
          <w:i/>
          <w:lang w:val="uk-UA"/>
        </w:rPr>
        <w:br/>
        <w:t>198. Держстат України</w:t>
      </w:r>
      <w:r>
        <w:rPr>
          <w:lang w:val="uk-UA"/>
        </w:rPr>
        <w:t xml:space="preserve"> </w:t>
      </w:r>
      <w:r>
        <w:rPr>
          <w:i/>
          <w:lang w:val="uk-UA"/>
        </w:rPr>
        <w:t>в цей час в основному фокусується на урядових користувачах з інших міністерств і державних органів. Для регіональних офісів функція надання послуг місцевим органам влади навіть зазначена в ЗДС. Держстат України</w:t>
      </w:r>
      <w:r>
        <w:rPr>
          <w:lang w:val="uk-UA"/>
        </w:rPr>
        <w:t xml:space="preserve"> </w:t>
      </w:r>
      <w:r>
        <w:rPr>
          <w:i/>
          <w:lang w:val="uk-UA"/>
        </w:rPr>
        <w:t>повинен розглядати свою діяльність більше як надання послуг для всіх верств суспільства, концентруючись на потребах державних користувачів, а також  користувачів зі світу бізнесу, наукових кіл та широкої громадськості, включаючи ЗМІ.</w:t>
      </w:r>
    </w:p>
    <w:p>
      <w:pPr>
        <w:pStyle w:val="Normal"/>
        <w:jc w:val="both"/>
        <w:rPr/>
      </w:pPr>
      <w:r>
        <w:rPr>
          <w:i/>
          <w:lang w:val="uk-UA"/>
        </w:rPr>
        <w:br/>
        <w:t>199. Збір даних здійснюється на регіональному та районному рівнях в безпосередній близькості до місцевої влади. Первинні дані зберігаються на місцевому рівні. Ця практика може усунути застосування певних методів перевірки, наражає статистичні послуги на ризик розкриття даних, і ускладнює надання мікроданих для наукової спільноти в рамках чітко визначеної процедури.</w:t>
      </w:r>
    </w:p>
    <w:p>
      <w:pPr>
        <w:pStyle w:val="Normal"/>
        <w:jc w:val="both"/>
        <w:rPr/>
      </w:pPr>
      <w:r>
        <w:rPr>
          <w:i/>
          <w:lang w:val="uk-UA"/>
        </w:rPr>
        <w:br/>
        <w:t>200. У Держстаті України</w:t>
      </w:r>
      <w:r>
        <w:rPr>
          <w:lang w:val="uk-UA"/>
        </w:rPr>
        <w:t xml:space="preserve"> </w:t>
      </w:r>
      <w:r>
        <w:rPr>
          <w:i/>
          <w:lang w:val="uk-UA"/>
        </w:rPr>
        <w:t>працює понад 12000 осіб, більшість з них працюють в 27 регіональних управліннях, близько 300 – в Головному міжрегіональному управлінні статистики в м. Києві, і близько 500 – в Центральному апараті. Ця структура відображає той факт, що збір даних здійснюється на місцевому рівні, в основному на папері та методом інтерв'ю.</w:t>
      </w:r>
    </w:p>
    <w:p>
      <w:pPr>
        <w:pStyle w:val="Normal"/>
        <w:jc w:val="both"/>
        <w:rPr>
          <w:i/>
          <w:i/>
          <w:lang w:val="uk-UA"/>
        </w:rPr>
      </w:pPr>
      <w:r>
        <w:rPr>
          <w:i/>
          <w:lang w:val="uk-UA"/>
        </w:rPr>
        <w:br/>
        <w:t>201. Персонал на центральному рівні в основному займається методологічними питаннями і не має досвіду в практиці збору даних. Кращі знання про статистичні дані та їх збір – в регіональних управліннях, перевірку та обробку – в Головному міжрегіональному управлінні статистики в м. Києві. На місцевому рівні персонал не достатньо знайомий із загальними методологічними питаннями. Більш тісна взаємодія була б вигідною для обох сторін.</w:t>
      </w:r>
    </w:p>
    <w:p>
      <w:pPr>
        <w:pStyle w:val="Normal"/>
        <w:jc w:val="both"/>
        <w:rPr/>
      </w:pPr>
      <w:r>
        <w:rPr>
          <w:lang w:val="uk-UA"/>
        </w:rPr>
        <w:br/>
      </w:r>
      <w:r>
        <w:rPr>
          <w:i/>
          <w:lang w:val="uk-UA"/>
        </w:rPr>
        <w:t>202. Навряд чи існує гнучкість розподілу персоналу між регіонами і центром.  Це пов'язано із загальними адміністративними правилами в Україні і, таким чином, не контролюється Держстатом України.</w:t>
      </w:r>
    </w:p>
    <w:p>
      <w:pPr>
        <w:pStyle w:val="Normal"/>
        <w:jc w:val="both"/>
        <w:rPr>
          <w:i/>
          <w:i/>
          <w:lang w:val="uk-UA"/>
        </w:rPr>
      </w:pPr>
      <w:r>
        <w:rPr>
          <w:i/>
          <w:lang w:val="uk-UA"/>
        </w:rPr>
        <w:br/>
        <w:t>203. Організація Держстату України, як децентралізованої установи з 27 регіональними управліннями, та її структура, з точки зору поділу ресурсів і завдань між центральним апаратом і регіональними управліннями, спільно з правовим середовищем є "вузьким місцем" для розвитку сучасної та більш ефективної організації офіційної статистики. Завдання регіональних управлінь і відповідні людські ресурси не дозволяють раціоналізувати виробничі процеси і стати центральному апарату власником даних.</w:t>
      </w:r>
    </w:p>
    <w:p>
      <w:pPr>
        <w:pStyle w:val="Normal"/>
        <w:jc w:val="both"/>
        <w:rPr>
          <w:i/>
          <w:i/>
          <w:lang w:val="uk-UA"/>
        </w:rPr>
      </w:pPr>
      <w:r>
        <w:rPr>
          <w:i/>
          <w:lang w:val="uk-UA"/>
        </w:rPr>
        <w:br/>
        <w:t>204. Настійно рекомендується корінна реорганізація системи. Впорядкування процесу виробництва статистичних даних, включаючи інтеграцію Головного міжрегіонального управління статистики в м. Києві у центральний апарат, а також спрощення територіальної організації має супроводжуватися збільшенням гнучкості розподілу персоналу, зокрема, обміном персоналу між регіональними управліннями та центральним апаратом. Такий обмін значно удосконалить компетенцію персоналу та ефективність статистичних процесів.  Це завдання необхідно вирішувати на загальному рівні управління в Україні, а не самотужки Держстатом України.</w:t>
      </w:r>
    </w:p>
    <w:p>
      <w:pPr>
        <w:pStyle w:val="Normal"/>
        <w:jc w:val="both"/>
        <w:rPr>
          <w:i/>
          <w:i/>
          <w:lang w:val="uk-UA"/>
        </w:rPr>
      </w:pPr>
      <w:r>
        <w:rPr>
          <w:i/>
          <w:lang w:val="uk-UA"/>
        </w:rPr>
      </w:r>
    </w:p>
    <w:p>
      <w:pPr>
        <w:pStyle w:val="Normal"/>
        <w:jc w:val="both"/>
        <w:rPr>
          <w:i/>
          <w:i/>
          <w:lang w:val="uk-UA"/>
        </w:rPr>
      </w:pPr>
      <w:r>
        <w:rPr>
          <w:i/>
          <w:lang w:val="uk-UA"/>
        </w:rPr>
        <w:t>205. Заходи, які спрямовані на раціоналізацію регіональних структур, повинні у довгостроковій перспективі послабити відносини між статистичними службами на місцевому рівні з місцевою адміністрацією. Це зміцнить імідж статистики як служби, яка не залежить від будь-якого впливу адміністрації.</w:t>
      </w:r>
    </w:p>
    <w:p>
      <w:pPr>
        <w:pStyle w:val="Normal"/>
        <w:jc w:val="both"/>
        <w:rPr/>
      </w:pPr>
      <w:r>
        <w:rPr>
          <w:lang w:val="uk-UA"/>
        </w:rPr>
        <w:br/>
      </w:r>
      <w:r>
        <w:rPr>
          <w:b/>
          <w:lang w:val="uk-UA"/>
        </w:rPr>
        <w:t xml:space="preserve">3.1.3.  </w:t>
      </w:r>
      <w:r>
        <w:rPr>
          <w:b/>
          <w:i/>
          <w:lang w:val="uk-UA"/>
        </w:rPr>
        <w:t xml:space="preserve">ІТ: інфраструктура, програмне забезпечення та організація </w:t>
      </w:r>
    </w:p>
    <w:p>
      <w:pPr>
        <w:pStyle w:val="Normal"/>
        <w:jc w:val="both"/>
        <w:rPr>
          <w:lang w:val="uk-UA"/>
        </w:rPr>
      </w:pPr>
      <w:r>
        <w:rPr>
          <w:lang w:val="uk-UA"/>
        </w:rPr>
        <w:br/>
        <w:t>206. У центральному апараті Держстату України є IT департамент, в якому працює 21 співробітник. Крім того, є Головне міжрегіональне управління статистики в м. Києві, колишній Головний обчислювальний центр (ГОЦ), в якому працює 25 програмістів і 200 експертів з обробки даних.</w:t>
      </w:r>
    </w:p>
    <w:p>
      <w:pPr>
        <w:pStyle w:val="Normal"/>
        <w:rPr>
          <w:lang w:val="uk-UA"/>
        </w:rPr>
      </w:pPr>
      <w:r>
        <w:rPr>
          <w:lang w:val="uk-UA"/>
        </w:rPr>
        <w:br/>
        <w:t>207. Основні завдання департаменту інформатизації:</w:t>
      </w:r>
    </w:p>
    <w:p>
      <w:pPr>
        <w:pStyle w:val="Normal"/>
        <w:rPr>
          <w:lang w:val="uk-UA"/>
        </w:rPr>
      </w:pPr>
      <w:r>
        <w:rPr>
          <w:lang w:val="uk-UA"/>
        </w:rPr>
        <w:br/>
        <w:t>• розробка єдиної політики в сфері інформатизації в органах державної статистики;</w:t>
        <w:br/>
        <w:t>• розвиток інформаційно-технічної інфраструктури органів державної статистики;</w:t>
        <w:br/>
        <w:t>• розробка та реалізація єдиної політики застосування сучасних інформаційних технологій у процесах збору, обробки, аналізу, поширення, зберігання, захисту та передачі даних;</w:t>
        <w:br/>
        <w:t>• забезпечення створення, функціонування та розвитку корпоративної комп'ютерної мережі органів державної статистики;</w:t>
        <w:br/>
        <w:t>• захист інформаційних ресурсів в інформаційній системі органів державної статистики відповідно до вимог нормативно-правових актів з питань захисту інформації;</w:t>
        <w:br/>
        <w:t>• забезпечення взаємодії інформаційної системи органів державної статистики з інформаційними системами органів державної влади, іншими інформаційними системами.</w:t>
      </w:r>
    </w:p>
    <w:p>
      <w:pPr>
        <w:pStyle w:val="Normal"/>
        <w:jc w:val="both"/>
        <w:rPr/>
      </w:pPr>
      <w:r>
        <w:rPr>
          <w:lang w:val="uk-UA"/>
        </w:rPr>
        <w:br/>
        <w:t>208. Основним завданням Головного міжрегіонального управління статистики в м. Києві є забезпечення обробки даних, що надходять від територіальних органів державної статистики, управління та редагування даних як основи для подальших таблиць та аналізу в департаментах центрального апарату. Головне міжрегіональне управління статистики в м. Києві також несе відповідальність за розробку та підтримку конкретних ІТ-рішень, пов'язаних зі збором даних і контролем.</w:t>
      </w:r>
    </w:p>
    <w:p>
      <w:pPr>
        <w:pStyle w:val="Normal"/>
        <w:jc w:val="both"/>
        <w:rPr/>
      </w:pPr>
      <w:r>
        <w:rPr>
          <w:lang w:val="uk-UA"/>
        </w:rPr>
        <w:br/>
        <w:t>209. Держстат України розробив корпоративну ІТ-мережу, що зв'язує центральний апарат з регіональними органами (див. рис. 3.1), а вдосконалення цієї мережі є безперервним завданням.</w:t>
      </w:r>
    </w:p>
    <w:p>
      <w:pPr>
        <w:pStyle w:val="Normal"/>
        <w:jc w:val="center"/>
        <w:rPr/>
      </w:pPr>
      <w:r>
        <w:rPr>
          <w:b/>
          <w:lang w:val="uk-UA"/>
        </w:rPr>
        <w:t>Рис. 3.1. Схема корпоративної ІТ-мережі Держстату України</w:t>
      </w:r>
    </w:p>
    <w:p>
      <w:pPr>
        <w:pStyle w:val="Normal"/>
        <w:jc w:val="both"/>
        <w:rPr>
          <w:b/>
          <w:b/>
          <w:lang w:val="uk-UA"/>
        </w:rPr>
      </w:pPr>
      <w:r>
        <w:rPr>
          <w:b/>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103">
            <wp:simplePos x="0" y="0"/>
            <wp:positionH relativeFrom="column">
              <wp:posOffset>165735</wp:posOffset>
            </wp:positionH>
            <wp:positionV relativeFrom="paragraph">
              <wp:posOffset>-5758815</wp:posOffset>
            </wp:positionV>
            <wp:extent cx="5863590" cy="473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863590" cy="4736465"/>
                    </a:xfrm>
                    <a:prstGeom prst="rect">
                      <a:avLst/>
                    </a:prstGeom>
                  </pic:spPr>
                </pic:pic>
              </a:graphicData>
            </a:graphic>
          </wp:anchor>
        </w:drawing>
      </w:r>
    </w:p>
    <w:p>
      <w:pPr>
        <w:pStyle w:val="Normal"/>
        <w:jc w:val="both"/>
        <w:rPr>
          <w:lang w:val="uk-UA"/>
        </w:rPr>
      </w:pPr>
      <w:r>
        <w:rPr>
          <w:lang w:val="uk-UA"/>
        </w:rPr>
      </w:r>
    </w:p>
    <w:p>
      <w:pPr>
        <w:pStyle w:val="Normal"/>
        <w:rPr>
          <w:lang w:val="uk-UA"/>
        </w:rPr>
      </w:pPr>
      <w:r>
        <w:rPr>
          <w:lang w:val="uk-UA"/>
        </w:rPr>
        <w:t>210. Була впроваджена єдина ІТ-інфраструктура на базі технології MS Windows Active Directory. Це рішення має кілька переваг:</w:t>
      </w:r>
    </w:p>
    <w:p>
      <w:pPr>
        <w:pStyle w:val="Normal"/>
        <w:jc w:val="both"/>
        <w:rPr>
          <w:lang w:val="uk-UA"/>
        </w:rPr>
      </w:pPr>
      <w:r>
        <w:rPr>
          <w:lang w:val="uk-UA"/>
        </w:rPr>
        <w:br/>
        <w:t>• забезпечення універсальної ІТ-інфраструктури;</w:t>
      </w:r>
    </w:p>
    <w:p>
      <w:pPr>
        <w:pStyle w:val="Normal"/>
        <w:jc w:val="both"/>
        <w:rPr>
          <w:lang w:val="uk-UA"/>
        </w:rPr>
      </w:pPr>
      <w:r>
        <w:rPr>
          <w:lang w:val="uk-UA"/>
        </w:rPr>
        <w:t xml:space="preserve">• </w:t>
      </w:r>
      <w:r>
        <w:rPr>
          <w:lang w:val="uk-UA"/>
        </w:rPr>
        <w:t>єдина централізована система управління безпекою доступу до ресурсів інформаційної системи;</w:t>
        <w:br/>
        <w:t>• надійність функціонування інформаційної системи в цілому;</w:t>
      </w:r>
    </w:p>
    <w:p>
      <w:pPr>
        <w:pStyle w:val="Normal"/>
        <w:jc w:val="both"/>
        <w:rPr>
          <w:lang w:val="uk-UA"/>
        </w:rPr>
      </w:pPr>
      <w:r>
        <w:rPr>
          <w:lang w:val="uk-UA"/>
        </w:rPr>
        <w:t xml:space="preserve">• </w:t>
      </w:r>
      <w:r>
        <w:rPr>
          <w:lang w:val="uk-UA"/>
        </w:rPr>
        <w:t>прозорість і керованість ІТ-інфраструктури на рівні всієї організації, можливість централізованого моніторингу IT-інфраструктури організації, можливість віддаленого адміністрування із центрального апарату серверів місцевого і регіонального рівня, можливість делегування повноважень адміністрування фахівцям офісів регіонального рівня.</w:t>
        <w:br/>
        <w:br/>
        <w:t>211. Ситуація в цей час не є задовільною, щодо ІТ-обладнання (таблиця 3.1): зараз 42% статистиків не мають доступу до персонального комп'ютера. Крім того, 17% використовують застаріле обладнання.</w:t>
      </w:r>
    </w:p>
    <w:p>
      <w:pPr>
        <w:pStyle w:val="Normal"/>
        <w:jc w:val="both"/>
        <w:rPr>
          <w:lang w:val="uk-UA"/>
        </w:rPr>
      </w:pPr>
      <w:r>
        <w:rPr>
          <w:lang w:val="uk-UA"/>
        </w:rPr>
      </w:r>
    </w:p>
    <w:p>
      <w:pPr>
        <w:pStyle w:val="Normal"/>
        <w:jc w:val="right"/>
        <w:rPr>
          <w:b/>
          <w:b/>
          <w:lang w:val="uk-UA"/>
        </w:rPr>
      </w:pPr>
      <w:r>
        <w:rPr>
          <w:b/>
          <w:lang w:val="uk-UA"/>
        </w:rPr>
        <w:t xml:space="preserve">Табл. 3.1 </w:t>
      </w:r>
    </w:p>
    <w:p>
      <w:pPr>
        <w:pStyle w:val="Normal"/>
        <w:jc w:val="center"/>
        <w:rPr>
          <w:b/>
          <w:b/>
          <w:lang w:val="uk-UA"/>
        </w:rPr>
      </w:pPr>
      <w:r>
        <w:rPr>
          <w:b/>
          <w:lang w:val="uk-UA"/>
        </w:rPr>
        <w:t>Кількість обладнання в органах державної статистики (в цілому по країні, включаючи Головне міжрегіональне управління статистики)</w:t>
      </w:r>
    </w:p>
    <w:p>
      <w:pPr>
        <w:pStyle w:val="Normal"/>
        <w:jc w:val="both"/>
        <w:rPr>
          <w:b/>
          <w:b/>
          <w:lang w:val="uk-UA"/>
        </w:rPr>
      </w:pPr>
      <w:r>
        <w:rPr>
          <w:b/>
          <w:lang w:val="uk-UA"/>
        </w:rPr>
      </w:r>
    </w:p>
    <w:tbl>
      <w:tblPr>
        <w:tblW w:w="8976" w:type="dxa"/>
        <w:jc w:val="left"/>
        <w:tblInd w:w="562" w:type="dxa"/>
        <w:tblLayout w:type="fixed"/>
        <w:tblCellMar>
          <w:top w:w="0" w:type="dxa"/>
          <w:left w:w="108" w:type="dxa"/>
          <w:bottom w:w="0" w:type="dxa"/>
          <w:right w:w="108" w:type="dxa"/>
        </w:tblCellMar>
      </w:tblPr>
      <w:tblGrid>
        <w:gridCol w:w="7379"/>
        <w:gridCol w:w="1597"/>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ind w:left="208" w:right="-54" w:hanging="0"/>
              <w:jc w:val="both"/>
              <w:rPr>
                <w:b/>
                <w:b/>
                <w:sz w:val="20"/>
                <w:lang w:val="uk-UA"/>
              </w:rPr>
            </w:pPr>
            <w:r>
              <w:rPr>
                <w:b/>
                <w:sz w:val="20"/>
                <w:lang w:val="uk-UA"/>
              </w:rPr>
              <w:t>Обладнання</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208" w:right="-54" w:hanging="0"/>
              <w:jc w:val="both"/>
              <w:rPr>
                <w:b/>
                <w:b/>
                <w:sz w:val="20"/>
                <w:lang w:val="uk-UA"/>
              </w:rPr>
            </w:pPr>
            <w:r>
              <w:rPr>
                <w:b/>
                <w:sz w:val="20"/>
                <w:lang w:val="uk-UA"/>
              </w:rPr>
              <w:t>Кількість</w:t>
            </w:r>
          </w:p>
        </w:tc>
      </w:tr>
      <w:tr>
        <w:trPr/>
        <w:tc>
          <w:tcPr>
            <w:tcW w:w="7379" w:type="dxa"/>
            <w:tcBorders>
              <w:top w:val="single" w:sz="4" w:space="0" w:color="000000"/>
            </w:tcBorders>
          </w:tcPr>
          <w:p>
            <w:pPr>
              <w:pStyle w:val="Normal"/>
              <w:ind w:left="208" w:right="-54" w:hanging="0"/>
              <w:jc w:val="both"/>
              <w:rPr>
                <w:b/>
                <w:b/>
                <w:sz w:val="20"/>
                <w:lang w:val="uk-UA"/>
              </w:rPr>
            </w:pPr>
            <w:r>
              <w:rPr>
                <w:b/>
                <w:sz w:val="20"/>
                <w:lang w:val="uk-UA"/>
              </w:rPr>
              <w:t xml:space="preserve">Комп’ютерна техніка </w:t>
            </w:r>
          </w:p>
        </w:tc>
        <w:tc>
          <w:tcPr>
            <w:tcW w:w="1597" w:type="dxa"/>
            <w:tcBorders>
              <w:top w:val="single" w:sz="4" w:space="0" w:color="000000"/>
            </w:tcBorders>
          </w:tcPr>
          <w:p>
            <w:pPr>
              <w:pStyle w:val="Normal"/>
              <w:snapToGrid w:val="false"/>
              <w:ind w:left="208" w:right="-54" w:hanging="0"/>
              <w:jc w:val="both"/>
              <w:rPr>
                <w:b/>
                <w:b/>
                <w:sz w:val="20"/>
                <w:lang w:val="uk-UA"/>
              </w:rPr>
            </w:pPr>
            <w:r>
              <w:rPr>
                <w:b/>
                <w:sz w:val="20"/>
                <w:lang w:val="uk-UA"/>
              </w:rPr>
            </w:r>
          </w:p>
        </w:tc>
      </w:tr>
      <w:tr>
        <w:trPr/>
        <w:tc>
          <w:tcPr>
            <w:tcW w:w="7379" w:type="dxa"/>
            <w:tcBorders/>
          </w:tcPr>
          <w:p>
            <w:pPr>
              <w:pStyle w:val="Normal"/>
              <w:ind w:left="208" w:right="-54" w:hanging="0"/>
              <w:jc w:val="both"/>
              <w:rPr>
                <w:sz w:val="20"/>
                <w:lang w:val="uk-UA"/>
              </w:rPr>
            </w:pPr>
            <w:r>
              <w:rPr>
                <w:sz w:val="20"/>
                <w:lang w:val="uk-UA"/>
              </w:rPr>
              <w:t>Сервери</w:t>
            </w:r>
          </w:p>
        </w:tc>
        <w:tc>
          <w:tcPr>
            <w:tcW w:w="1597" w:type="dxa"/>
            <w:tcBorders/>
          </w:tcPr>
          <w:p>
            <w:pPr>
              <w:pStyle w:val="Normal"/>
              <w:ind w:left="208" w:right="-54" w:hanging="0"/>
              <w:jc w:val="both"/>
              <w:rPr>
                <w:sz w:val="20"/>
                <w:lang w:val="uk-UA"/>
              </w:rPr>
            </w:pPr>
            <w:r>
              <w:rPr>
                <w:sz w:val="20"/>
                <w:lang w:val="uk-UA"/>
              </w:rPr>
              <w:t>850</w:t>
            </w:r>
          </w:p>
        </w:tc>
      </w:tr>
      <w:tr>
        <w:trPr/>
        <w:tc>
          <w:tcPr>
            <w:tcW w:w="7379" w:type="dxa"/>
            <w:tcBorders/>
          </w:tcPr>
          <w:p>
            <w:pPr>
              <w:pStyle w:val="Normal"/>
              <w:ind w:left="208" w:right="-54" w:hanging="0"/>
              <w:jc w:val="both"/>
              <w:rPr>
                <w:b/>
                <w:b/>
                <w:sz w:val="20"/>
                <w:lang w:val="uk-UA"/>
              </w:rPr>
            </w:pPr>
            <w:r>
              <w:rPr>
                <w:b/>
                <w:sz w:val="20"/>
                <w:lang w:val="uk-UA"/>
              </w:rPr>
              <w:t>Робочі станції (всього)</w:t>
            </w:r>
          </w:p>
        </w:tc>
        <w:tc>
          <w:tcPr>
            <w:tcW w:w="1597" w:type="dxa"/>
            <w:tcBorders/>
          </w:tcPr>
          <w:p>
            <w:pPr>
              <w:pStyle w:val="Normal"/>
              <w:ind w:left="208" w:right="-54" w:hanging="0"/>
              <w:jc w:val="both"/>
              <w:rPr>
                <w:sz w:val="20"/>
                <w:lang w:val="uk-UA"/>
              </w:rPr>
            </w:pPr>
            <w:r>
              <w:rPr>
                <w:sz w:val="20"/>
                <w:lang w:val="uk-UA"/>
              </w:rPr>
              <w:t>7496</w:t>
            </w:r>
          </w:p>
        </w:tc>
      </w:tr>
      <w:tr>
        <w:trPr>
          <w:trHeight w:val="173" w:hRule="atLeast"/>
        </w:trPr>
        <w:tc>
          <w:tcPr>
            <w:tcW w:w="7379" w:type="dxa"/>
            <w:tcBorders/>
          </w:tcPr>
          <w:p>
            <w:pPr>
              <w:pStyle w:val="Normal"/>
              <w:ind w:left="208" w:hanging="0"/>
              <w:jc w:val="both"/>
              <w:rPr>
                <w:sz w:val="20"/>
                <w:lang w:val="uk-UA"/>
              </w:rPr>
            </w:pPr>
            <w:r>
              <w:rPr>
                <w:sz w:val="20"/>
                <w:lang w:val="uk-UA"/>
              </w:rPr>
              <w:t>включаючи:</w:t>
            </w:r>
          </w:p>
        </w:tc>
        <w:tc>
          <w:tcPr>
            <w:tcW w:w="1597" w:type="dxa"/>
            <w:tcBorders/>
          </w:tcPr>
          <w:p>
            <w:pPr>
              <w:pStyle w:val="Normal"/>
              <w:snapToGrid w:val="false"/>
              <w:ind w:left="208" w:right="-54" w:hanging="0"/>
              <w:jc w:val="both"/>
              <w:rPr>
                <w:sz w:val="20"/>
                <w:lang w:val="uk-UA"/>
              </w:rPr>
            </w:pPr>
            <w:r>
              <w:rPr>
                <w:sz w:val="20"/>
                <w:lang w:val="uk-UA"/>
              </w:rPr>
            </w:r>
          </w:p>
        </w:tc>
      </w:tr>
      <w:tr>
        <w:trPr>
          <w:trHeight w:val="173" w:hRule="atLeast"/>
        </w:trPr>
        <w:tc>
          <w:tcPr>
            <w:tcW w:w="7379" w:type="dxa"/>
            <w:tcBorders/>
          </w:tcPr>
          <w:p>
            <w:pPr>
              <w:pStyle w:val="Normal"/>
              <w:ind w:left="208" w:hanging="0"/>
              <w:jc w:val="both"/>
              <w:rPr>
                <w:sz w:val="20"/>
                <w:lang w:val="uk-UA"/>
              </w:rPr>
            </w:pPr>
            <w:r>
              <w:rPr>
                <w:sz w:val="20"/>
                <w:lang w:val="uk-UA"/>
              </w:rPr>
              <w:t>застарілі (від AT 386/486 до Pentium ІІI (включаючи) чи еквівалент)</w:t>
            </w:r>
          </w:p>
        </w:tc>
        <w:tc>
          <w:tcPr>
            <w:tcW w:w="1597" w:type="dxa"/>
            <w:tcBorders/>
          </w:tcPr>
          <w:p>
            <w:pPr>
              <w:pStyle w:val="Normal"/>
              <w:ind w:left="208" w:right="-54" w:hanging="0"/>
              <w:jc w:val="both"/>
              <w:rPr>
                <w:sz w:val="20"/>
                <w:lang w:val="uk-UA"/>
              </w:rPr>
            </w:pPr>
            <w:r>
              <w:rPr>
                <w:sz w:val="20"/>
                <w:lang w:val="uk-UA"/>
              </w:rPr>
              <w:t>2226</w:t>
            </w:r>
          </w:p>
        </w:tc>
      </w:tr>
      <w:tr>
        <w:trPr/>
        <w:tc>
          <w:tcPr>
            <w:tcW w:w="7379" w:type="dxa"/>
            <w:tcBorders/>
          </w:tcPr>
          <w:p>
            <w:pPr>
              <w:pStyle w:val="Normal"/>
              <w:ind w:left="208" w:right="-54" w:hanging="0"/>
              <w:jc w:val="both"/>
              <w:rPr>
                <w:sz w:val="20"/>
                <w:lang w:val="uk-UA"/>
              </w:rPr>
            </w:pPr>
            <w:r>
              <w:rPr>
                <w:sz w:val="20"/>
                <w:lang w:val="uk-UA"/>
              </w:rPr>
              <w:t>від Pentium ІV та вище</w:t>
            </w:r>
          </w:p>
        </w:tc>
        <w:tc>
          <w:tcPr>
            <w:tcW w:w="1597" w:type="dxa"/>
            <w:tcBorders/>
          </w:tcPr>
          <w:p>
            <w:pPr>
              <w:pStyle w:val="Normal"/>
              <w:ind w:left="208" w:right="-54" w:hanging="0"/>
              <w:jc w:val="both"/>
              <w:rPr/>
            </w:pPr>
            <w:r>
              <w:rPr>
                <w:sz w:val="20"/>
                <w:lang w:val="uk-UA"/>
              </w:rPr>
              <w:t>5270</w:t>
            </w:r>
          </w:p>
        </w:tc>
      </w:tr>
      <w:tr>
        <w:trPr/>
        <w:tc>
          <w:tcPr>
            <w:tcW w:w="7379" w:type="dxa"/>
            <w:tcBorders/>
          </w:tcPr>
          <w:p>
            <w:pPr>
              <w:pStyle w:val="Normal"/>
              <w:ind w:left="208" w:right="-54" w:hanging="0"/>
              <w:jc w:val="both"/>
              <w:rPr>
                <w:b/>
                <w:b/>
                <w:sz w:val="20"/>
                <w:lang w:val="uk-UA"/>
              </w:rPr>
            </w:pPr>
            <w:r>
              <w:rPr>
                <w:b/>
                <w:sz w:val="20"/>
                <w:lang w:val="uk-UA"/>
              </w:rPr>
              <w:t>Ноутбуки</w:t>
            </w:r>
          </w:p>
        </w:tc>
        <w:tc>
          <w:tcPr>
            <w:tcW w:w="1597" w:type="dxa"/>
            <w:tcBorders/>
          </w:tcPr>
          <w:p>
            <w:pPr>
              <w:pStyle w:val="Normal"/>
              <w:ind w:left="208" w:right="-54" w:hanging="0"/>
              <w:jc w:val="both"/>
              <w:rPr>
                <w:sz w:val="20"/>
                <w:lang w:val="uk-UA"/>
              </w:rPr>
            </w:pPr>
            <w:r>
              <w:rPr>
                <w:sz w:val="20"/>
                <w:lang w:val="uk-UA"/>
              </w:rPr>
              <w:t>36</w:t>
            </w:r>
          </w:p>
        </w:tc>
      </w:tr>
      <w:tr>
        <w:trPr/>
        <w:tc>
          <w:tcPr>
            <w:tcW w:w="7379" w:type="dxa"/>
            <w:tcBorders/>
          </w:tcPr>
          <w:p>
            <w:pPr>
              <w:pStyle w:val="Normal"/>
              <w:ind w:left="208" w:right="-54" w:hanging="0"/>
              <w:jc w:val="both"/>
              <w:rPr>
                <w:b/>
                <w:b/>
                <w:sz w:val="20"/>
                <w:lang w:val="uk-UA"/>
              </w:rPr>
            </w:pPr>
            <w:r>
              <w:rPr>
                <w:b/>
                <w:sz w:val="20"/>
                <w:lang w:val="uk-UA"/>
              </w:rPr>
              <w:t>Принтери (всього):</w:t>
            </w:r>
          </w:p>
        </w:tc>
        <w:tc>
          <w:tcPr>
            <w:tcW w:w="1597" w:type="dxa"/>
            <w:tcBorders/>
          </w:tcPr>
          <w:p>
            <w:pPr>
              <w:pStyle w:val="Normal"/>
              <w:ind w:left="208" w:right="-54" w:hanging="0"/>
              <w:jc w:val="both"/>
              <w:rPr>
                <w:sz w:val="20"/>
                <w:lang w:val="uk-UA"/>
              </w:rPr>
            </w:pPr>
            <w:r>
              <w:rPr>
                <w:sz w:val="20"/>
                <w:lang w:val="uk-UA"/>
              </w:rPr>
              <w:t>3371</w:t>
            </w:r>
          </w:p>
        </w:tc>
      </w:tr>
      <w:tr>
        <w:trPr/>
        <w:tc>
          <w:tcPr>
            <w:tcW w:w="7379" w:type="dxa"/>
            <w:tcBorders/>
          </w:tcPr>
          <w:p>
            <w:pPr>
              <w:pStyle w:val="Normal"/>
              <w:ind w:left="208" w:right="-54" w:hanging="0"/>
              <w:jc w:val="both"/>
              <w:rPr>
                <w:sz w:val="20"/>
                <w:lang w:val="uk-UA"/>
              </w:rPr>
            </w:pPr>
            <w:r>
              <w:rPr>
                <w:sz w:val="20"/>
                <w:lang w:val="uk-UA"/>
              </w:rPr>
              <w:t>включаючи:</w:t>
            </w:r>
          </w:p>
        </w:tc>
        <w:tc>
          <w:tcPr>
            <w:tcW w:w="1597" w:type="dxa"/>
            <w:tcBorders/>
          </w:tcPr>
          <w:p>
            <w:pPr>
              <w:pStyle w:val="Normal"/>
              <w:snapToGrid w:val="false"/>
              <w:ind w:left="208" w:right="-54" w:hanging="0"/>
              <w:jc w:val="both"/>
              <w:rPr>
                <w:sz w:val="20"/>
                <w:lang w:val="uk-UA"/>
              </w:rPr>
            </w:pPr>
            <w:r>
              <w:rPr>
                <w:sz w:val="20"/>
                <w:lang w:val="uk-UA"/>
              </w:rPr>
            </w:r>
          </w:p>
        </w:tc>
      </w:tr>
      <w:tr>
        <w:trPr/>
        <w:tc>
          <w:tcPr>
            <w:tcW w:w="7379" w:type="dxa"/>
            <w:tcBorders/>
          </w:tcPr>
          <w:p>
            <w:pPr>
              <w:pStyle w:val="Normal"/>
              <w:ind w:left="208" w:right="-54" w:hanging="0"/>
              <w:jc w:val="both"/>
              <w:rPr>
                <w:sz w:val="20"/>
                <w:lang w:val="uk-UA"/>
              </w:rPr>
            </w:pPr>
            <w:r>
              <w:rPr>
                <w:sz w:val="20"/>
                <w:lang w:val="uk-UA"/>
              </w:rPr>
              <w:t>Матричні принтери</w:t>
            </w:r>
          </w:p>
        </w:tc>
        <w:tc>
          <w:tcPr>
            <w:tcW w:w="1597" w:type="dxa"/>
            <w:tcBorders/>
          </w:tcPr>
          <w:p>
            <w:pPr>
              <w:pStyle w:val="Normal"/>
              <w:ind w:left="208" w:right="-54" w:hanging="0"/>
              <w:jc w:val="both"/>
              <w:rPr>
                <w:sz w:val="20"/>
                <w:lang w:val="uk-UA"/>
              </w:rPr>
            </w:pPr>
            <w:r>
              <w:rPr>
                <w:sz w:val="20"/>
                <w:lang w:val="uk-UA"/>
              </w:rPr>
              <w:t>1280</w:t>
            </w:r>
          </w:p>
        </w:tc>
      </w:tr>
      <w:tr>
        <w:trPr/>
        <w:tc>
          <w:tcPr>
            <w:tcW w:w="7379" w:type="dxa"/>
            <w:tcBorders/>
          </w:tcPr>
          <w:p>
            <w:pPr>
              <w:pStyle w:val="Normal"/>
              <w:ind w:left="208" w:right="-54" w:hanging="0"/>
              <w:jc w:val="both"/>
              <w:rPr>
                <w:sz w:val="20"/>
                <w:lang w:val="uk-UA"/>
              </w:rPr>
            </w:pPr>
            <w:r>
              <w:rPr>
                <w:sz w:val="20"/>
                <w:lang w:val="uk-UA"/>
              </w:rPr>
              <w:t>Струйні принтери</w:t>
            </w:r>
          </w:p>
        </w:tc>
        <w:tc>
          <w:tcPr>
            <w:tcW w:w="1597" w:type="dxa"/>
            <w:tcBorders/>
          </w:tcPr>
          <w:p>
            <w:pPr>
              <w:pStyle w:val="Normal"/>
              <w:ind w:left="208" w:right="-54" w:hanging="0"/>
              <w:jc w:val="both"/>
              <w:rPr>
                <w:sz w:val="20"/>
                <w:lang w:val="uk-UA"/>
              </w:rPr>
            </w:pPr>
            <w:r>
              <w:rPr>
                <w:sz w:val="20"/>
                <w:lang w:val="uk-UA"/>
              </w:rPr>
              <w:t>101</w:t>
            </w:r>
          </w:p>
        </w:tc>
      </w:tr>
      <w:tr>
        <w:trPr/>
        <w:tc>
          <w:tcPr>
            <w:tcW w:w="7379" w:type="dxa"/>
            <w:tcBorders/>
          </w:tcPr>
          <w:p>
            <w:pPr>
              <w:pStyle w:val="Normal"/>
              <w:ind w:left="208" w:right="-54" w:hanging="0"/>
              <w:jc w:val="both"/>
              <w:rPr>
                <w:sz w:val="20"/>
                <w:lang w:val="uk-UA"/>
              </w:rPr>
            </w:pPr>
            <w:r>
              <w:rPr>
                <w:sz w:val="20"/>
                <w:lang w:val="uk-UA"/>
              </w:rPr>
              <w:t>Лазерні принтери</w:t>
            </w:r>
          </w:p>
        </w:tc>
        <w:tc>
          <w:tcPr>
            <w:tcW w:w="1597" w:type="dxa"/>
            <w:tcBorders/>
          </w:tcPr>
          <w:p>
            <w:pPr>
              <w:pStyle w:val="Normal"/>
              <w:ind w:left="208" w:right="-54" w:hanging="0"/>
              <w:jc w:val="both"/>
              <w:rPr>
                <w:sz w:val="20"/>
                <w:lang w:val="uk-UA"/>
              </w:rPr>
            </w:pPr>
            <w:r>
              <w:rPr>
                <w:sz w:val="20"/>
                <w:lang w:val="uk-UA"/>
              </w:rPr>
              <w:t>1990</w:t>
            </w:r>
          </w:p>
        </w:tc>
      </w:tr>
      <w:tr>
        <w:trPr>
          <w:trHeight w:val="180" w:hRule="atLeast"/>
        </w:trPr>
        <w:tc>
          <w:tcPr>
            <w:tcW w:w="7379" w:type="dxa"/>
            <w:tcBorders/>
          </w:tcPr>
          <w:p>
            <w:pPr>
              <w:pStyle w:val="Normal"/>
              <w:ind w:left="208" w:hanging="0"/>
              <w:jc w:val="both"/>
              <w:rPr>
                <w:b/>
                <w:b/>
                <w:sz w:val="20"/>
                <w:lang w:val="uk-UA"/>
              </w:rPr>
            </w:pPr>
            <w:r>
              <w:rPr>
                <w:rStyle w:val="Hps"/>
                <w:b/>
                <w:color w:val="000000"/>
                <w:sz w:val="20"/>
                <w:lang w:val="uk-UA"/>
              </w:rPr>
              <w:t>Багатофункціональні пристрої</w:t>
            </w:r>
            <w:r>
              <w:rPr>
                <w:rStyle w:val="Shorttext"/>
                <w:b/>
                <w:color w:val="000000"/>
                <w:sz w:val="20"/>
                <w:lang w:val="uk-UA"/>
              </w:rPr>
              <w:t xml:space="preserve"> </w:t>
            </w:r>
            <w:r>
              <w:rPr>
                <w:rStyle w:val="Hpsatn"/>
                <w:b/>
                <w:color w:val="000000"/>
                <w:sz w:val="20"/>
                <w:lang w:val="uk-UA"/>
              </w:rPr>
              <w:t>(</w:t>
            </w:r>
            <w:r>
              <w:rPr>
                <w:rStyle w:val="Shorttext"/>
                <w:b/>
                <w:color w:val="000000"/>
                <w:sz w:val="20"/>
                <w:lang w:val="uk-UA"/>
              </w:rPr>
              <w:t>ксерокс, сканер, принтер)</w:t>
            </w:r>
          </w:p>
        </w:tc>
        <w:tc>
          <w:tcPr>
            <w:tcW w:w="1597" w:type="dxa"/>
            <w:tcBorders/>
          </w:tcPr>
          <w:p>
            <w:pPr>
              <w:pStyle w:val="Normal"/>
              <w:ind w:left="208" w:right="-54" w:hanging="0"/>
              <w:jc w:val="both"/>
              <w:rPr>
                <w:sz w:val="20"/>
                <w:lang w:val="uk-UA"/>
              </w:rPr>
            </w:pPr>
            <w:r>
              <w:rPr>
                <w:sz w:val="20"/>
                <w:lang w:val="uk-UA"/>
              </w:rPr>
              <w:t>110</w:t>
            </w:r>
          </w:p>
        </w:tc>
      </w:tr>
      <w:tr>
        <w:trPr>
          <w:trHeight w:val="180" w:hRule="atLeast"/>
        </w:trPr>
        <w:tc>
          <w:tcPr>
            <w:tcW w:w="7379" w:type="dxa"/>
            <w:tcBorders/>
          </w:tcPr>
          <w:p>
            <w:pPr>
              <w:pStyle w:val="Normal"/>
              <w:ind w:left="208" w:hanging="0"/>
              <w:jc w:val="both"/>
              <w:rPr>
                <w:b/>
                <w:b/>
                <w:sz w:val="20"/>
                <w:lang w:val="uk-UA"/>
              </w:rPr>
            </w:pPr>
            <w:r>
              <w:rPr>
                <w:b/>
                <w:sz w:val="20"/>
                <w:lang w:val="uk-UA"/>
              </w:rPr>
              <w:t>Сканери</w:t>
            </w:r>
          </w:p>
        </w:tc>
        <w:tc>
          <w:tcPr>
            <w:tcW w:w="1597" w:type="dxa"/>
            <w:tcBorders/>
          </w:tcPr>
          <w:p>
            <w:pPr>
              <w:pStyle w:val="Normal"/>
              <w:ind w:left="208" w:right="-54" w:hanging="0"/>
              <w:jc w:val="both"/>
              <w:rPr>
                <w:sz w:val="20"/>
                <w:lang w:val="uk-UA"/>
              </w:rPr>
            </w:pPr>
            <w:r>
              <w:rPr>
                <w:sz w:val="20"/>
                <w:lang w:val="uk-UA"/>
              </w:rPr>
              <w:t>79</w:t>
            </w:r>
          </w:p>
        </w:tc>
      </w:tr>
      <w:tr>
        <w:trPr>
          <w:trHeight w:val="180" w:hRule="atLeast"/>
        </w:trPr>
        <w:tc>
          <w:tcPr>
            <w:tcW w:w="7379" w:type="dxa"/>
            <w:tcBorders/>
          </w:tcPr>
          <w:p>
            <w:pPr>
              <w:pStyle w:val="Normal"/>
              <w:ind w:left="208" w:hanging="0"/>
              <w:jc w:val="both"/>
              <w:rPr>
                <w:b/>
                <w:b/>
                <w:sz w:val="20"/>
                <w:lang w:val="uk-UA"/>
              </w:rPr>
            </w:pPr>
            <w:r>
              <w:rPr>
                <w:b/>
                <w:sz w:val="20"/>
                <w:lang w:val="uk-UA"/>
              </w:rPr>
              <w:t>Факси</w:t>
            </w:r>
          </w:p>
        </w:tc>
        <w:tc>
          <w:tcPr>
            <w:tcW w:w="1597" w:type="dxa"/>
            <w:tcBorders/>
          </w:tcPr>
          <w:p>
            <w:pPr>
              <w:pStyle w:val="Normal"/>
              <w:ind w:left="208" w:right="-54" w:hanging="0"/>
              <w:jc w:val="both"/>
              <w:rPr>
                <w:sz w:val="20"/>
                <w:lang w:val="uk-UA"/>
              </w:rPr>
            </w:pPr>
            <w:r>
              <w:rPr>
                <w:sz w:val="20"/>
                <w:lang w:val="uk-UA"/>
              </w:rPr>
              <w:t>282</w:t>
            </w:r>
          </w:p>
        </w:tc>
      </w:tr>
      <w:tr>
        <w:trPr/>
        <w:tc>
          <w:tcPr>
            <w:tcW w:w="7379" w:type="dxa"/>
            <w:tcBorders/>
          </w:tcPr>
          <w:p>
            <w:pPr>
              <w:pStyle w:val="Normal"/>
              <w:ind w:left="208" w:right="-54" w:hanging="0"/>
              <w:jc w:val="both"/>
              <w:rPr>
                <w:b/>
                <w:b/>
                <w:sz w:val="20"/>
                <w:lang w:val="uk-UA"/>
              </w:rPr>
            </w:pPr>
            <w:r>
              <w:rPr>
                <w:rStyle w:val="Hps"/>
                <w:b/>
                <w:color w:val="000000"/>
                <w:sz w:val="20"/>
                <w:lang w:val="uk-UA"/>
              </w:rPr>
              <w:t>Копіювальна техніка:</w:t>
            </w:r>
          </w:p>
        </w:tc>
        <w:tc>
          <w:tcPr>
            <w:tcW w:w="1597" w:type="dxa"/>
            <w:tcBorders/>
          </w:tcPr>
          <w:p>
            <w:pPr>
              <w:pStyle w:val="Normal"/>
              <w:snapToGrid w:val="false"/>
              <w:ind w:left="208" w:right="-54" w:hanging="0"/>
              <w:jc w:val="both"/>
              <w:rPr>
                <w:b/>
                <w:b/>
                <w:sz w:val="20"/>
                <w:lang w:val="uk-UA"/>
              </w:rPr>
            </w:pPr>
            <w:r>
              <w:rPr>
                <w:b/>
                <w:sz w:val="20"/>
                <w:lang w:val="uk-UA"/>
              </w:rPr>
            </w:r>
          </w:p>
        </w:tc>
      </w:tr>
      <w:tr>
        <w:trPr>
          <w:trHeight w:val="180" w:hRule="atLeast"/>
        </w:trPr>
        <w:tc>
          <w:tcPr>
            <w:tcW w:w="7379" w:type="dxa"/>
            <w:tcBorders/>
          </w:tcPr>
          <w:p>
            <w:pPr>
              <w:pStyle w:val="Normal"/>
              <w:ind w:left="208" w:hanging="0"/>
              <w:jc w:val="both"/>
              <w:rPr>
                <w:sz w:val="20"/>
                <w:lang w:val="uk-UA"/>
              </w:rPr>
            </w:pPr>
            <w:r>
              <w:rPr>
                <w:rStyle w:val="Hps"/>
                <w:color w:val="000000"/>
                <w:sz w:val="20"/>
                <w:lang w:val="uk-UA"/>
              </w:rPr>
              <w:t>Настільні копіри</w:t>
            </w:r>
          </w:p>
        </w:tc>
        <w:tc>
          <w:tcPr>
            <w:tcW w:w="1597" w:type="dxa"/>
            <w:tcBorders/>
          </w:tcPr>
          <w:p>
            <w:pPr>
              <w:pStyle w:val="Normal"/>
              <w:ind w:left="208" w:right="-54" w:hanging="0"/>
              <w:jc w:val="both"/>
              <w:rPr>
                <w:sz w:val="20"/>
                <w:lang w:val="uk-UA"/>
              </w:rPr>
            </w:pPr>
            <w:r>
              <w:rPr>
                <w:sz w:val="20"/>
                <w:lang w:val="uk-UA"/>
              </w:rPr>
              <w:t>158</w:t>
            </w:r>
          </w:p>
        </w:tc>
      </w:tr>
      <w:tr>
        <w:trPr>
          <w:trHeight w:val="180" w:hRule="atLeast"/>
        </w:trPr>
        <w:tc>
          <w:tcPr>
            <w:tcW w:w="7379" w:type="dxa"/>
            <w:tcBorders/>
          </w:tcPr>
          <w:p>
            <w:pPr>
              <w:pStyle w:val="Normal"/>
              <w:ind w:left="208" w:hanging="0"/>
              <w:jc w:val="both"/>
              <w:rPr>
                <w:sz w:val="20"/>
                <w:lang w:val="uk-UA"/>
              </w:rPr>
            </w:pPr>
            <w:r>
              <w:rPr>
                <w:sz w:val="20"/>
                <w:lang w:val="uk-UA"/>
              </w:rPr>
              <w:t>Міні-типографії</w:t>
            </w:r>
          </w:p>
        </w:tc>
        <w:tc>
          <w:tcPr>
            <w:tcW w:w="1597" w:type="dxa"/>
            <w:tcBorders/>
          </w:tcPr>
          <w:p>
            <w:pPr>
              <w:pStyle w:val="Normal"/>
              <w:ind w:left="208" w:right="-54" w:hanging="0"/>
              <w:jc w:val="both"/>
              <w:rPr>
                <w:sz w:val="20"/>
                <w:lang w:val="uk-UA"/>
              </w:rPr>
            </w:pPr>
            <w:r>
              <w:rPr>
                <w:sz w:val="20"/>
                <w:lang w:val="uk-UA"/>
              </w:rPr>
              <w:t>27</w:t>
            </w:r>
          </w:p>
        </w:tc>
      </w:tr>
      <w:tr>
        <w:trPr>
          <w:trHeight w:val="180" w:hRule="atLeast"/>
        </w:trPr>
        <w:tc>
          <w:tcPr>
            <w:tcW w:w="7379" w:type="dxa"/>
            <w:tcBorders/>
          </w:tcPr>
          <w:p>
            <w:pPr>
              <w:pStyle w:val="Normal"/>
              <w:ind w:left="208" w:hanging="0"/>
              <w:jc w:val="both"/>
              <w:rPr>
                <w:sz w:val="20"/>
                <w:lang w:val="uk-UA"/>
              </w:rPr>
            </w:pPr>
            <w:r>
              <w:rPr>
                <w:sz w:val="20"/>
                <w:lang w:val="uk-UA"/>
              </w:rPr>
              <w:t>Палітурні машини</w:t>
            </w:r>
          </w:p>
        </w:tc>
        <w:tc>
          <w:tcPr>
            <w:tcW w:w="1597" w:type="dxa"/>
            <w:tcBorders/>
          </w:tcPr>
          <w:p>
            <w:pPr>
              <w:pStyle w:val="Normal"/>
              <w:ind w:left="208" w:right="-54" w:hanging="0"/>
              <w:jc w:val="both"/>
              <w:rPr>
                <w:sz w:val="20"/>
                <w:lang w:val="uk-UA"/>
              </w:rPr>
            </w:pPr>
            <w:r>
              <w:rPr>
                <w:sz w:val="20"/>
                <w:lang w:val="uk-UA"/>
              </w:rPr>
              <w:t>24</w:t>
            </w:r>
          </w:p>
        </w:tc>
      </w:tr>
      <w:tr>
        <w:trPr>
          <w:trHeight w:val="180" w:hRule="atLeast"/>
        </w:trPr>
        <w:tc>
          <w:tcPr>
            <w:tcW w:w="7379" w:type="dxa"/>
            <w:tcBorders/>
          </w:tcPr>
          <w:p>
            <w:pPr>
              <w:pStyle w:val="Normal"/>
              <w:ind w:left="208" w:hanging="0"/>
              <w:jc w:val="both"/>
              <w:rPr>
                <w:sz w:val="20"/>
                <w:lang w:val="uk-UA"/>
              </w:rPr>
            </w:pPr>
            <w:r>
              <w:rPr>
                <w:sz w:val="20"/>
                <w:lang w:val="uk-UA"/>
              </w:rPr>
              <w:t>Шредери та обладнання</w:t>
            </w:r>
          </w:p>
        </w:tc>
        <w:tc>
          <w:tcPr>
            <w:tcW w:w="1597" w:type="dxa"/>
            <w:tcBorders/>
          </w:tcPr>
          <w:p>
            <w:pPr>
              <w:pStyle w:val="Normal"/>
              <w:ind w:left="208" w:right="-54" w:hanging="0"/>
              <w:jc w:val="both"/>
              <w:rPr>
                <w:sz w:val="20"/>
                <w:lang w:val="uk-UA"/>
              </w:rPr>
            </w:pPr>
            <w:r>
              <w:rPr>
                <w:sz w:val="20"/>
                <w:lang w:val="uk-UA"/>
              </w:rPr>
              <w:t>58</w:t>
            </w:r>
          </w:p>
        </w:tc>
      </w:tr>
      <w:tr>
        <w:trPr>
          <w:trHeight w:val="180" w:hRule="atLeast"/>
        </w:trPr>
        <w:tc>
          <w:tcPr>
            <w:tcW w:w="7379" w:type="dxa"/>
            <w:tcBorders/>
          </w:tcPr>
          <w:p>
            <w:pPr>
              <w:pStyle w:val="Normal"/>
              <w:ind w:left="208" w:hanging="0"/>
              <w:jc w:val="both"/>
              <w:rPr>
                <w:sz w:val="20"/>
                <w:lang w:val="uk-UA"/>
              </w:rPr>
            </w:pPr>
            <w:r>
              <w:rPr>
                <w:sz w:val="20"/>
                <w:lang w:val="uk-UA"/>
              </w:rPr>
              <w:t>Поліграфічне обладнання та обладнання для прошиття і скріплення</w:t>
            </w:r>
          </w:p>
        </w:tc>
        <w:tc>
          <w:tcPr>
            <w:tcW w:w="1597" w:type="dxa"/>
            <w:tcBorders/>
          </w:tcPr>
          <w:p>
            <w:pPr>
              <w:pStyle w:val="Normal"/>
              <w:ind w:left="208" w:right="-54" w:hanging="0"/>
              <w:jc w:val="both"/>
              <w:rPr>
                <w:sz w:val="20"/>
                <w:lang w:val="uk-UA"/>
              </w:rPr>
            </w:pPr>
            <w:r>
              <w:rPr>
                <w:sz w:val="20"/>
                <w:lang w:val="uk-UA"/>
              </w:rPr>
              <w:t>45</w:t>
            </w:r>
          </w:p>
        </w:tc>
      </w:tr>
      <w:tr>
        <w:trPr>
          <w:trHeight w:val="180" w:hRule="atLeast"/>
        </w:trPr>
        <w:tc>
          <w:tcPr>
            <w:tcW w:w="7379" w:type="dxa"/>
            <w:tcBorders/>
          </w:tcPr>
          <w:p>
            <w:pPr>
              <w:pStyle w:val="Normal"/>
              <w:ind w:left="208" w:hanging="0"/>
              <w:jc w:val="both"/>
              <w:rPr>
                <w:b/>
                <w:b/>
                <w:sz w:val="20"/>
                <w:lang w:val="uk-UA"/>
              </w:rPr>
            </w:pPr>
            <w:r>
              <w:rPr>
                <w:rStyle w:val="Hps"/>
                <w:b/>
                <w:color w:val="000000"/>
                <w:sz w:val="20"/>
                <w:lang w:val="uk-UA"/>
              </w:rPr>
              <w:t>Інша техніка:</w:t>
            </w:r>
          </w:p>
        </w:tc>
        <w:tc>
          <w:tcPr>
            <w:tcW w:w="1597" w:type="dxa"/>
            <w:tcBorders/>
          </w:tcPr>
          <w:p>
            <w:pPr>
              <w:pStyle w:val="Normal"/>
              <w:snapToGrid w:val="false"/>
              <w:ind w:left="208" w:right="-54" w:hanging="0"/>
              <w:jc w:val="both"/>
              <w:rPr>
                <w:b/>
                <w:b/>
                <w:sz w:val="20"/>
                <w:lang w:val="uk-UA"/>
              </w:rPr>
            </w:pPr>
            <w:r>
              <w:rPr>
                <w:b/>
                <w:sz w:val="20"/>
                <w:lang w:val="uk-UA"/>
              </w:rPr>
            </w:r>
          </w:p>
        </w:tc>
      </w:tr>
      <w:tr>
        <w:trPr>
          <w:trHeight w:val="180" w:hRule="atLeast"/>
        </w:trPr>
        <w:tc>
          <w:tcPr>
            <w:tcW w:w="7379" w:type="dxa"/>
            <w:tcBorders/>
          </w:tcPr>
          <w:p>
            <w:pPr>
              <w:pStyle w:val="Normal"/>
              <w:ind w:left="208" w:hanging="0"/>
              <w:jc w:val="both"/>
              <w:rPr>
                <w:sz w:val="20"/>
                <w:lang w:val="uk-UA"/>
              </w:rPr>
            </w:pPr>
            <w:r>
              <w:rPr>
                <w:sz w:val="20"/>
                <w:lang w:val="uk-UA"/>
              </w:rPr>
              <w:t xml:space="preserve">Джерела постійного живлення </w:t>
            </w:r>
          </w:p>
        </w:tc>
        <w:tc>
          <w:tcPr>
            <w:tcW w:w="1597" w:type="dxa"/>
            <w:tcBorders/>
          </w:tcPr>
          <w:p>
            <w:pPr>
              <w:pStyle w:val="Normal"/>
              <w:ind w:left="208" w:right="-54" w:hanging="0"/>
              <w:jc w:val="both"/>
              <w:rPr>
                <w:sz w:val="20"/>
                <w:lang w:val="uk-UA"/>
              </w:rPr>
            </w:pPr>
            <w:r>
              <w:rPr>
                <w:sz w:val="20"/>
                <w:lang w:val="uk-UA"/>
              </w:rPr>
              <w:t>8226</w:t>
            </w:r>
          </w:p>
        </w:tc>
      </w:tr>
      <w:tr>
        <w:trPr>
          <w:trHeight w:val="180" w:hRule="atLeast"/>
        </w:trPr>
        <w:tc>
          <w:tcPr>
            <w:tcW w:w="7379" w:type="dxa"/>
            <w:tcBorders/>
          </w:tcPr>
          <w:p>
            <w:pPr>
              <w:pStyle w:val="Normal"/>
              <w:ind w:left="208" w:hanging="0"/>
              <w:jc w:val="both"/>
              <w:rPr>
                <w:sz w:val="20"/>
                <w:lang w:val="uk-UA"/>
              </w:rPr>
            </w:pPr>
            <w:r>
              <w:rPr>
                <w:sz w:val="20"/>
                <w:lang w:val="uk-UA"/>
              </w:rPr>
              <w:t>Модеми</w:t>
            </w:r>
          </w:p>
        </w:tc>
        <w:tc>
          <w:tcPr>
            <w:tcW w:w="1597" w:type="dxa"/>
            <w:tcBorders/>
          </w:tcPr>
          <w:p>
            <w:pPr>
              <w:pStyle w:val="Normal"/>
              <w:ind w:left="208" w:right="-54" w:hanging="0"/>
              <w:jc w:val="both"/>
              <w:rPr>
                <w:sz w:val="20"/>
                <w:lang w:val="uk-UA"/>
              </w:rPr>
            </w:pPr>
            <w:r>
              <w:rPr>
                <w:sz w:val="20"/>
                <w:lang w:val="uk-UA"/>
              </w:rPr>
              <w:t>1046</w:t>
            </w:r>
          </w:p>
        </w:tc>
      </w:tr>
      <w:tr>
        <w:trPr>
          <w:trHeight w:val="180" w:hRule="atLeast"/>
        </w:trPr>
        <w:tc>
          <w:tcPr>
            <w:tcW w:w="7379" w:type="dxa"/>
            <w:tcBorders/>
          </w:tcPr>
          <w:p>
            <w:pPr>
              <w:pStyle w:val="Normal"/>
              <w:ind w:left="208" w:hanging="0"/>
              <w:jc w:val="both"/>
              <w:rPr>
                <w:sz w:val="20"/>
                <w:lang w:val="uk-UA"/>
              </w:rPr>
            </w:pPr>
            <w:r>
              <w:rPr>
                <w:rStyle w:val="Hps"/>
                <w:color w:val="000000"/>
                <w:sz w:val="20"/>
                <w:lang w:val="uk-UA"/>
              </w:rPr>
              <w:t xml:space="preserve">Зовнішні пристрої архівації </w:t>
            </w:r>
          </w:p>
        </w:tc>
        <w:tc>
          <w:tcPr>
            <w:tcW w:w="1597" w:type="dxa"/>
            <w:tcBorders/>
          </w:tcPr>
          <w:p>
            <w:pPr>
              <w:pStyle w:val="Normal"/>
              <w:ind w:left="208" w:right="-54" w:hanging="0"/>
              <w:jc w:val="both"/>
              <w:rPr>
                <w:sz w:val="20"/>
                <w:lang w:val="uk-UA"/>
              </w:rPr>
            </w:pPr>
            <w:r>
              <w:rPr>
                <w:sz w:val="20"/>
                <w:lang w:val="uk-UA"/>
              </w:rPr>
              <w:t>11</w:t>
            </w:r>
          </w:p>
        </w:tc>
      </w:tr>
    </w:tbl>
    <w:p>
      <w:pPr>
        <w:pStyle w:val="Normal"/>
        <w:jc w:val="both"/>
        <w:rPr>
          <w:lang w:val="uk-UA"/>
        </w:rPr>
      </w:pPr>
      <w:r>
        <w:rPr>
          <w:lang w:val="uk-UA"/>
        </w:rPr>
      </w:r>
    </w:p>
    <w:p>
      <w:pPr>
        <w:pStyle w:val="Normal"/>
        <w:jc w:val="both"/>
        <w:rPr>
          <w:b/>
          <w:b/>
          <w:lang w:val="uk-UA"/>
        </w:rPr>
      </w:pPr>
      <w:r>
        <w:rPr>
          <w:b/>
          <w:lang w:val="uk-UA"/>
        </w:rPr>
      </w:r>
    </w:p>
    <w:p>
      <w:pPr>
        <w:pStyle w:val="Normal"/>
        <w:jc w:val="both"/>
        <w:rPr>
          <w:lang w:val="uk-UA"/>
        </w:rPr>
      </w:pPr>
      <w:r>
        <w:rPr>
          <w:lang w:val="uk-UA"/>
        </w:rPr>
        <w:t>212. Ведеться робота щодо розробки електронної звітності у державній статистиці. Проте відсоток все ще перебуває на досить скромному рівні (5,4% респондентів надавали звіти в електронній формі на кінець 2010 року).</w:t>
      </w:r>
    </w:p>
    <w:p>
      <w:pPr>
        <w:pStyle w:val="Normal"/>
        <w:jc w:val="both"/>
        <w:rPr>
          <w:lang w:val="uk-UA"/>
        </w:rPr>
      </w:pPr>
      <w:r>
        <w:rPr>
          <w:lang w:val="uk-UA"/>
        </w:rPr>
        <w:br/>
        <w:t>213. Держстат України знаходиться в процесі проектування і розробки інтегрованої системи обробки статистичних даних (ІСОСД). Система заснована на сучасній технології підготовки, планування та проведення статистичних обстежень, включаючи обробку, аналіз та розповсюдження статистичної інформації, керованої метаданими. Ядро цієї системи – база метаданих, а також більш стандартизовані процеси в цілому (див. розділ 3.3.2).</w:t>
      </w:r>
    </w:p>
    <w:p>
      <w:pPr>
        <w:pStyle w:val="Normal"/>
        <w:jc w:val="both"/>
        <w:rPr>
          <w:lang w:val="uk-UA"/>
        </w:rPr>
      </w:pPr>
      <w:r>
        <w:rPr>
          <w:lang w:val="uk-UA"/>
        </w:rPr>
      </w:r>
    </w:p>
    <w:p>
      <w:pPr>
        <w:pStyle w:val="Normal"/>
        <w:jc w:val="both"/>
        <w:rPr>
          <w:b/>
          <w:b/>
          <w:i/>
          <w:i/>
          <w:lang w:val="uk-UA"/>
        </w:rPr>
      </w:pPr>
      <w:r>
        <w:rPr>
          <w:b/>
          <w:i/>
          <w:lang w:val="uk-UA"/>
        </w:rPr>
        <w:t>Оцінка</w:t>
      </w:r>
    </w:p>
    <w:p>
      <w:pPr>
        <w:pStyle w:val="Normal"/>
        <w:jc w:val="both"/>
        <w:rPr/>
      </w:pPr>
      <w:r>
        <w:rPr>
          <w:lang w:val="uk-UA"/>
        </w:rPr>
        <w:br/>
      </w:r>
      <w:r>
        <w:rPr>
          <w:i/>
          <w:lang w:val="uk-UA"/>
        </w:rPr>
        <w:t>214. Держстат України досить велика і складна організація, тому постачання сучасного ІТ-обладнання та забезпечення ефективного використання інформаційних технологій у виробничому процесі є великою проблемою. Важливим питанням в цей час є те, що більшість співробітників не мають доступу до сучасних ПК. Збільшення кількості ПК має бути пріоритетним завданням. Крім того, навчання персоналу вмінню використовувати відповідні інструменти набуває все більшого значення, особливо в ситуації, коли необхідно приймати нові рішення.</w:t>
      </w:r>
    </w:p>
    <w:p>
      <w:pPr>
        <w:pStyle w:val="Normal"/>
        <w:jc w:val="both"/>
        <w:rPr/>
      </w:pPr>
      <w:r>
        <w:rPr>
          <w:i/>
          <w:lang w:val="uk-UA"/>
        </w:rPr>
        <w:br/>
        <w:t xml:space="preserve">215. Поділ праці між Головним міжрегіональним управлінням статистики в м. Києві та ІТ-департаментом Держстату України, а також галузевими департаментами в центральному апараті незрозумілий. Головне міжрегіональне управління статистики, як видається, відіграє ключову роль в побудові інфраструктури виробничого процесу, а також є ключовим гравцем в передачі даних від  центрального та регіональних управлінь. Здається, необхідно терміново переглянути питання функціонування цього управління і як воно інтегровано в загальну організацію. Поділ праці між центральним апаратом, у тому числі ІТ, а також між галузевими департаментами, регіональними управліннями та Головним міжрегіональним управлінням статистики в м. Києві має бути предметом подальшого аналізу з метою підвищення ефективності та удосконалення управління, враховуючи технологічний розвиток. Це також слід розглядати у взаємозв'язку з ймовірним розвитком більш міцної методологічної одиниці з особливою увагою до контролю якості. </w:t>
      </w:r>
    </w:p>
    <w:p>
      <w:pPr>
        <w:pStyle w:val="Normal"/>
        <w:jc w:val="both"/>
        <w:rPr/>
      </w:pPr>
      <w:r>
        <w:rPr>
          <w:i/>
          <w:lang w:val="uk-UA"/>
        </w:rPr>
        <w:br/>
        <w:t>216. Інтеграцію Головного міжрегіонального управління статистики в Держста України слід розглядати як вигідний варіант. Це підвищило б зворотній зв'язок між тими, хто збирає дані, та центральним рівнем, підтримувало б подальший розвиток методології і допомагало б уникати дублювання завдань і тим самим підвищило б злагодженість і ефективність системи.</w:t>
      </w:r>
    </w:p>
    <w:p>
      <w:pPr>
        <w:pStyle w:val="Normal"/>
        <w:jc w:val="both"/>
        <w:rPr>
          <w:i/>
          <w:i/>
          <w:lang w:val="uk-UA"/>
        </w:rPr>
      </w:pPr>
      <w:r>
        <w:rPr>
          <w:i/>
          <w:lang w:val="uk-UA"/>
        </w:rPr>
        <w:br/>
        <w:t>217. Розвиток стандартизованої та ефективної системи, такої як Інтегрована система обробки статистичних даних, має потенціал щоб підвищити ефективність на всіх етапах статистичного процесу. Ця ініціатива вітається. Однак її успіх залежатиме від таких чинників, як ІТ- компетенції серед співробітників.</w:t>
      </w:r>
    </w:p>
    <w:p>
      <w:pPr>
        <w:pStyle w:val="Normal"/>
        <w:jc w:val="both"/>
        <w:rPr/>
      </w:pPr>
      <w:r>
        <w:rPr>
          <w:i/>
          <w:lang w:val="uk-UA"/>
        </w:rPr>
        <w:br/>
        <w:t>218. Довгострокова раціоналізація повинна передбачати подальше переміщення від суцільної звітності до вибіркових обстежень і пов'язаних з ними методологіями. Це потребуватиме жорсткої централізованої координації, але з активною участю місцевих статистичних служб. Таким чином, необхідно створити сильний департамент планування та методології на центральному рівні, який буде контролювати весь процес виробництва даних. Особливо важливо мотивувати співробітників, що працюють на центральному рівні, дізнаватися про збір даних, а регіональний персонал – дізнаватися про розвиток методології.</w:t>
      </w:r>
    </w:p>
    <w:p>
      <w:pPr>
        <w:pStyle w:val="Normal"/>
        <w:jc w:val="both"/>
        <w:rPr>
          <w:i/>
          <w:i/>
          <w:lang w:val="uk-UA"/>
        </w:rPr>
      </w:pPr>
      <w:r>
        <w:rPr>
          <w:i/>
          <w:lang w:val="uk-UA"/>
        </w:rPr>
        <w:br/>
        <w:t>219. Впровадження нових технологій, електронного збору даних, комплексних баз даних і сучасних методів управління даними призведе до необхідності звуження регіональної структури і перерозподілу персоналу та його завдань у найближчі роки. Це дозволить застосовувати ширший обсяг перевірочних технік, виключить будь-який ризик потенційного порушення конфіденційності та зробить можливим надання науковій спільноті доступу до цих даних, дотримуючись чітко встановлених процедур.</w:t>
      </w:r>
    </w:p>
    <w:p>
      <w:pPr>
        <w:pStyle w:val="Normal"/>
        <w:jc w:val="both"/>
        <w:rPr>
          <w:i/>
          <w:i/>
          <w:lang w:val="uk-UA"/>
        </w:rPr>
      </w:pPr>
      <w:r>
        <w:rPr>
          <w:i/>
          <w:lang w:val="uk-UA"/>
        </w:rPr>
      </w:r>
    </w:p>
    <w:p>
      <w:pPr>
        <w:pStyle w:val="Normal"/>
        <w:jc w:val="both"/>
        <w:rPr>
          <w:b/>
          <w:b/>
          <w:i/>
          <w:i/>
          <w:lang w:val="uk-UA"/>
        </w:rPr>
      </w:pPr>
      <w:r>
        <w:rPr>
          <w:b/>
          <w:i/>
          <w:lang w:val="uk-UA"/>
        </w:rPr>
        <w:t xml:space="preserve">3.1.4. Функціональні органи державної статистики </w:t>
      </w:r>
    </w:p>
    <w:p>
      <w:pPr>
        <w:pStyle w:val="Normal"/>
        <w:jc w:val="both"/>
        <w:rPr/>
      </w:pPr>
      <w:r>
        <w:rPr>
          <w:b/>
          <w:lang w:val="uk-UA"/>
        </w:rPr>
        <w:br/>
      </w:r>
      <w:r>
        <w:rPr>
          <w:lang w:val="uk-UA"/>
        </w:rPr>
        <w:t>220. Функціональними органами державної статистики є державні підприємства під керівництвом Держстату України, але з власним бюджетом. Наразі працює три функціональних органи:</w:t>
      </w:r>
    </w:p>
    <w:p>
      <w:pPr>
        <w:pStyle w:val="Normal"/>
        <w:rPr>
          <w:lang w:val="uk-UA"/>
        </w:rPr>
      </w:pPr>
      <w:r>
        <w:rPr>
          <w:lang w:val="uk-UA"/>
        </w:rPr>
        <w:br/>
        <w:t>• Науково-технічний комплекс статистичних досліджень</w:t>
        <w:br/>
        <w:t>• Національна академія статистики, обліку та аудиту</w:t>
        <w:br/>
        <w:t>• Державне підприємство "Інформаційно-аналітичне агентство"</w:t>
      </w:r>
    </w:p>
    <w:p>
      <w:pPr>
        <w:pStyle w:val="Normal"/>
        <w:jc w:val="both"/>
        <w:rPr/>
      </w:pPr>
      <w:r>
        <w:rPr>
          <w:lang w:val="uk-UA"/>
        </w:rPr>
        <w:br/>
        <w:t xml:space="preserve">221. </w:t>
      </w:r>
      <w:r>
        <w:rPr>
          <w:b/>
          <w:lang w:val="uk-UA"/>
        </w:rPr>
        <w:t>Науково-технічний комплекс статистичних досліджень</w:t>
      </w:r>
      <w:r>
        <w:rPr>
          <w:lang w:val="uk-UA"/>
        </w:rPr>
        <w:t xml:space="preserve"> (НТК статистичних досліджень) веде широку програму методологічних розробок та предметних досліджень. НТК статистичних досліджень складається з двох інститутів: (1) Науково-дослідний інститут статистики і (2) Дослідницький і проектний інститут статистичних технологій.</w:t>
      </w:r>
    </w:p>
    <w:p>
      <w:pPr>
        <w:pStyle w:val="Normal"/>
        <w:jc w:val="both"/>
        <w:rPr>
          <w:lang w:val="uk-UA"/>
        </w:rPr>
      </w:pPr>
      <w:r>
        <w:rPr>
          <w:lang w:val="uk-UA"/>
        </w:rPr>
        <w:br/>
        <w:t>222. Науковий склад НТК статистичних досліджень на чолі з генеральним директором включає 20 провідних статистиків. НТК статистичних досліджень є членом Міжнародного статистичного інституту (МСІ), має зв'язки з міжнародними науково-дослідними установами, а також бере участь у міжнародних наукових проектах. НТК статистичних досліджень є видавцем щоквартального журналу «Статистика України».</w:t>
      </w:r>
    </w:p>
    <w:p>
      <w:pPr>
        <w:pStyle w:val="Normal"/>
        <w:jc w:val="both"/>
        <w:rPr>
          <w:lang w:val="uk-UA"/>
        </w:rPr>
      </w:pPr>
      <w:r>
        <w:rPr>
          <w:lang w:val="uk-UA"/>
        </w:rPr>
        <w:br/>
        <w:t>223. В НТК статистичних досліджень працює аспірантура з підготовки висококваліфікованих наукових кадрів за фахом у галузі статистики; у 2008 році було підготовлено 14 аспірантів і 4 кандидати наукового ступеня.</w:t>
      </w:r>
    </w:p>
    <w:p>
      <w:pPr>
        <w:pStyle w:val="Normal"/>
        <w:jc w:val="both"/>
        <w:rPr>
          <w:lang w:val="uk-UA"/>
        </w:rPr>
      </w:pPr>
      <w:r>
        <w:rPr>
          <w:lang w:val="uk-UA"/>
        </w:rPr>
        <w:br/>
        <w:t>224. Дослідження Науково-дослідного інституту статистики полягають у вирішенні методологічних проблем, пов'язаних з адаптацією та розвитком міжнародних статистичних стандартів в Україні, і розробці нових підходів у методології та організації статистики. Інститут складається з департаментів методології макроекономічної та фінансової статистики, методології по статистиці товарів і послуг та методології статистики науки та інновацій.</w:t>
      </w:r>
    </w:p>
    <w:p>
      <w:pPr>
        <w:pStyle w:val="Normal"/>
        <w:jc w:val="both"/>
        <w:rPr>
          <w:lang w:val="uk-UA"/>
        </w:rPr>
      </w:pPr>
      <w:r>
        <w:rPr>
          <w:lang w:val="uk-UA"/>
        </w:rPr>
        <w:br/>
        <w:t>225. Дослідницький і проектний інститут статистичних технологій сфокусований на моніторингу та аналізі структури економіки, суспільства й економічних тенденцій, а також на оцінці кон'юнктури в різних видах економічної діяльності. Він складається з трьох департаментів: департамент методології проектування статистичних технологій, департамент по статистичним методам дослідження і аналізу, а також департамент з методології обстеження бізнес-тенденцій та моделювання.</w:t>
      </w:r>
    </w:p>
    <w:p>
      <w:pPr>
        <w:pStyle w:val="Normal"/>
        <w:jc w:val="both"/>
        <w:rPr>
          <w:lang w:val="uk-UA"/>
        </w:rPr>
      </w:pPr>
      <w:r>
        <w:rPr>
          <w:lang w:val="uk-UA"/>
        </w:rPr>
        <w:br/>
        <w:t>226. Держстат України і НТК статистичних досліджень тісно співпрацюють. Фахівці НТК статистичних досліджень надають методологічну підтримку, наприклад, консультації з розробки основи вибірки та дизайну вибірки, з впровадження нових методів збору даних, а також щодо впровадження європейських методологічних рекомендацій.</w:t>
      </w:r>
    </w:p>
    <w:p>
      <w:pPr>
        <w:pStyle w:val="Normal"/>
        <w:ind w:firstLine="561"/>
        <w:jc w:val="both"/>
        <w:rPr>
          <w:lang w:val="uk-UA"/>
        </w:rPr>
      </w:pPr>
      <w:r>
        <w:rPr>
          <w:lang w:val="uk-UA"/>
        </w:rPr>
        <w:br/>
        <w:t xml:space="preserve">227. Національна академія статистики, обліку та аудиту є вищим навчальним закладом. Академія готує фахівців не тільки для Держстату України, але й для  інших державних органів. Випускники академії отримують диплом державного зразка. </w:t>
      </w:r>
    </w:p>
    <w:p>
      <w:pPr>
        <w:pStyle w:val="Normal"/>
        <w:jc w:val="both"/>
        <w:rPr>
          <w:lang w:val="uk-UA"/>
        </w:rPr>
      </w:pPr>
      <w:r>
        <w:rPr>
          <w:lang w:val="uk-UA"/>
        </w:rPr>
        <w:br/>
        <w:t>228. Академія пропонує такі програми: прикладна статистика, облік і аудит, економічна кібернетика, фінанси і кредит, банківська справа, менеджмент. Програми пропонуються на постійній основі, а деякі з програм можуть бути пройдені дистанційно. Академія організовує підготовчі курси, які є безкоштовними для абітурієнтів.</w:t>
      </w:r>
    </w:p>
    <w:p>
      <w:pPr>
        <w:pStyle w:val="Normal"/>
        <w:jc w:val="both"/>
        <w:rPr>
          <w:lang w:val="uk-UA"/>
        </w:rPr>
      </w:pPr>
      <w:r>
        <w:rPr>
          <w:lang w:val="uk-UA"/>
        </w:rPr>
        <w:br/>
        <w:t>229. Державне підприємство "Інформаційно-аналітичне агентство" (Держаналітінформ) надає статистичну інформацію громадянам, державним установам, підприємствам та організаціям, іншим юридичним та фізичним особам в Україні та за кордоном.</w:t>
      </w:r>
    </w:p>
    <w:p>
      <w:pPr>
        <w:pStyle w:val="Normal"/>
        <w:jc w:val="both"/>
        <w:rPr>
          <w:lang w:val="uk-UA"/>
        </w:rPr>
      </w:pPr>
      <w:r>
        <w:rPr>
          <w:lang w:val="uk-UA"/>
        </w:rPr>
        <w:br/>
        <w:t>230. Діяльність Держаналітінформ: поширення статистичних щорічників, бюлетенів та іншої періодичної статистичної інформації; відповіді на запити клієнтів, проведення досліджень, які включають збір, обробку, аналіз та публікацію інформації; проведення статистичних, аналітичних та дослідницьких робіт; проведення маркетингових досліджень на внутрішніх і зовнішніх ринках, ринках інформації та послуг.</w:t>
      </w:r>
    </w:p>
    <w:p>
      <w:pPr>
        <w:pStyle w:val="Normal"/>
        <w:jc w:val="both"/>
        <w:rPr>
          <w:lang w:val="uk-UA"/>
        </w:rPr>
      </w:pPr>
      <w:r>
        <w:rPr>
          <w:lang w:val="uk-UA"/>
        </w:rPr>
        <w:br/>
        <w:t>231. Держаналітінформ надає клієнтам інформацію про українських виробників, про експорт та імпорт товарів за кодами, по країнах і по регіонах України. А також є контактним пунктом для клієнтів, які хочуть скористатися статистичними послугами, такими як проведення опитувань або досліджень. Це найважливіший елемент відносин з клієнтами, встановлений Держстатом України.</w:t>
      </w:r>
    </w:p>
    <w:p>
      <w:pPr>
        <w:pStyle w:val="Normal"/>
        <w:jc w:val="both"/>
        <w:rPr>
          <w:lang w:val="uk-UA"/>
        </w:rPr>
      </w:pPr>
      <w:r>
        <w:rPr>
          <w:lang w:val="uk-UA"/>
        </w:rPr>
      </w:r>
    </w:p>
    <w:p>
      <w:pPr>
        <w:pStyle w:val="Normal"/>
        <w:jc w:val="both"/>
        <w:rPr>
          <w:lang w:val="uk-UA"/>
        </w:rPr>
      </w:pPr>
      <w:r>
        <w:rPr>
          <w:b/>
          <w:i/>
          <w:lang w:val="uk-UA"/>
        </w:rPr>
        <w:t>Оцінка</w:t>
      </w:r>
    </w:p>
    <w:p>
      <w:pPr>
        <w:pStyle w:val="Normal"/>
        <w:jc w:val="both"/>
        <w:rPr/>
      </w:pPr>
      <w:r>
        <w:rPr>
          <w:lang w:val="uk-UA"/>
        </w:rPr>
        <w:br/>
      </w:r>
      <w:r>
        <w:rPr>
          <w:i/>
          <w:lang w:val="uk-UA"/>
        </w:rPr>
        <w:t>232. Тісна співпраця Держстату України з НТК статистичних досліджень допомагає розвивати методологічні стандарти в області статистичних процесів і впроваджувати європейські методологічні рекомендації.</w:t>
      </w:r>
    </w:p>
    <w:p>
      <w:pPr>
        <w:pStyle w:val="Normal"/>
        <w:jc w:val="both"/>
        <w:rPr>
          <w:i/>
          <w:i/>
          <w:lang w:val="uk-UA"/>
        </w:rPr>
      </w:pPr>
      <w:r>
        <w:rPr>
          <w:i/>
          <w:lang w:val="uk-UA"/>
        </w:rPr>
        <w:br/>
        <w:t>233. Національна академія статистики, обліку та аудиту робить важливий внесок у навчання та професійний розвиток співробітників Держстату України.</w:t>
      </w:r>
    </w:p>
    <w:p>
      <w:pPr>
        <w:pStyle w:val="Normal"/>
        <w:jc w:val="both"/>
        <w:rPr>
          <w:i/>
          <w:i/>
          <w:lang w:val="uk-UA"/>
        </w:rPr>
      </w:pPr>
      <w:r>
        <w:rPr>
          <w:i/>
          <w:lang w:val="uk-UA"/>
        </w:rPr>
        <w:br/>
        <w:t>234. Державне підприємство "Інформаційно-аналітичне агентство" є важливим посередником між Держстатом України і клієнтами, зокрема у забезпеченні всіх видів статистичних послуг – від надання статистичної продукції до проведення досліджень або аналізів.</w:t>
      </w:r>
    </w:p>
    <w:p>
      <w:pPr>
        <w:pStyle w:val="Normal"/>
        <w:jc w:val="both"/>
        <w:rPr/>
      </w:pPr>
      <w:r>
        <w:rPr>
          <w:i/>
          <w:lang w:val="uk-UA"/>
        </w:rPr>
        <w:br/>
      </w:r>
      <w:r>
        <w:rPr>
          <w:b/>
          <w:lang w:val="uk-UA"/>
        </w:rPr>
        <w:t>3.2. Управління ресурсами</w:t>
      </w:r>
      <w:r>
        <w:rPr>
          <w:lang w:val="uk-UA"/>
        </w:rPr>
        <w:t xml:space="preserve"> </w:t>
      </w:r>
    </w:p>
    <w:p>
      <w:pPr>
        <w:pStyle w:val="Normal"/>
        <w:jc w:val="both"/>
        <w:rPr/>
      </w:pPr>
      <w:r>
        <w:rPr>
          <w:lang w:val="uk-UA"/>
        </w:rPr>
        <w:br/>
      </w:r>
      <w:r>
        <w:rPr>
          <w:b/>
          <w:i/>
          <w:lang w:val="uk-UA"/>
        </w:rPr>
        <w:t xml:space="preserve">3.2.1. Фінанси та бюджет </w:t>
      </w:r>
    </w:p>
    <w:p>
      <w:pPr>
        <w:pStyle w:val="Normal"/>
        <w:jc w:val="both"/>
        <w:rPr>
          <w:lang w:val="uk-UA"/>
        </w:rPr>
      </w:pPr>
      <w:r>
        <w:rPr>
          <w:lang w:val="uk-UA"/>
        </w:rPr>
        <w:br/>
        <w:t>235. Управління фінансовими ресурсами органів виконавчої влади регулюється Бюджетним кодексом України та нормативно-правовими актами Уряду. Річне планування бюджету ґрунтується на довгострокових пріоритетах урядової політики та програмі діяльності відповідних органів виконавчої влади у планованому році і двох наступних бюджетних періодах.</w:t>
      </w:r>
    </w:p>
    <w:p>
      <w:pPr>
        <w:pStyle w:val="Normal"/>
        <w:jc w:val="both"/>
        <w:rPr>
          <w:lang w:val="uk-UA"/>
        </w:rPr>
      </w:pPr>
      <w:r>
        <w:rPr>
          <w:lang w:val="uk-UA"/>
        </w:rPr>
        <w:br/>
        <w:t xml:space="preserve">236. За управління бюджетом Держстату України відповідає департамент фінансово-економічного забезпечення. Крім того, планування фінансових ресурсів для проведення одноразових обстежень і переписів здійснюється департаментом разом із галузевими структурними підрозділами Держстату України, які відповідають за проведення зазначених робіт. Такий порядок дозволяє ефективно визначити обсяги необхідних витрат та зробити подальші розрахунки для кожного виду діяльності річної програми. На жаль, ці результати в цілому не враховуються Міністерством фінансів під час формування Державного бюджету України та, зокрема,  Держстату України. </w:t>
      </w:r>
    </w:p>
    <w:p>
      <w:pPr>
        <w:pStyle w:val="Normal"/>
        <w:jc w:val="both"/>
        <w:rPr>
          <w:lang w:val="uk-UA"/>
        </w:rPr>
      </w:pPr>
      <w:r>
        <w:rPr>
          <w:lang w:val="uk-UA"/>
        </w:rPr>
      </w:r>
    </w:p>
    <w:p>
      <w:pPr>
        <w:pStyle w:val="Normal"/>
        <w:jc w:val="both"/>
        <w:rPr>
          <w:lang w:val="uk-UA"/>
        </w:rPr>
      </w:pPr>
      <w:r>
        <w:rPr>
          <w:lang w:val="uk-UA"/>
        </w:rPr>
        <w:t>237. У 2010 році загальний обсяг бюджету органів державної статистики склав 50,5 мільйонів євро, з яких  83,8% – державні кошти, 11,4% – кошти за рахунок угоди між Україною та Міжнародним банком реконструкції та розвитку і 4,8% – надходження з інших джерел. Відносно попереднього 2009 року бюджет органів державної статистики 2010 року вище на 7,9% за рахунок: збільшення витрат на штатний персонал у зв'язку зі змінами розмірів мінімальної заробітної плати (1,9 млн. євро); проведення підготовчих робіт до Всеукраїнського перепису населення (0,4 млн. євро);  реалізації заходів Проекту в рамках Угоди про позику між Україною та Світовим банком (0,6 млн. євро).</w:t>
      </w:r>
    </w:p>
    <w:p>
      <w:pPr>
        <w:pStyle w:val="Normal"/>
        <w:jc w:val="both"/>
        <w:rPr>
          <w:lang w:val="uk-UA"/>
        </w:rPr>
      </w:pPr>
      <w:r>
        <w:rPr>
          <w:lang w:val="uk-UA"/>
        </w:rPr>
        <w:br/>
        <w:t>238. Під час дискусій в ході оцінки стала очевидною відсутність в Україні гнучкості у розподілі фінансів. Здається, що Держстат України має труднощі в отриманні коштів на нестандартні інвестиції, такі як ІТ або інноваційні проекти з державного бюджету (такі інвестиції часто здійснюються за рахунок міжнародних фондів). Також існують проблеми щодо збільшення обсягів коштів для участі посадових осіб Держстату України в міжнародних зустрічах або для організації міжнародних заходів, таких як навчання персоналу.</w:t>
      </w:r>
    </w:p>
    <w:p>
      <w:pPr>
        <w:pStyle w:val="Normal"/>
        <w:jc w:val="both"/>
        <w:rPr>
          <w:lang w:val="uk-UA"/>
        </w:rPr>
      </w:pPr>
      <w:r>
        <w:rPr>
          <w:lang w:val="uk-UA"/>
        </w:rPr>
        <w:br/>
        <w:t>239. Такі проблеми відображають досить жорсткий фінансовий режим, який не дозволяє адміністративному органу, що фінансується, бути більш гнучким.</w:t>
      </w:r>
    </w:p>
    <w:p>
      <w:pPr>
        <w:pStyle w:val="Normal"/>
        <w:jc w:val="both"/>
        <w:rPr>
          <w:lang w:val="uk-UA"/>
        </w:rPr>
      </w:pPr>
      <w:r>
        <w:rPr>
          <w:lang w:val="uk-UA"/>
        </w:rPr>
      </w:r>
    </w:p>
    <w:p>
      <w:pPr>
        <w:pStyle w:val="Normal"/>
        <w:jc w:val="both"/>
        <w:rPr>
          <w:lang w:val="uk-UA"/>
        </w:rPr>
      </w:pPr>
      <w:r>
        <w:rPr>
          <w:lang w:val="uk-UA"/>
        </w:rPr>
        <w:t xml:space="preserve">240. За інформацією співрозмовників під час оцінки, зарплати співробітників нижче середніх доходів працівників, які здійснюють аналогічні функції державного управління. </w:t>
      </w:r>
    </w:p>
    <w:p>
      <w:pPr>
        <w:pStyle w:val="Normal"/>
        <w:jc w:val="both"/>
        <w:rPr>
          <w:lang w:val="uk-UA"/>
        </w:rPr>
      </w:pPr>
      <w:r>
        <w:rPr>
          <w:lang w:val="uk-UA"/>
        </w:rPr>
        <w:br/>
        <w:t xml:space="preserve">241. Дохід Держаналітінформу (див. розділ 3.1.4) не є доходом Держстату України. </w:t>
      </w:r>
    </w:p>
    <w:p>
      <w:pPr>
        <w:pStyle w:val="Normal"/>
        <w:jc w:val="both"/>
        <w:rPr>
          <w:lang w:val="uk-UA"/>
        </w:rPr>
      </w:pPr>
      <w:r>
        <w:rPr>
          <w:lang w:val="uk-UA"/>
        </w:rPr>
        <w:br/>
        <w:t>242. Контроль за використанням фінансових ресурсів здійснюється підрозділом внутрішнього аудиту Держстату України, а також Рахунковою палатою України і Державною фінансовою інспекцією.</w:t>
      </w:r>
    </w:p>
    <w:p>
      <w:pPr>
        <w:pStyle w:val="Normal"/>
        <w:jc w:val="both"/>
        <w:rPr>
          <w:lang w:val="uk-UA"/>
        </w:rPr>
      </w:pPr>
      <w:r>
        <w:rPr>
          <w:lang w:val="uk-UA"/>
        </w:rPr>
      </w:r>
    </w:p>
    <w:p>
      <w:pPr>
        <w:pStyle w:val="Normal"/>
        <w:jc w:val="both"/>
        <w:rPr/>
      </w:pPr>
      <w:r>
        <w:rPr>
          <w:b/>
          <w:i/>
          <w:lang w:val="uk-UA"/>
        </w:rPr>
        <w:t>Оцінка</w:t>
      </w:r>
      <w:r>
        <w:rPr>
          <w:lang w:val="uk-UA"/>
        </w:rPr>
        <w:br/>
        <w:br/>
      </w:r>
      <w:r>
        <w:rPr>
          <w:i/>
          <w:lang w:val="uk-UA"/>
        </w:rPr>
        <w:t>243. Держстат України не повністю забезпечується коштами для покриття витрат річного плану, а також проектів, передбачених у Плані стратегічного розвитку статистики до 2012 року</w:t>
      </w:r>
      <w:r>
        <w:rPr>
          <w:lang w:val="uk-UA"/>
        </w:rPr>
        <w:t>.</w:t>
      </w:r>
    </w:p>
    <w:p>
      <w:pPr>
        <w:pStyle w:val="Normal"/>
        <w:jc w:val="both"/>
        <w:rPr>
          <w:i/>
          <w:i/>
          <w:lang w:val="uk-UA"/>
        </w:rPr>
      </w:pPr>
      <w:r>
        <w:rPr>
          <w:i/>
          <w:lang w:val="uk-UA"/>
        </w:rPr>
        <w:br/>
        <w:t>244. Досить жорстка фінансова система при бюджетуванні адміністративного органу влади, що фінансується, створює складності для реалізації нестандартних ініціатив і цілей. Була б корисна більш гнучка фінансова система, але зміни цієї системи, звичайно, не в компетенції Держстату України.</w:t>
      </w:r>
    </w:p>
    <w:p>
      <w:pPr>
        <w:pStyle w:val="Normal"/>
        <w:jc w:val="both"/>
        <w:rPr>
          <w:i/>
          <w:i/>
          <w:lang w:val="uk-UA"/>
        </w:rPr>
      </w:pPr>
      <w:r>
        <w:rPr>
          <w:i/>
          <w:lang w:val="uk-UA"/>
        </w:rPr>
      </w:r>
    </w:p>
    <w:p>
      <w:pPr>
        <w:pStyle w:val="Normal"/>
        <w:jc w:val="both"/>
        <w:rPr>
          <w:i/>
          <w:i/>
          <w:lang w:val="uk-UA"/>
        </w:rPr>
      </w:pPr>
      <w:r>
        <w:rPr>
          <w:i/>
          <w:lang w:val="uk-UA"/>
        </w:rPr>
        <w:t>245. Професійна система розрахунку витрат дасть змогу зазирнути у ефективність роботи департаментів та окремих статистичних процесів, а також зробить можливим ефективне бюджетне планування.</w:t>
      </w:r>
    </w:p>
    <w:p>
      <w:pPr>
        <w:pStyle w:val="Normal"/>
        <w:jc w:val="both"/>
        <w:rPr/>
      </w:pPr>
      <w:r>
        <w:rPr>
          <w:i/>
          <w:lang w:val="uk-UA"/>
        </w:rPr>
        <w:br/>
      </w:r>
      <w:r>
        <w:rPr>
          <w:lang w:val="uk-UA"/>
        </w:rPr>
        <w:br/>
      </w:r>
      <w:r>
        <w:rPr>
          <w:b/>
          <w:i/>
          <w:lang w:val="uk-UA"/>
        </w:rPr>
        <w:t>3.2.2. Персонал, набір і навчання</w:t>
      </w:r>
      <w:r>
        <w:rPr>
          <w:lang w:val="uk-UA"/>
        </w:rPr>
        <w:t xml:space="preserve"> </w:t>
      </w:r>
    </w:p>
    <w:p>
      <w:pPr>
        <w:pStyle w:val="Normal"/>
        <w:jc w:val="both"/>
        <w:rPr/>
      </w:pPr>
      <w:r>
        <w:rPr>
          <w:lang w:val="uk-UA"/>
        </w:rPr>
        <w:br/>
        <w:t>246. У 2010 році загальна кількість осіб, що працюють в органах державної статистики, становила 12175 осіб. Державні службовці складають 83,5%. Це стосується трирівневої структури – центрального апарату, регіональних і районних підрозділів. Загальне число співробітників на центральному рівні – 498 осіб, 7049 осіб працюють в регіональних статистичних управліннях, а також 4628 осіб – в районних управліннях. Жінки становлять 91,3% персоналу і займають 87,7% керівних посад. Кількість співробітників стійке, з низькою плинністю кадрів, наприклад, 4,4% в 2010 році. Здається, що робота в галузі статистики, як правило, оцінюється як цікава та стабільна, незважаючи на скромний рівень оплати праці. В той час, коли спостерігається рух окремих працівників між центральним апаратом і регіональними управліннями, гнучкість у перерозподілі посад між центральним та регіональними управліннями відсутня.</w:t>
      </w:r>
    </w:p>
    <w:p>
      <w:pPr>
        <w:pStyle w:val="Normal"/>
        <w:jc w:val="both"/>
        <w:rPr>
          <w:lang w:val="uk-UA"/>
        </w:rPr>
      </w:pPr>
      <w:r>
        <w:rPr>
          <w:lang w:val="uk-UA"/>
        </w:rPr>
      </w:r>
    </w:p>
    <w:p>
      <w:pPr>
        <w:pStyle w:val="Normal"/>
        <w:jc w:val="both"/>
        <w:rPr>
          <w:lang w:val="uk-UA"/>
        </w:rPr>
      </w:pPr>
      <w:r>
        <w:rPr>
          <w:lang w:val="uk-UA"/>
        </w:rPr>
        <w:t xml:space="preserve">247. Зустріч з дев'ятьма молодшими співробітниками Держстату України також показала, що вони цінують роботу і висловлюють оптимізм з приводу можливостей для професійного та особистісного розвитку, а також кар'єрного потенціалу. 82,9% співробітників мають вищу освіту. </w:t>
      </w:r>
    </w:p>
    <w:p>
      <w:pPr>
        <w:pStyle w:val="Normal"/>
        <w:jc w:val="both"/>
        <w:rPr>
          <w:lang w:val="uk-UA"/>
        </w:rPr>
      </w:pPr>
      <w:r>
        <w:rPr>
          <w:lang w:val="uk-UA"/>
        </w:rPr>
        <w:br/>
        <w:t>248. Процедури підбору персоналу в статистиці приведені у відповідність з процедурами, які застосовуються до всієї державної служби країни, і являють собою конкурс, що складається з письмової частини та співбесіди. Оголошення про вакансії містять опис необхідних рівнів освіти і досвіду роботи для конкретних посад. Конкурсні процедури проводяться комісією з набору персоналу, що складається з відповідних працівників і очолюється заступником Голови Держстату України.</w:t>
      </w:r>
    </w:p>
    <w:p>
      <w:pPr>
        <w:pStyle w:val="Normal"/>
        <w:ind w:firstLine="561"/>
        <w:jc w:val="both"/>
        <w:rPr>
          <w:lang w:val="uk-UA"/>
        </w:rPr>
      </w:pPr>
      <w:r>
        <w:rPr>
          <w:lang w:val="uk-UA"/>
        </w:rPr>
        <w:br/>
        <w:t>249. Єдиним винятком із конкурсних процедур є призначення Голови Держстату України і його або її заступника і керівників територіальних органів державної статистики. Голова призначається Президентом України без визначення строку повноважень, як і в багатьох статистичних управліннях. Така ж процедура застосовується для заступників Голови. Керівників регіональних управлінь призначає Голова за погодженням з місцевими органами влади та Першим віце-прем’єр-міністром – Міністром економічного розвитку і торгівлі.</w:t>
      </w:r>
    </w:p>
    <w:p>
      <w:pPr>
        <w:pStyle w:val="Normal"/>
        <w:jc w:val="both"/>
        <w:rPr>
          <w:lang w:val="uk-UA"/>
        </w:rPr>
      </w:pPr>
      <w:r>
        <w:rPr>
          <w:lang w:val="uk-UA"/>
        </w:rPr>
        <w:br/>
        <w:t>250. Важливою частиною загальної політики розвитку персоналу є щорічне оцінювання діяльності персоналу, що складається з самооцінки і письмової оцінки кураторів. Співробітники, які відмінно справляються зі своїми завданнями, визначаються до кадрового резерву потенційних керівників і в разі відкриття вакансій розглядаються для висування на керівні посади. Раз на три роки оціночна комісія розглядає діяльність персоналу на центральному та регіональному рівнях та дає рекомендації щодо подальшого кар'єрного розвитку співробітників.</w:t>
      </w:r>
    </w:p>
    <w:p>
      <w:pPr>
        <w:pStyle w:val="Normal"/>
        <w:jc w:val="both"/>
        <w:rPr>
          <w:lang w:val="uk-UA"/>
        </w:rPr>
      </w:pPr>
      <w:r>
        <w:rPr>
          <w:lang w:val="uk-UA"/>
        </w:rPr>
        <w:br/>
        <w:t>251. Для співробітників з високим потенціалом для розвитку і просування створюються річні індивідуальні плани розвитку, виконання яких контролюється їхнім керівництвом.</w:t>
      </w:r>
    </w:p>
    <w:p>
      <w:pPr>
        <w:pStyle w:val="Normal"/>
        <w:jc w:val="both"/>
        <w:rPr/>
      </w:pPr>
      <w:r>
        <w:rPr>
          <w:lang w:val="uk-UA"/>
        </w:rPr>
        <w:br/>
        <w:t xml:space="preserve">252. Технологічні та організаційні зміни в статистичних процесах значно змінять необхідні компетенції персоналу в найближчому майбутньому. Вже зараз, здається, не вистачає співробітників з високим рівнем знань ІТ, наприклад, для розробки та впровадження ІСОСД (ISPSD) (див. розділ 3.3). Те ж саме можна сказати і щодо інших вмінь, необхідних для забезпечення функціонування майбутніх статистичних процесів. </w:t>
      </w:r>
    </w:p>
    <w:p>
      <w:pPr>
        <w:pStyle w:val="Normal"/>
        <w:jc w:val="both"/>
        <w:rPr>
          <w:lang w:val="uk-UA"/>
        </w:rPr>
      </w:pPr>
      <w:r>
        <w:rPr>
          <w:lang w:val="uk-UA"/>
        </w:rPr>
      </w:r>
    </w:p>
    <w:p>
      <w:pPr>
        <w:pStyle w:val="Normal"/>
        <w:jc w:val="both"/>
        <w:rPr>
          <w:lang w:val="uk-UA"/>
        </w:rPr>
      </w:pPr>
      <w:r>
        <w:rPr>
          <w:lang w:val="uk-UA"/>
        </w:rPr>
        <w:t>253. З точки зору можливостей для навчання значна частина навчальних курсів організовується за межами Держстату України. У деяких співробітників є можливість вчитися в Національній академії статистики, обліку та аудиту і в Національній академії державного управління. Дуже обмежена кількість співробітників має доступ до мовних навчальних курсів, організованих державою для державних службовців або донорами (Світовий банк). Дуже небагато співробітників мають достатні знання з англійської мови, щоб використовувати її в професійному контексті.</w:t>
      </w:r>
    </w:p>
    <w:p>
      <w:pPr>
        <w:pStyle w:val="Normal"/>
        <w:jc w:val="both"/>
        <w:rPr>
          <w:lang w:val="uk-UA"/>
        </w:rPr>
      </w:pPr>
      <w:r>
        <w:rPr>
          <w:lang w:val="uk-UA"/>
        </w:rPr>
        <w:br/>
        <w:t>254. У рамках професійної підготовки персонал Держстату України відвідує різні робочі наради та семінари, що організовуються іншими адміністративними органами. Щороку за рахунок державного бюджету по одному представнику від кожного регіонального управління проходить навчальний курс в галузі статистики за рахунок державного бюджету. Враховуючи загальну чисельність співробітників в регіональних управліннях, це далеко не достатній рівень підготовки.</w:t>
      </w:r>
    </w:p>
    <w:p>
      <w:pPr>
        <w:pStyle w:val="Normal"/>
        <w:jc w:val="both"/>
        <w:rPr>
          <w:lang w:val="uk-UA"/>
        </w:rPr>
      </w:pPr>
      <w:r>
        <w:rPr>
          <w:lang w:val="uk-UA"/>
        </w:rPr>
        <w:br/>
        <w:t>255. Шляхом заповнення спеціального запитальника здійснюється зворотній зв’язок щодо підвищення кваліфікації.</w:t>
      </w:r>
    </w:p>
    <w:p>
      <w:pPr>
        <w:pStyle w:val="Normal"/>
        <w:jc w:val="both"/>
        <w:rPr>
          <w:lang w:val="uk-UA"/>
        </w:rPr>
      </w:pPr>
      <w:r>
        <w:rPr>
          <w:lang w:val="uk-UA"/>
        </w:rPr>
        <w:br/>
        <w:t>256. Кожного року Держстат України складає перелік усіх видів навчання, керуючись індивідуальним підходом до кожного працівника, наприклад отримання другої вищої освіти в університеті або різні форми самонавчання. Держстат України також щорічно складає перелік потреб у підвищенні кваліфікації в розрізі окремих посад, щоб мати краще розуміння щодо необхідного підвищення кваліфікації, проте лише частина цих потреб може бути задоволена через відсутність достатніх ресурсів. Бюджет, призначений для розвитку та навчання персоналу в статистиці незначний. Навчання на роботі, яке направлено на підвищення знань і навичок в галузі статистики і здійснюється більш досвідченими співробітниками Держстату України, здається, не достатньо використовується.</w:t>
      </w:r>
    </w:p>
    <w:p>
      <w:pPr>
        <w:pStyle w:val="Normal"/>
        <w:jc w:val="both"/>
        <w:rPr>
          <w:lang w:val="uk-UA"/>
        </w:rPr>
      </w:pPr>
      <w:r>
        <w:rPr>
          <w:lang w:val="uk-UA"/>
        </w:rPr>
        <w:br/>
        <w:t>257. Немає ключової програми статистичних курсів, метою яких є вироблення певних єдиних навичок в статистиці для більшої кількості працівників по всій статистичній системі, таких як введення в національні рахунки, описова статистика, стандарти поширення тощо. У багатьох країнах стандартною практикою є вироблення щорічної навчальної програми, яка пропонує обмежену кількість основних курсів в статистиці, на основі ретельного аналізу потреб у навчанні для виробництва та поширення статистики. Такі курси повторюються кожного року, щоб навчити велику кількість персоналу, і для цього є окремий бюджет, призначений для реалізації цих навчальних курсів. Реалізація та оцінка якості та корисності курсів звичайно викладається в окремому звіті.</w:t>
      </w:r>
    </w:p>
    <w:p>
      <w:pPr>
        <w:pStyle w:val="Normal"/>
        <w:jc w:val="both"/>
        <w:rPr>
          <w:lang w:val="uk-UA"/>
        </w:rPr>
      </w:pPr>
      <w:r>
        <w:rPr>
          <w:lang w:val="uk-UA"/>
        </w:rPr>
      </w:r>
    </w:p>
    <w:p>
      <w:pPr>
        <w:pStyle w:val="Normal"/>
        <w:jc w:val="both"/>
        <w:rPr/>
      </w:pPr>
      <w:r>
        <w:rPr>
          <w:b/>
          <w:i/>
          <w:lang w:val="uk-UA"/>
        </w:rPr>
        <w:t>Оцінка</w:t>
      </w:r>
      <w:r>
        <w:rPr>
          <w:i/>
          <w:lang w:val="uk-UA"/>
        </w:rPr>
        <w:br/>
        <w:br/>
        <w:t>258. Існує висока диспропорція між кількістю працівників на центральному, регіональному та районному рівнях.</w:t>
      </w:r>
    </w:p>
    <w:p>
      <w:pPr>
        <w:pStyle w:val="Normal"/>
        <w:jc w:val="both"/>
        <w:rPr>
          <w:i/>
          <w:i/>
          <w:lang w:val="uk-UA"/>
        </w:rPr>
      </w:pPr>
      <w:r>
        <w:rPr>
          <w:i/>
          <w:lang w:val="uk-UA"/>
        </w:rPr>
        <w:br/>
        <w:t>259. Процедури найму в цілому здійснюються на конкурсній основі і узгоджені по всій державній службі в країні. Стурбованість викликають процедури призначення Голови, його заступників та керівників регіональних управлінь у розділах 1.3 "Захист професійної незалежності" і 3.1.2 "Організація регіональних управлінь".</w:t>
      </w:r>
    </w:p>
    <w:p>
      <w:pPr>
        <w:pStyle w:val="Normal"/>
        <w:jc w:val="both"/>
        <w:rPr/>
      </w:pPr>
      <w:r>
        <w:rPr>
          <w:lang w:val="uk-UA"/>
        </w:rPr>
        <w:br/>
      </w:r>
      <w:r>
        <w:rPr>
          <w:i/>
          <w:lang w:val="uk-UA"/>
        </w:rPr>
        <w:t>260. Ефективність роботи персоналу періодично переглядається, і кращим з них можуть бути запропоновані кращі кар'єрні можливості. Це необхідно продовжувати.</w:t>
      </w:r>
    </w:p>
    <w:p>
      <w:pPr>
        <w:pStyle w:val="Normal"/>
        <w:jc w:val="both"/>
        <w:rPr>
          <w:i/>
          <w:i/>
          <w:lang w:val="uk-UA"/>
        </w:rPr>
      </w:pPr>
      <w:r>
        <w:rPr>
          <w:i/>
          <w:lang w:val="uk-UA"/>
        </w:rPr>
      </w:r>
    </w:p>
    <w:p>
      <w:pPr>
        <w:pStyle w:val="Normal"/>
        <w:jc w:val="both"/>
        <w:rPr>
          <w:i/>
          <w:i/>
          <w:lang w:val="uk-UA"/>
        </w:rPr>
      </w:pPr>
      <w:r>
        <w:rPr>
          <w:i/>
          <w:lang w:val="uk-UA"/>
        </w:rPr>
        <w:t xml:space="preserve">261. Потреби більшої гнучкості управління персоналом були зазначені в розділі 3.1.2. </w:t>
      </w:r>
    </w:p>
    <w:p>
      <w:pPr>
        <w:pStyle w:val="Normal"/>
        <w:jc w:val="both"/>
        <w:rPr>
          <w:i/>
          <w:i/>
          <w:lang w:val="uk-UA"/>
        </w:rPr>
      </w:pPr>
      <w:r>
        <w:rPr>
          <w:i/>
          <w:lang w:val="uk-UA"/>
        </w:rPr>
      </w:r>
    </w:p>
    <w:p>
      <w:pPr>
        <w:pStyle w:val="Normal"/>
        <w:jc w:val="both"/>
        <w:rPr/>
      </w:pPr>
      <w:r>
        <w:rPr>
          <w:i/>
          <w:lang w:val="uk-UA"/>
        </w:rPr>
        <w:t>262. У співробітників є доступ до різних зовнішніх можливостей навчання для державних службовців, але дуже мало з них проводиться зі статистичних питань. Тим не менш, величезній кількості персоналу, що працює в галузі статистики, складно планувати і здійснювати ефективне навчання по всій статистичній службі, у зв'язку з браком фінансових ресурсів. Тому рекомендується, щоб розвиток і навчання персоналу зосереджувалися на статистичних навичках і організовувалося внутрішнє навчання персоналу, наприклад, за допомогою внутрішніх тренерів. Необхідно більш широко використовувати навчання на робочому місці на основі умінь більш досвідчених співробітників.</w:t>
      </w:r>
    </w:p>
    <w:p>
      <w:pPr>
        <w:pStyle w:val="Normal"/>
        <w:jc w:val="both"/>
        <w:rPr/>
      </w:pPr>
      <w:r>
        <w:rPr>
          <w:lang w:val="uk-UA"/>
        </w:rPr>
        <w:br/>
      </w:r>
      <w:r>
        <w:rPr>
          <w:i/>
          <w:lang w:val="uk-UA"/>
        </w:rPr>
        <w:t>263. Необхідно створити і періодично переглядати річну внутрішню основну навчальну програму, яка міститиме стандартні базові курси в статистиці. Програма має включати обмежену кількість курсів, які можуть повторюватись кожного року, щоб навчати більшу кількість персоналу. Деякі курси можуть проводитись більш досвідченими працівниками. Програма має підтримуватись відповідним бюджетом. Така програма також могла б дозволити оцінити потреби в навчанні з точки зору людських і фінансових ресурсів і полегшити підготовку заявки на необхідні бюджетні асигнування, а також зорієнтувати можливу майбутню технічну допомогу з боку донорів.</w:t>
      </w:r>
    </w:p>
    <w:p>
      <w:pPr>
        <w:pStyle w:val="Normal"/>
        <w:jc w:val="both"/>
        <w:rPr/>
      </w:pPr>
      <w:r>
        <w:rPr>
          <w:lang w:val="uk-UA"/>
        </w:rPr>
        <w:br/>
      </w:r>
      <w:r>
        <w:rPr>
          <w:i/>
          <w:lang w:val="uk-UA"/>
        </w:rPr>
        <w:t xml:space="preserve">264. Рекомендується не тільки визначити потреби у навчанні для всієї національної статистичної системи, але також навчальний потенціал досвідченого персоналу для навчання на місці роботи з практичних аспектів діяльності Держстату України. </w:t>
      </w:r>
    </w:p>
    <w:p>
      <w:pPr>
        <w:pStyle w:val="Normal"/>
        <w:jc w:val="both"/>
        <w:rPr>
          <w:i/>
          <w:i/>
          <w:lang w:val="uk-UA"/>
        </w:rPr>
      </w:pPr>
      <w:r>
        <w:rPr>
          <w:i/>
          <w:lang w:val="uk-UA"/>
        </w:rPr>
      </w:r>
    </w:p>
    <w:p>
      <w:pPr>
        <w:pStyle w:val="Normal"/>
        <w:jc w:val="both"/>
        <w:rPr>
          <w:i/>
          <w:i/>
          <w:lang w:val="uk-UA"/>
        </w:rPr>
      </w:pPr>
      <w:r>
        <w:rPr>
          <w:i/>
          <w:lang w:val="uk-UA"/>
        </w:rPr>
        <w:t>265. До того ж, отримуючи зворотній зв'язок, шляхом спеціального запитальника від персоналу, який бере участь у навчальних курсах, Держстату України слід розглянути питання про розробку процедури для більш вичерпного та систематичного зворотного зв'язку, щоб визначити найбільш ефективні, найбільш корисні та затребувані форми навчання. За кілька років зворотній зв'язок може дозволити створити адекватну основну навчальну програму.</w:t>
      </w:r>
    </w:p>
    <w:p>
      <w:pPr>
        <w:pStyle w:val="Normal"/>
        <w:jc w:val="both"/>
        <w:rPr>
          <w:i/>
          <w:i/>
          <w:lang w:val="uk-UA"/>
        </w:rPr>
      </w:pPr>
      <w:r>
        <w:rPr>
          <w:i/>
          <w:lang w:val="uk-UA"/>
        </w:rPr>
        <w:br/>
        <w:t>266. Слід докласти зусиль зі створення програми, що дає доступ до мовних курсів великій кількості співробітників. Зокрема, серед співробітників рівень знання англійської мови дуже обмежений. Навчання англійській мові настійно рекомендується, щоб дати можливість персоналу читати міжнародні документи та отримати вигоди від міжнародних контактів.</w:t>
      </w:r>
    </w:p>
    <w:p>
      <w:pPr>
        <w:pStyle w:val="Normal"/>
        <w:jc w:val="both"/>
        <w:rPr/>
      </w:pPr>
      <w:r>
        <w:rPr>
          <w:i/>
          <w:lang w:val="uk-UA"/>
        </w:rPr>
        <w:br/>
        <w:t xml:space="preserve">267. Більша гнучкість в робочий час може призвести до кращої мотивації персоналу та підвищення ефективності. </w:t>
      </w:r>
    </w:p>
    <w:p>
      <w:pPr>
        <w:pStyle w:val="Normal"/>
        <w:jc w:val="both"/>
        <w:rPr>
          <w:i/>
          <w:i/>
          <w:lang w:val="uk-UA"/>
        </w:rPr>
      </w:pPr>
      <w:r>
        <w:rPr>
          <w:i/>
          <w:lang w:val="uk-UA"/>
        </w:rPr>
      </w:r>
    </w:p>
    <w:p>
      <w:pPr>
        <w:pStyle w:val="Normal"/>
        <w:jc w:val="both"/>
        <w:rPr>
          <w:b/>
          <w:b/>
          <w:lang w:val="uk-UA"/>
        </w:rPr>
      </w:pPr>
      <w:r>
        <w:rPr>
          <w:b/>
          <w:lang w:val="uk-UA"/>
        </w:rPr>
        <w:t xml:space="preserve">3.3. Методологічні питання, управління якістю </w:t>
      </w:r>
    </w:p>
    <w:p>
      <w:pPr>
        <w:pStyle w:val="Normal"/>
        <w:jc w:val="both"/>
        <w:rPr>
          <w:lang w:val="uk-UA"/>
        </w:rPr>
      </w:pPr>
      <w:r>
        <w:rPr>
          <w:lang w:val="uk-UA"/>
        </w:rPr>
        <w:br/>
        <w:t>268. У Держстаті України не було методологічного департаменту, відповідального за розробку та впровадження методології, який може консультувати галузеві одиниці. У галузевих підрозділах є свої експерти і вони повинні вирішувати свої проблеми самостійно. Проте нова організаційна структура, що впроваджуватиметься найближчим часом, передбачає методологічний департамент, що відповідає потребам всього Держстату України.</w:t>
      </w:r>
    </w:p>
    <w:p>
      <w:pPr>
        <w:pStyle w:val="Normal"/>
        <w:jc w:val="both"/>
        <w:rPr>
          <w:lang w:val="uk-UA"/>
        </w:rPr>
      </w:pPr>
      <w:r>
        <w:rPr>
          <w:lang w:val="uk-UA"/>
        </w:rPr>
        <w:br/>
        <w:t>269. У Держстаті України досі немає структурної одиниці, яка надавала б підтримку іншим статистичним одиницям з питань управління якістю, хоча Держстат розробив комплексну концепцію управління якістю і проводив обстеження задоволеності користувачів, а це діяльність, яка зазвичай входить в обов'язки підрозділу з управління якістю.</w:t>
      </w:r>
    </w:p>
    <w:p>
      <w:pPr>
        <w:pStyle w:val="Normal"/>
        <w:jc w:val="both"/>
        <w:rPr>
          <w:lang w:val="uk-UA"/>
        </w:rPr>
      </w:pPr>
      <w:r>
        <w:rPr>
          <w:lang w:val="uk-UA"/>
        </w:rPr>
        <w:br/>
        <w:t>270. Комісія з удосконалення методології та звітної документації (Методологічна комісія) має функції, які можна віднести до однієї з двох одиниць, згаданих вище. Методологічна комісія бере участь у розробці стратегій, довгострокової програми розвитку державної статистики, а також річного плану державних статистичних спостережень, зменшенні звітного навантаження – діяльність, яка може бути в рівній мірі охоплена одиницею з управління якістю. Такі завдання, як методичні та організаційні розробки або адаптація національних методів до міжнародних стандартів можуть бути віднесені до методологічного підрозділу. Тим не менш, методологічна комісія не є функціональною одиницею, яка виконує завдання, а більше консультує, залишаючи реальну роботу особам або установі, яким були надані консультації.</w:t>
      </w:r>
    </w:p>
    <w:p>
      <w:pPr>
        <w:pStyle w:val="Normal"/>
        <w:jc w:val="both"/>
        <w:rPr/>
      </w:pPr>
      <w:r>
        <w:rPr>
          <w:lang w:val="uk-UA"/>
        </w:rPr>
        <w:br/>
      </w:r>
      <w:r>
        <w:rPr>
          <w:b/>
          <w:i/>
          <w:lang w:val="uk-UA"/>
        </w:rPr>
        <w:t xml:space="preserve">3.3.1. Збір та обробка даних </w:t>
      </w:r>
    </w:p>
    <w:p>
      <w:pPr>
        <w:pStyle w:val="Normal"/>
        <w:jc w:val="both"/>
        <w:rPr>
          <w:lang w:val="uk-UA"/>
        </w:rPr>
      </w:pPr>
      <w:r>
        <w:rPr>
          <w:lang w:val="uk-UA"/>
        </w:rPr>
        <w:br/>
        <w:t>271. Відповідно до ЗДС основними завданнями органів державної статистики є збір, обробка, аналіз, поширення, збереження, захист та використання статистичної інформації щодо масових економічних, соціальних, демографічних і екологічних явищ і процесів в Україні та її регіонах.</w:t>
      </w:r>
    </w:p>
    <w:p>
      <w:pPr>
        <w:pStyle w:val="Normal"/>
        <w:jc w:val="both"/>
        <w:rPr>
          <w:lang w:val="uk-UA"/>
        </w:rPr>
      </w:pPr>
      <w:r>
        <w:rPr>
          <w:lang w:val="uk-UA"/>
        </w:rPr>
        <w:br/>
        <w:t>272. Стаття 13 ЗДС зазначає, що органи державної статистики мають право на отримання первинних та статистичних даних, бухгалтерської звітності та іншої інформації, необхідної для проведення статистичного спостереження, у тому числі інформацію з обмеженим доступом та пояснення до неї. Доступ до адміністративних даних дозволяється статтею 16 ЗДС; ці дані використовуються з метою уникнення дублювання збору даних та управлінської звітності, а також оптимізації інформаційних потоків. Про зобов'язання респондентів безкоштовно надавати органам державної статистики інформацію йдеться у статті 18 ЗДС. Джерела даних, які будуть використовуватися органами державної статистики, перераховані у статті 7 ЗДС.</w:t>
      </w:r>
    </w:p>
    <w:p>
      <w:pPr>
        <w:pStyle w:val="Normal"/>
        <w:jc w:val="both"/>
        <w:rPr>
          <w:lang w:val="uk-UA"/>
        </w:rPr>
      </w:pPr>
      <w:r>
        <w:rPr>
          <w:lang w:val="uk-UA"/>
        </w:rPr>
        <w:br/>
        <w:t>273. Юридичні умови збору даних досить хороші. На практиці рівень відповідей при первинному зборі даних, як правило, вище 90%, див. розділ 1.5 "Мандат для збору даних".</w:t>
      </w:r>
    </w:p>
    <w:p>
      <w:pPr>
        <w:pStyle w:val="Normal"/>
        <w:jc w:val="both"/>
        <w:rPr>
          <w:lang w:val="uk-UA"/>
        </w:rPr>
      </w:pPr>
      <w:r>
        <w:rPr>
          <w:lang w:val="uk-UA"/>
        </w:rPr>
        <w:br/>
        <w:t>274. Держстат України розпочав діяльність, метою якої є зменшення зусиль як для збору даних, так і для надання відповіді. У цьому контексті збільшується використання адміністративних даних як заміни обстежень. Іншим заходом є створення комплексних статистичних реєстрів високої якості. Для обох цілей критично важливі якість адміністративних даних та співробітництво з відповідними адміністративними органами.</w:t>
      </w:r>
    </w:p>
    <w:p>
      <w:pPr>
        <w:pStyle w:val="Normal"/>
        <w:jc w:val="both"/>
        <w:rPr>
          <w:lang w:val="uk-UA"/>
        </w:rPr>
      </w:pPr>
      <w:r>
        <w:rPr>
          <w:lang w:val="uk-UA"/>
        </w:rPr>
        <w:br/>
        <w:t>275. Дані збираються в основному традиційним чином на суцільній основі. Експеримент зі скорочення збору даних до двоступеневої процедури дає позитивні результати і має сприяти подальшому поліпшенню збору даних.</w:t>
      </w:r>
    </w:p>
    <w:p>
      <w:pPr>
        <w:pStyle w:val="Normal"/>
        <w:jc w:val="both"/>
        <w:rPr>
          <w:lang w:val="uk-UA"/>
        </w:rPr>
      </w:pPr>
      <w:r>
        <w:rPr>
          <w:lang w:val="uk-UA"/>
        </w:rPr>
        <w:br/>
        <w:t>276. Незважаючи на загальний дозвіл на використання даних, отриманих з адміністративних джерел в статистичних збірниках, Держстат України стикається з  труднощами в отриманні адміністративних даних від державних органів на рівні одиниць. У більшості випадків передаються тільки агреговані дані в табличній формі. Ця ситуація є незадовільною: перевірка якості даних не може здійснюватися на рівні одиниць; передані таблиці зазвичай відображають адміністративні охоплення та концепції, а не ті, які використовуються офіційною статистикою; злиття даних на рівні окремих одиниць з іншими джерелами, а також агрегування або обробка згідно зі статистичними концепціями не представляється можливими. Як наслідок, Держстат України обмежив контроль за якістю статистичних продуктів, що виробляються на основі таких даних.</w:t>
      </w:r>
    </w:p>
    <w:p>
      <w:pPr>
        <w:pStyle w:val="Normal"/>
        <w:jc w:val="both"/>
        <w:rPr/>
      </w:pPr>
      <w:r>
        <w:rPr>
          <w:lang w:val="uk-UA"/>
        </w:rPr>
        <w:br/>
        <w:t>277. Стаття 12 ЗДС дає Держстату України координуючу функцію з організації збору та використання адміністративних даних. Тим не менш, не зрозуміло, чи є насправді ефективною ця координуюча функція. Є припущення, що Держстат України не завжди інформують щодо нових зборів даних якогось адміністративного органу або змін до існуючих зборів даних. Функція координації не обов'язково означає, що власники адміністративних даних дотримуються консультацій Держстату України з методологічних питань і що Держстату України надаються достатні метадані для адміністративних даних.</w:t>
      </w:r>
    </w:p>
    <w:p>
      <w:pPr>
        <w:pStyle w:val="Normal"/>
        <w:jc w:val="both"/>
        <w:rPr>
          <w:lang w:val="uk-UA"/>
        </w:rPr>
      </w:pPr>
      <w:r>
        <w:rPr>
          <w:lang w:val="uk-UA"/>
        </w:rPr>
        <w:br/>
        <w:t>278. Як і для всіх статистичних організацій, навантаження на респондентів є проблемним питанням для Держстату України. На українському ринку програмного забезпечення є програмні засоби, що дозволяють підприємствам складати електронні звіти та передавати дані в електронному вигляді через Інтернет,  забезпечуючи більш надійну доставку інформації. Для ідентифікації респондента використовується цифровий підпис. Частка підприємств, які нині використовують цю можливість, становить близько 10%, що досить небагато, можливо, також через те, що підприємства повинні платити за програмне забезпечення для електронної звітності та електронного підпису, але ця кількість зростає.</w:t>
      </w:r>
    </w:p>
    <w:p>
      <w:pPr>
        <w:pStyle w:val="Normal"/>
        <w:jc w:val="both"/>
        <w:rPr>
          <w:lang w:val="uk-UA"/>
        </w:rPr>
      </w:pPr>
      <w:r>
        <w:rPr>
          <w:lang w:val="uk-UA"/>
        </w:rPr>
        <w:br/>
        <w:t>279. Первинні дані головним чином зберігаються в місцевих або регіональних статистичних управліннях. Потік відповідних даних необхідно розглядати як перешкоду для перевірки та редагування даних. Ризик порушення принципу конфіденційності у зв'язку з такою організацією потоку даних згадувався в розділі 1.4. Крім того, така організація потоку даних ускладнює деякі процедури та збільшує зусилля, необхідні для певних операцій з даними. Інтегрована система обробки даних та операцій з даними буде більш ефективною для більшості операцій. Інтегрована система обробки статистичних даних (ISPSD), яка знаходиться в стадії розробки, може стати рішенням цих проблем у майбутньому (див. розділ 3.3.2 "Виробничі процеси").</w:t>
      </w:r>
    </w:p>
    <w:p>
      <w:pPr>
        <w:pStyle w:val="Normal"/>
        <w:jc w:val="both"/>
        <w:rPr/>
      </w:pPr>
      <w:r>
        <w:rPr>
          <w:lang w:val="uk-UA"/>
        </w:rPr>
        <w:br/>
        <w:t>280. Для даних, які подаються в електронному вигляді у відділення Держстату України, відповідні підрозділи використовують спеціально розроблене програмне забезпечення для перевірки та обробки даних, що дозволяє також скласти і роздрукувати вихідні таблиці і бюлетені.</w:t>
        <w:br/>
        <w:br/>
      </w:r>
      <w:r>
        <w:rPr>
          <w:b/>
          <w:i/>
          <w:lang w:val="uk-UA"/>
        </w:rPr>
        <w:t>3.3.2. Виробничі процеси</w:t>
      </w:r>
    </w:p>
    <w:p>
      <w:pPr>
        <w:pStyle w:val="Normal"/>
        <w:jc w:val="both"/>
        <w:rPr>
          <w:lang w:val="uk-UA"/>
        </w:rPr>
      </w:pPr>
      <w:r>
        <w:rPr>
          <w:lang w:val="uk-UA"/>
        </w:rPr>
        <w:br/>
        <w:t>281. Виробничий процес, впроваджений у Держстаті України складається зі збору, обробки та поширення статистичної інформації. Система перерозподіляє функціональні повноваження між статистичними одиницями обласних і районних рівнів і централізацію збору, обробки та розповсюдження інформації.</w:t>
      </w:r>
    </w:p>
    <w:p>
      <w:pPr>
        <w:pStyle w:val="Normal"/>
        <w:jc w:val="both"/>
        <w:rPr/>
      </w:pPr>
      <w:r>
        <w:rPr>
          <w:lang w:val="uk-UA"/>
        </w:rPr>
        <w:br/>
        <w:t>282. Організаційна структура Держстату України глибоко орієнтована на окремі сфери статистики. Кожен департамент розробляє у межах своєї компетенції власну методологію, форми звітності, правила перевірки якості і т.д. Це призводить до дублювання, неузгодженості та неефективності. У такій ситуації був би корисний методологічний департамент, відповідальний за розробку методології та консультації з питань плану вибірки і забезпечення якості, але Держстат України ще не реалізував цю функцію.</w:t>
      </w:r>
    </w:p>
    <w:p>
      <w:pPr>
        <w:pStyle w:val="Normal"/>
        <w:jc w:val="both"/>
        <w:rPr>
          <w:lang w:val="uk-UA"/>
        </w:rPr>
      </w:pPr>
      <w:r>
        <w:rPr>
          <w:lang w:val="uk-UA"/>
        </w:rPr>
        <w:br/>
        <w:t>283. Нині Держстат України проводить близько 120 обстежень на рік. Однак не всі ці дослідження узгоджують зі статистичним продуктом: може статися, кілька спеціальних обстежень проводяться для розрахунку одного й того ж показника. Винятковий приклад: для розрахунку певних показників зайнятості дані збираються з використанням 70 різних форм. Більшість із цих 120 обстежень є повними обстеженнями, вибіркових проводиться небагато. Ця ситуація викликає необхідність у великій кількості людських ресурсів у регіонах, веде до зниження ефективності та дублювання збору даних. Держстат України переглядає використовувані статистичні технології на всіх етапах від збору, обробки і аналізу даних до розповсюдження результатів. За результатами цієї роботи було розпочато проектування інтегрованої системи обробки статистичних даних. Система, що розроблюється, називається інтегрованою системою обробки статистичних даних (ISPSD). Вона спрямована на впровадження єдиного статистичного процесу для всіх статистичних областей, який управляється метаданими і ґрунтується на стандартизованій техніці та інструментах, а також робить можливим ефективне і безпечне виробництво статистики. Ядром системи є база метаданих, а також стандартизовані процеси в цілому.</w:t>
      </w:r>
    </w:p>
    <w:p>
      <w:pPr>
        <w:pStyle w:val="Normal"/>
        <w:jc w:val="both"/>
        <w:rPr>
          <w:lang w:val="uk-UA"/>
        </w:rPr>
      </w:pPr>
      <w:r>
        <w:rPr>
          <w:lang w:val="uk-UA"/>
        </w:rPr>
        <w:br/>
        <w:t>284. У 2010 році були підписані контракти з партнерами. Було схвалено план проекту і доповідь "Концепція системи рішень інтерфейсу та метамови для програмування контролів", а також було розпочато розробку декількох модулів програмного забезпечення ISPSD.</w:t>
      </w:r>
    </w:p>
    <w:p>
      <w:pPr>
        <w:pStyle w:val="Normal"/>
        <w:jc w:val="both"/>
        <w:rPr>
          <w:lang w:val="uk-UA"/>
        </w:rPr>
      </w:pPr>
      <w:r>
        <w:rPr>
          <w:lang w:val="uk-UA"/>
        </w:rPr>
      </w:r>
    </w:p>
    <w:p>
      <w:pPr>
        <w:pStyle w:val="Normal"/>
        <w:rPr>
          <w:lang w:val="uk-UA"/>
        </w:rPr>
      </w:pPr>
      <w:r>
        <w:rPr>
          <w:lang w:val="uk-UA"/>
        </w:rPr>
        <w:t>285. Деякі з ключових питань для впровадження ISPSD такі:</w:t>
      </w:r>
    </w:p>
    <w:p>
      <w:pPr>
        <w:pStyle w:val="Normal"/>
        <w:rPr>
          <w:lang w:val="uk-UA"/>
        </w:rPr>
      </w:pPr>
      <w:r>
        <w:rPr>
          <w:lang w:val="uk-UA"/>
        </w:rPr>
        <w:br/>
        <w:t>• необхідність розробки методології перенесення даних з попередньої системи до ISPSD;</w:t>
        <w:br/>
        <w:t>• необхідність забезпечення паралельного управління даними і використання "старих" і "нових" рішень;</w:t>
        <w:br/>
        <w:t>• необхідність розробки комплексної системи інформаційної безпеки для ISPSD;</w:t>
        <w:br/>
        <w:t>• нестача персоналу, що володіє відповідними вміннями і необхідність перепідготовки персоналу для використання ISPSD;</w:t>
        <w:br/>
        <w:t>• необхідність подолання психологічних бар'єрів, пов'язаних з переходом від попереднього рішення для обробки статистичної інформації до ISPSD.</w:t>
        <w:br/>
        <w:br/>
        <w:t>286. Число доступних співробітників з високим рівнем ІТ-кваліфікації є надто невеликим, щоб сприяти модернізації рішень в рамках такої великої організації. Це може викликати серйозні труднощі при переході від старої до нової системи. Одним з рішень могло б стати критичний розгляд можливості припинення підготовки деяких з існуючих статистичних продуктів, щоб дати більше можливостей для завдань розвитку.</w:t>
      </w:r>
    </w:p>
    <w:p>
      <w:pPr>
        <w:pStyle w:val="Normal"/>
        <w:jc w:val="both"/>
        <w:rPr>
          <w:lang w:val="uk-UA"/>
        </w:rPr>
      </w:pPr>
      <w:r>
        <w:rPr>
          <w:lang w:val="uk-UA"/>
        </w:rPr>
        <w:br/>
        <w:t>287. Було розроблено та впроваджено стандартизовану форму опису державного статистичного спостереження відповідно до затвердженої структури плану статистичного спостереження, складання описів державних статистичних спостережень за галузями статистики, включаючи статистичні реєстраційні листи (запитальники) та їх показники.</w:t>
      </w:r>
    </w:p>
    <w:p>
      <w:pPr>
        <w:pStyle w:val="Normal"/>
        <w:jc w:val="both"/>
        <w:rPr>
          <w:lang w:val="uk-UA"/>
        </w:rPr>
      </w:pPr>
      <w:r>
        <w:rPr>
          <w:lang w:val="uk-UA"/>
        </w:rPr>
        <w:br/>
        <w:t>288. Регулярно готуються звіти щодо якості наступних вибіркових обстежень: вибіркове обстеження життя домогосподарств (з 2007 року), обстеження сільськогосподарської діяльності населення в сільській місцевості (з 2009 року), обстеження малих підприємств – з 2008 року. Оцінка якості даних здійснюється відповідно до концепції якості Європейської статистики. Найближчим часом буде доступна доповідь про якість національних рахунків за 2010 рік. Звіти про якість даних розміщуються на веб-сайті Держстату України в розділі "Статистична інформація".</w:t>
      </w:r>
    </w:p>
    <w:p>
      <w:pPr>
        <w:pStyle w:val="Default"/>
        <w:numPr>
          <w:ilvl w:val="1"/>
          <w:numId w:val="3"/>
        </w:numPr>
        <w:rPr>
          <w:lang w:val="uk-UA"/>
        </w:rPr>
      </w:pPr>
      <w:r>
        <w:rPr>
          <w:lang w:val="uk-UA"/>
        </w:rPr>
        <w:br/>
        <w:t>289.  Підготовлено шаблон документації за методологією процесу виробництва статистики, оприлюднені на веб-сайті Держстату України метаописи 121 обстеження, які містять загальну інформацію щодо цілей, методології та публікацій. Проте стандартизована форма звітів щодо якості, результатів державних статистичних спостережень (їх актуальності, точності, своєчасності, узгодженості тощо) ще не була створена і комплексна розробка таких звітів для всіх статистичних продуктів є завданням на майбутнє.</w:t>
      </w:r>
    </w:p>
    <w:p>
      <w:pPr>
        <w:pStyle w:val="Normal"/>
        <w:jc w:val="both"/>
        <w:rPr>
          <w:lang w:val="uk-UA"/>
        </w:rPr>
      </w:pPr>
      <w:r>
        <w:rPr>
          <w:lang w:val="uk-UA"/>
        </w:rPr>
      </w:r>
    </w:p>
    <w:p>
      <w:pPr>
        <w:pStyle w:val="Normal"/>
        <w:jc w:val="both"/>
        <w:rPr>
          <w:lang w:val="uk-UA"/>
        </w:rPr>
      </w:pPr>
      <w:r>
        <w:rPr>
          <w:lang w:val="uk-UA"/>
        </w:rPr>
      </w:r>
    </w:p>
    <w:p>
      <w:pPr>
        <w:pStyle w:val="Normal"/>
        <w:jc w:val="both"/>
        <w:rPr/>
      </w:pPr>
      <w:r>
        <w:rPr>
          <w:b/>
          <w:i/>
          <w:lang w:val="uk-UA"/>
        </w:rPr>
        <w:t>Оцінка</w:t>
        <w:br/>
      </w:r>
      <w:r>
        <w:rPr>
          <w:lang w:val="uk-UA"/>
        </w:rPr>
        <w:br/>
        <w:t>290. У Держстаті України не було створено ні методологічної одиниці, ні одиниці з управління якістю. Організаційна структура Держстату України розроблена у відповідності з різними галузями статистики. Кожен департамент розробляє власну методологію, форми звітності, правила перевірки, перевірку якості тощо. Це призводить до дублювання, неузгодженості та неефективності.</w:t>
      </w:r>
    </w:p>
    <w:p>
      <w:pPr>
        <w:pStyle w:val="Normal"/>
        <w:jc w:val="both"/>
        <w:rPr/>
      </w:pPr>
      <w:r>
        <w:rPr>
          <w:lang w:val="uk-UA"/>
        </w:rPr>
        <w:br/>
        <w:t xml:space="preserve">291. Рекомендується, щоб Держстат України створив структурну одиницю з методологічних питань і питань управління якістю з відповідними обов’язками. У структурній одиниці з методологічних питань мають працювати фахівці з поглибленими знаннями в сфері розробки вибіркових обстежень, технік редагування і імпутації, методів оцінки, а також інших методологічних питань, вони також повинні консультувати інші галузеві одиниці. Підрозділ якості інформації під контролем керівництва Держстату України має впроваджувати вже розроблену Держстатом України політику якості інформації; це впровадження має здійснюватися з урахуванням стандартів, таких як тотожні концепції EFQM або ISO. Зокрема, мають бути створені програми моніторингу якості та оцінки, також мають бути детально розроблені стандартизовані документи для окремих статистичних продуктів у формі звітів якості. </w:t>
      </w:r>
    </w:p>
    <w:p>
      <w:pPr>
        <w:pStyle w:val="Normal"/>
        <w:jc w:val="both"/>
        <w:rPr>
          <w:lang w:val="uk-UA"/>
        </w:rPr>
      </w:pPr>
      <w:r>
        <w:rPr>
          <w:lang w:val="uk-UA"/>
        </w:rPr>
      </w:r>
    </w:p>
    <w:p>
      <w:pPr>
        <w:pStyle w:val="Normal"/>
        <w:jc w:val="both"/>
        <w:rPr>
          <w:lang w:val="uk-UA"/>
        </w:rPr>
      </w:pPr>
      <w:r>
        <w:rPr>
          <w:lang w:val="uk-UA"/>
        </w:rPr>
        <w:t>292. Збір даних потрібно звести до абсолютного мінімуму. Не слід знову збирати вже наявні в системі державного управління дані; доступ до адміністративних даних повинен мати пріоритет відносно збору даних. Необхідно звести до мінімуму навантаження на респондентів; як наслідок, дизайни вибірки повинні мати пріоритет відносно суцільного збору даних; розмір вибірки не повинен перевищувати абсолютно необхідного.</w:t>
      </w:r>
    </w:p>
    <w:p>
      <w:pPr>
        <w:pStyle w:val="Normal"/>
        <w:jc w:val="both"/>
        <w:rPr/>
      </w:pPr>
      <w:r>
        <w:rPr>
          <w:lang w:val="uk-UA"/>
        </w:rPr>
        <w:br/>
        <w:t>293. Зусилля, витрачені на збір даних, можна ефективно зменшити за рахунок використання адміністративних даних. Вони можуть використовуватися як альтернатива обстеженням, або, що ще більш ефективно, шляхом введення комплексних статистичних реєстрів. Якість статистичних реєстрів і адміністративних даних відіграє важливу роль і повинна забезпечуватися узгоджено з відповідними адміністративними органами.</w:t>
      </w:r>
    </w:p>
    <w:p>
      <w:pPr>
        <w:pStyle w:val="Normal"/>
        <w:jc w:val="both"/>
        <w:rPr/>
      </w:pPr>
      <w:r>
        <w:rPr>
          <w:lang w:val="uk-UA"/>
        </w:rPr>
        <w:br/>
        <w:t>294. У цілому ефективність збору даних повинна бути поліпшена шляхом стимулювання електронного збору даних від адміністративних органів влади, підприємств, а також шляхом інтерв'ювання. Електронні анкети та засоби редагування і аналізу даних підвищать гнучкість роботи і точність даних. Крім того, можна запровадити і стимулювати використання інструментів з поліпшеною функціональністю для інтерактивного управління та редагування, а також більш активну участь співробітників галузевих департаментів у побудові таблиць і аналізі з використанням ІТ-технологій. Це збільшить відповідальність за весь процес майбутнього методологічного департаменту і поставить акцент на функції технічної підтримки ІТ-фахівців.</w:t>
      </w:r>
    </w:p>
    <w:p>
      <w:pPr>
        <w:pStyle w:val="Normal"/>
        <w:jc w:val="both"/>
        <w:rPr>
          <w:lang w:val="uk-UA"/>
        </w:rPr>
      </w:pPr>
      <w:r>
        <w:rPr>
          <w:lang w:val="uk-UA"/>
        </w:rPr>
        <w:br/>
        <w:t>295. Рекомендується й інший спосіб підвищення ефективності процесів збору даних, а саме, виявити і визначити реальні потреби користувачів з різних звітних одиниць (підприємств, домашніх господарств, фізичних осіб, товарів) та оптимізувати збір даних таким чином, щоб по всіх галузях статистики використовувалися однакові визначення показників, а необхідні дані збирати тільки один раз.</w:t>
      </w:r>
    </w:p>
    <w:p>
      <w:pPr>
        <w:pStyle w:val="Normal"/>
        <w:jc w:val="both"/>
        <w:rPr>
          <w:lang w:val="uk-UA"/>
        </w:rPr>
      </w:pPr>
      <w:r>
        <w:rPr>
          <w:lang w:val="uk-UA"/>
        </w:rPr>
        <w:br/>
        <w:t>296. Вітається прагнення переглянути всі процеси виробництва статистики і розробити стандартизовану та ефективну систему, таку як інтегрована система обробки статистичних даних (ISPSD) з використанням раціоналізованих та інтегрованих процесів, а також документувати процеси. Однак, ці ініціативи все ще знаходяться на стадії розробки концепцій. Необхідно продовжувати цей амбітний проект інтеграції процесів статистичного виробництва і як можна швидше почати його практичну реалізацію. Його можна підтримати шляхом створення відповідних структур, наприклад, центрального підрозділу, який координує ці процеси, разом з питаннями якості та методології.</w:t>
      </w:r>
    </w:p>
    <w:p>
      <w:pPr>
        <w:pStyle w:val="Normal"/>
        <w:jc w:val="both"/>
        <w:rPr>
          <w:lang w:val="uk-UA"/>
        </w:rPr>
      </w:pPr>
      <w:r>
        <w:rPr>
          <w:lang w:val="uk-UA"/>
        </w:rPr>
        <w:br/>
        <w:t>297. Для реалізації амбітного проекту ISPSD знадобиться набагато більше співробітників, що мають високий рівень ІТ-навичок. Рекомендується удосконалення ІТ-навичок серед співробітників. Навчання персоналу відповідним інструментам і збільшення кількості персональних комп'ютерів для співробітників повинні мати високий пріоритет.</w:t>
      </w:r>
    </w:p>
    <w:p>
      <w:pPr>
        <w:pStyle w:val="Normal"/>
        <w:jc w:val="both"/>
        <w:rPr>
          <w:lang w:val="uk-UA"/>
        </w:rPr>
      </w:pPr>
      <w:r>
        <w:rPr>
          <w:lang w:val="uk-UA"/>
        </w:rPr>
        <w:br/>
        <w:t>298. Для методологічного та технологічного розвитку необхідно реформувати способи взаємодії між районним, регіональним і центральним рівнями. Триває розробка заходів щодо вдосконалення процедур збору та обробки статистичної інформації, впровадження електронної звітності, а також перехід на вибіркові методи статистичного спостереження.</w:t>
      </w:r>
    </w:p>
    <w:p>
      <w:pPr>
        <w:pStyle w:val="Normal"/>
        <w:jc w:val="both"/>
        <w:rPr>
          <w:lang w:val="uk-UA"/>
        </w:rPr>
      </w:pPr>
      <w:r>
        <w:rPr>
          <w:lang w:val="uk-UA"/>
        </w:rPr>
        <w:br/>
        <w:t>299. Вітається наявність звітів про якість статистичних продуктів. Така документація є відмінним інструментом управління якістю: процес документування сам по собі представляє можливість для ефективного виявлення недоліків та вдосконалення. Документація є важливим джерелом для користувача, який дозволяє йому або їй оцінити якість статистичної продукції.</w:t>
      </w:r>
    </w:p>
    <w:p>
      <w:pPr>
        <w:pStyle w:val="Normal"/>
        <w:jc w:val="both"/>
        <w:rPr>
          <w:lang w:val="uk-UA"/>
        </w:rPr>
      </w:pPr>
      <w:r>
        <w:rPr>
          <w:lang w:val="uk-UA"/>
        </w:rPr>
      </w:r>
    </w:p>
    <w:p>
      <w:pPr>
        <w:pStyle w:val="Normal"/>
        <w:jc w:val="both"/>
        <w:rPr/>
      </w:pPr>
      <w:r>
        <w:rPr>
          <w:b/>
          <w:lang w:val="uk-UA"/>
        </w:rPr>
        <w:t>3.4 Поширення, комунікації та зв'язок з користувачами</w:t>
      </w:r>
      <w:r>
        <w:rPr>
          <w:b/>
          <w:i/>
          <w:lang w:val="uk-UA"/>
        </w:rPr>
        <w:t xml:space="preserve"> </w:t>
      </w:r>
    </w:p>
    <w:p>
      <w:pPr>
        <w:pStyle w:val="Normal"/>
        <w:jc w:val="both"/>
        <w:rPr>
          <w:lang w:val="uk-UA"/>
        </w:rPr>
      </w:pPr>
      <w:r>
        <w:rPr>
          <w:lang w:val="uk-UA"/>
        </w:rPr>
        <w:br/>
        <w:t>300. Поширення статистичної інформації та захист конфіденційної інформації вже згадувалися в першій статті ЗДС, але в статтях 14, 21 і 22 питання статистичної інформації та захисту даних розглядаються більш докладно. У статті 21 чітко зазначено, що суворо забороняється розповсюдження статистичної інформації, за допомогою якої можливо ідентифікувати конкретного респондента.</w:t>
      </w:r>
    </w:p>
    <w:p>
      <w:pPr>
        <w:pStyle w:val="Normal"/>
        <w:jc w:val="both"/>
        <w:rPr/>
      </w:pPr>
      <w:r>
        <w:rPr>
          <w:lang w:val="uk-UA"/>
        </w:rPr>
        <w:br/>
        <w:t>301. Що стосується поширення, стаття 14 ЗДС свідчить, що органи державної статистики (Держстат України та підпорядковані йому органи) зобов'язані забезпечити рівний доступ до статистичної інформації, а також публікувати статистичні бюлетені, таблиці, експрес-випуски та іншу статистичну інформацію відповідно до плану державних статистичних спостережень і річних програмам статистичних робіт. На цьому етапі важливо також відзначити, що ЗДС надає повноваження на поширення статистичної інформації не тільки Держстату України, але також територіальним органам статистики. Відповідно до ЗДС ця діяльність підпорядкованих органів має проводитися під наглядом Держстату України.</w:t>
      </w:r>
    </w:p>
    <w:p>
      <w:pPr>
        <w:pStyle w:val="Normal"/>
        <w:jc w:val="both"/>
        <w:rPr>
          <w:lang w:val="uk-UA"/>
        </w:rPr>
      </w:pPr>
      <w:r>
        <w:rPr>
          <w:lang w:val="uk-UA"/>
        </w:rPr>
      </w:r>
    </w:p>
    <w:p>
      <w:pPr>
        <w:pStyle w:val="Normal"/>
        <w:jc w:val="both"/>
        <w:rPr>
          <w:lang w:val="uk-UA"/>
        </w:rPr>
      </w:pPr>
      <w:r>
        <w:rPr>
          <w:lang w:val="uk-UA"/>
        </w:rPr>
        <w:t>302. Інші закони і укази України, які регулюють поширення iнформацiї, узгоджуються в цілому із ЗДС. Закон України про інформацію навіть посилює пріоритет ЗДС положенням статті 19, зазначаючи, що система статистичної інформації, її джерела та режим встановлюються відповідно до ЗДС.</w:t>
      </w:r>
    </w:p>
    <w:p>
      <w:pPr>
        <w:pStyle w:val="Normal"/>
        <w:jc w:val="both"/>
        <w:rPr/>
      </w:pPr>
      <w:r>
        <w:rPr>
          <w:lang w:val="uk-UA"/>
        </w:rPr>
        <w:br/>
        <w:t>303. Основний "підводний камінь" рівного доступу до статистичної інформації міститься у статті 24 ЗДС, яка передбачає, що статистичні органи безкоштовно забезпечують державні та місцеві органи влади статистичною інформацією, зазначеною в Плані державних статистичних спостережень або затвердженою Кабінетом Міністрів України в межах коштів, виділених на ці цілі з державного бюджету України та відповідно до вимог конфіденційності, передбачених цим законом. Не зовсім зрозуміло чи стосується ця стаття додаткової статистичної діяльності, спеціальних витягів даних на прохання національного керівництва, друкованих видань або офіційної статистичної інформації в цілому. В будь-якому разі, офіційна статистична інформація повинна бути доступна для всіх одночасно і безкоштовно. Кращим каналом розповсюдження інформації є сайт Держстату України, де повинні розміщуватися всі публікації, в тому числі експрес-випуски та інші "статистичні бюлетені" відповідно до заздалегідь оголошеного календаря випуску.</w:t>
      </w:r>
    </w:p>
    <w:p>
      <w:pPr>
        <w:pStyle w:val="Normal"/>
        <w:jc w:val="both"/>
        <w:rPr/>
      </w:pPr>
      <w:r>
        <w:rPr>
          <w:lang w:val="uk-UA"/>
        </w:rPr>
        <w:br/>
        <w:t xml:space="preserve">304. Організація розповсюдження, комунікації та маркетингової діяльності органів державної статистики досить децентралізована. Головними дійовими особами у цій сфері є департамент зведеної інформації Держстату України, галузеві департаменти Держстату України, територіальні та місцеві органи статистики, окремі функціональні органи в структурі Держстату України, а саме, Інформаційно-аналітичне агентство (Держаналітінформ). Якщо координація діяльності з розповсюдження в державній статистиці є, де-факто, в компетенції Держстату України, відповідно до процедури доступу до публічної інформації, розробленої та прийнятої наказом Держкомстату №126 від 27.05.2011, то відсутня загальна політика розповсюдження та комунікації для всієї державної статистики, яка була б направлена більше на потреби користувача, ніж на потреби органів державної влади на національному та територіальному рівнях. Процедури розповсюдження і комунікації документуються несистематично, незважаючи на те, що процедура доступу до публічної інформації буда розроблена та прийнята наказом Держкомстату №126 від 27.05.2011. Крім того, інші уповноважені виробники офіційної статистики, такі як Національний банк і Міністерство фінансів, і навіть кожен з регіональних офісів статистики, мають власні публікації й канали поширення, свій інструментарій та практики. Тому звичайним користувачам статистичної інформації дуже важко знайти безпосередньо необхідну інформацію. </w:t>
      </w:r>
    </w:p>
    <w:p>
      <w:pPr>
        <w:pStyle w:val="Normal"/>
        <w:jc w:val="both"/>
        <w:rPr/>
      </w:pPr>
      <w:r>
        <w:rPr>
          <w:lang w:val="uk-UA"/>
        </w:rPr>
        <w:br/>
        <w:t>305. Як уже згадувалося в главі 2.3 цієї доповіді (механізми програмування і координації) відсутній спеціальний консультативний орган, що представляє спільноту користувачів за межами уряду та адміністрації. Статистична рада була скасована, а Комісія з удосконалення методології та звітної документації, скорочено Методкомісія, не включає в себе представників громадянського суспільства. У 1999 році департамент зведеної інформації вперше провів дослідження задоволеності користувачів, пізніше, у 2006-2009 роках, ця структурна одиниця проводила одне опитування на рік для обстеження.  Інші структурні підрозділи Держстату України також проводили власні обстеження задоволеності користувачів. З 2010 року Держстат України  проводить регулярні опитування користувачів. Процедура проведення опитувань користувачів статистичної інформації, підбиття підсумків та публікації результатів була прийнята наказом №497 від 28.12.2009. Залишається все ж незрозумілим, якою мірою враховуються в обстеженні користувачі за межами уряду і адміністрації та як їхні відгуки, якщо такі є, використовуються для відповідної адаптації поширення інформації та комунікації офіційної статистики. Проте важливо підкреслити, що представники уряду і адміністрації, з якими були проведені зустрічі під час оцінки, були повністю задоволені якістю, своєчасністю та змістом інформації, наданої органами державної статистики.</w:t>
      </w:r>
    </w:p>
    <w:p>
      <w:pPr>
        <w:pStyle w:val="Normal"/>
        <w:jc w:val="both"/>
        <w:rPr/>
      </w:pPr>
      <w:r>
        <w:rPr>
          <w:lang w:val="uk-UA"/>
        </w:rPr>
        <w:br/>
        <w:t xml:space="preserve">306. Наповнення веб-сайтів регіональних статистичних органів інформаційним контентом здійснюється згідно з наказами Держстату України № 632 від 27.12.2006 «Про затвердження </w:t>
      </w:r>
      <w:r>
        <w:rPr>
          <w:rFonts w:eastAsia="Verdana"/>
          <w:bCs/>
          <w:lang w:val="uk-UA"/>
        </w:rPr>
        <w:t xml:space="preserve">структури і </w:t>
      </w:r>
      <w:r>
        <w:rPr>
          <w:lang w:val="uk-UA"/>
        </w:rPr>
        <w:t xml:space="preserve">переліку матеріалів розділу "Статистична інформація" </w:t>
      </w:r>
      <w:r>
        <w:rPr>
          <w:rFonts w:eastAsia="Verdana"/>
          <w:bCs/>
          <w:lang w:val="uk-UA"/>
        </w:rPr>
        <w:t>веб-сайтів головних управлінь статистики в Автономній Республіці Крим, областях, в м.Києві та м.Севастополі</w:t>
      </w:r>
      <w:r>
        <w:rPr>
          <w:lang w:val="uk-UA"/>
        </w:rPr>
        <w:t>», № 207 від 22.06.2009 «Про затвердження макетів таблиць і методологічних пояснень до розділу "Статистична інформація" веб-сайтів головних управлінь статистики в Автономній Республіці Крим, областях, в містах Києві та Севастополі» та № 240 від 09.07.2009 «Про покращення документації та матеріалів для підготовки експрес-інформації регіональними державними статистичними органами».</w:t>
      </w:r>
    </w:p>
    <w:p>
      <w:pPr>
        <w:pStyle w:val="Normal"/>
        <w:jc w:val="both"/>
        <w:rPr>
          <w:lang w:val="uk-UA"/>
        </w:rPr>
      </w:pPr>
      <w:r>
        <w:rPr>
          <w:lang w:val="uk-UA"/>
        </w:rPr>
      </w:r>
    </w:p>
    <w:p>
      <w:pPr>
        <w:pStyle w:val="Normal"/>
        <w:jc w:val="both"/>
        <w:rPr>
          <w:lang w:val="uk-UA"/>
        </w:rPr>
      </w:pPr>
      <w:r>
        <w:rPr>
          <w:lang w:val="uk-UA"/>
        </w:rPr>
        <w:t>307. Нині на сайті Держстату України наявні статистичні продукти у форматах HTML, pdf, Word та іноді Excel. Кожен територіальний орган державної статистики має свій власний веб-сайт з відповідними деталізованими регіональними даними.</w:t>
      </w:r>
    </w:p>
    <w:p>
      <w:pPr>
        <w:pStyle w:val="Normal"/>
        <w:jc w:val="both"/>
        <w:rPr>
          <w:lang w:val="uk-UA"/>
        </w:rPr>
      </w:pPr>
      <w:r>
        <w:rPr>
          <w:lang w:val="uk-UA"/>
        </w:rPr>
      </w:r>
    </w:p>
    <w:p>
      <w:pPr>
        <w:pStyle w:val="Normal"/>
        <w:jc w:val="both"/>
        <w:rPr>
          <w:lang w:val="uk-UA"/>
        </w:rPr>
      </w:pPr>
      <w:r>
        <w:rPr>
          <w:lang w:val="uk-UA"/>
        </w:rPr>
        <w:t>308. Загальний веб-сайт для усієї статистичної системи, який містить посилання на веб-сайти інших офіційних виробників даних, таких як Національний банк, та розвиток інтегрованих загальних вихідних даних або бази даних поширення інформації допоможуть узгоджувати зміст і підвищити імідж офіційної статистики серед населення, разом з цим зробить цю інформацію більш доступною для користувачів.</w:t>
      </w:r>
    </w:p>
    <w:p>
      <w:pPr>
        <w:pStyle w:val="Normal"/>
        <w:jc w:val="both"/>
        <w:rPr/>
      </w:pPr>
      <w:r>
        <w:rPr>
          <w:lang w:val="uk-UA"/>
        </w:rPr>
        <w:br/>
        <w:t>309. Департамент зведеної інформації Держстату України разом з іншими галузевими департаментами готує комплексні статистичні публікації, що охоплюють усі сфери статистики (наприклад, «Статистичний щорічник» або «Україна в цифрах») і координує загальні міжгалузеві заходи з поширення. Департамент зведеної інформації також несе відповідальність за публікацію заздалегідь оголошеного календаря випуску даних і каталогу статистичних публікацій на веб-сайті Держстату України. Календар містить інформацію про дати публікації експрес-випусків. Час дня публікації випусків офіційної статистики не вказується, але вперше у 2012 році в календарі будуть згадані інші статистичні публікації, окрім експрес-випусків та статистичних бюлетенів. Календар регулярно оновлюється та розміщується на сайті Держстату України, як правило, на 22 день місяця. Досить важко знайти календар на веб-сайті, оскільки він знаходиться в списку публікацій, що вже вийшли. Дотримання випуску календаря (пунктуальність) контролюється департаментом зведеної інформації.</w:t>
      </w:r>
    </w:p>
    <w:p>
      <w:pPr>
        <w:pStyle w:val="Normal"/>
        <w:jc w:val="both"/>
        <w:rPr/>
      </w:pPr>
      <w:r>
        <w:rPr>
          <w:lang w:val="uk-UA"/>
        </w:rPr>
        <w:br/>
        <w:t>310. Каталог статистичних публікацій - це інший документ, який дозволяє користувачам відстежувати публікації статистичної інформації. Каталог містить великий перелік статистичних публікацій та бюлетенів, які випускаються Держстатом України. Каталог створює департамент зведеної інформації, він містить інформацію про статистичні галузі, щодо яких Держстат України буде випускати публікації протягом року, та про те, яким чином матеріал буде доступний для користувачів (наприклад, паперова версія, CD-ROM або Інтернет). Каталог містить інформацію про передбачувану дату випуску даних, як правило, місяць або періодичність для піврічних публікацій (наприклад, щомісяця або щокварталу) для кожної публікації або бюлетеня. Каталог можна знайти на веб-сайті Держстату України, але, що стосується календаря випусків даних, то його не відразу видно і непрофесійним користувачам знадобиться час, щоб знайти його.</w:t>
      </w:r>
    </w:p>
    <w:p>
      <w:pPr>
        <w:pStyle w:val="Normal"/>
        <w:jc w:val="both"/>
        <w:rPr>
          <w:lang w:val="uk-UA"/>
        </w:rPr>
      </w:pPr>
      <w:r>
        <w:rPr>
          <w:lang w:val="uk-UA"/>
        </w:rPr>
        <w:br/>
        <w:t>311. Іншим джерелом інформації про поширення статистичної інформації є щорічна статистична програма робіт. Програма містить окремий розділ «Інформація та її публікації», що надає інформацію про дати усіх статистичних випусків.</w:t>
      </w:r>
    </w:p>
    <w:p>
      <w:pPr>
        <w:pStyle w:val="Normal"/>
        <w:jc w:val="both"/>
        <w:rPr>
          <w:lang w:val="uk-UA"/>
        </w:rPr>
      </w:pPr>
      <w:r>
        <w:rPr>
          <w:lang w:val="uk-UA"/>
        </w:rPr>
        <w:br/>
        <w:t>312. Важливо зазначити, що попередньо анонсований календар випуску, каталог та статистична програма не охоплюють статистичну інформацію та офіційні видання, що випускаються територіальними органами статистики та іншими уповноваженими виробниками офіційної статистики (наприклад, Національним банком і Міністерством фінансів).</w:t>
      </w:r>
    </w:p>
    <w:p>
      <w:pPr>
        <w:pStyle w:val="1"/>
        <w:keepNext w:val="false"/>
        <w:ind w:firstLine="561"/>
        <w:jc w:val="both"/>
        <w:outlineLvl w:val="9"/>
        <w:rPr/>
      </w:pPr>
      <w:r>
        <w:rPr>
          <w:lang w:val="uk-UA"/>
        </w:rPr>
        <w:br/>
      </w:r>
      <w:r>
        <w:rPr>
          <w:rFonts w:cs="Times New Roman" w:ascii="Times New Roman" w:hAnsi="Times New Roman"/>
          <w:sz w:val="24"/>
          <w:szCs w:val="24"/>
          <w:lang w:val="uk-UA"/>
        </w:rPr>
        <w:t>313. Всі статистичні публікації, охоплені щорічною статистичною програмою робіт, поширюються Держстатом України безкоштовно. Державні статистичні органи надають додаткову інформацію за окрему плату згідно з Постановою Кабінету Міністрів України №1659 від 08.11.2000 «Про затвердження Положення про проведення статистичних спостережень та надання органами державної статистики послуг на платній основі» та №749 від 29.06.2011 «Про надання платних адміністративних послуг доставки інформації з Уніфікованого державного реєстру підприємств та організацій України державними статистичними органами». Сума покриває фактичні витрати на виробництво інформації. Більшість з цих запитів про додаткову статистичну інформацію - про розширення розміру та обсягу існуючих статистичних запитальників. У цьому конкретному випадку з Комісією з удосконалення методології та звітної документації консультуються перед тим, як Кабінет Міністрів затверджує адаптований запитальник. Закон про державну статистику також передбачає можливість, що певні групи користувачів можуть замоваити спеціальні обстеження, які будуть проводитися на регіональному, або місцевому рівні. У цих конкретних випадках ні Держстат України та його Методкомісія, ні Кабінет Міністрів не беруть участі у процедурі. Таким чином, спеціальний збір статистичної інформації та її поширення повинні розглядатися в якості діяльності, що виходить за рамки офіційної статистики.</w:t>
      </w:r>
    </w:p>
    <w:p>
      <w:pPr>
        <w:pStyle w:val="Normal"/>
        <w:ind w:firstLine="561"/>
        <w:jc w:val="both"/>
        <w:rPr/>
      </w:pPr>
      <w:r>
        <w:rPr>
          <w:lang w:val="uk-UA"/>
        </w:rPr>
        <w:br/>
        <w:t>314. Основна мета Держстату України полягає в поступовому переході від друкованих видань до електронного поширення статистичної інформації, в основному через Інтернет. Якщо у 2010 році основним каналом поширення статистичних даних були друковані видання і тільки 25% всіх поширюваних матеріалів були доступні в електронному вигляді на сайті Держстату України, то у 2011 році 52 збірники (з 54 випущених), 122 бюлетені (з 245), 55 доповідей (зі 105) та всі з 325 експрес-випусків були доступні на веб-сайті Держстату України, що складає 75% інформації, яка видається. Більша частина інформації, яку можна знайти на сайті в форматі PDF, або «однорівневі» таблиці (у форматі html) найновішої статистичної інформації, згруповані за галузями та датою випуску.</w:t>
      </w:r>
    </w:p>
    <w:p>
      <w:pPr>
        <w:pStyle w:val="Normal"/>
        <w:ind w:firstLine="561"/>
        <w:jc w:val="both"/>
        <w:rPr>
          <w:lang w:val="uk-UA"/>
        </w:rPr>
      </w:pPr>
      <w:r>
        <w:rPr>
          <w:lang w:val="uk-UA"/>
        </w:rPr>
      </w:r>
    </w:p>
    <w:p>
      <w:pPr>
        <w:pStyle w:val="Normal"/>
        <w:jc w:val="both"/>
        <w:rPr/>
      </w:pPr>
      <w:r>
        <w:rPr>
          <w:lang w:val="uk-UA"/>
        </w:rPr>
        <w:t>315. Зведену статистичну інформацію з кількома коментарями та діаграмами можна знайти в статистичних публікаціях, розрахованих на широку аудиторію, таких як «Статистичний щорічник», «Україна в цифрах» і «Регіони України». Департамент зведеної інформації несе відповідальність за ці міжгалузеві публікації, і всі вони розміщені на сайті Держстату України, проте, їх не так легко знайти. Галузеві департаменти Держстату України відповідальні за публікацію своєї статистичної інформації в статистичних публікаціях, які, як правило, виходять раз на рік, а також у статистичних бюлетенях. Статистичні публікації, що випускаються галузевими департаментами, можуть бути доступні в Інтернеті. Всі видання - українською мовою, деякі також доступні англійською та російською мовами. В цілому методологічна інформація розміщується в кінці статистичних публікацій та бюлетенів, а також доступна на сайті Держстату України (розділ «Методологія та класифікації»).</w:t>
      </w:r>
    </w:p>
    <w:p>
      <w:pPr>
        <w:pStyle w:val="Normal"/>
        <w:ind w:firstLine="561"/>
        <w:jc w:val="both"/>
        <w:rPr>
          <w:lang w:val="uk-UA"/>
        </w:rPr>
      </w:pPr>
      <w:r>
        <w:rPr>
          <w:lang w:val="uk-UA"/>
        </w:rPr>
        <w:br/>
        <w:t xml:space="preserve">316. Як зазначено вище, Держстат України випускає понад 300 експрес-випусків на рік, які систематично розміщуються на сайті Держстату України. Експрес-випуски, як правило, досить прості й обмежені публікацією деяких таблиць, дуже рідко доповнені статистичним аналізом та методологічною інформацією. Важливо підкреслити, що організовується обмежена кількість прес-конференцій, наприклад у 2010 році була організована лише одна. Графік проведення прес-конференцій не розробляється. Прес-конференції та брифінги проводяться без графіку у робочому порядку, коли виникає потреба додатково поінформувати ЗМІ. Це ілюструє неміцні зв'язки між Держстатом України та ЗМІ. </w:t>
      </w:r>
    </w:p>
    <w:p>
      <w:pPr>
        <w:pStyle w:val="Normal"/>
        <w:jc w:val="both"/>
        <w:rPr>
          <w:lang w:val="uk-UA"/>
        </w:rPr>
      </w:pPr>
      <w:r>
        <w:rPr>
          <w:lang w:val="uk-UA"/>
        </w:rPr>
        <w:br/>
        <w:t>317. Сайт Держстату України був створений в 1999 році, і, окрім статистичної інформації, також надає користувачам інформацію про правові й організаційні засади державної статистики, методологічні пояснення і посилання на статистичні веб-сторінки провідних міжнародних організацій. Інформацію можна знайти українською, а також російською та англійською мовами. Не існує ніякої бази поширення даних он-лайн, яка б дозволяла користувачам вибирати, завантажувати дані та створювати індивідуальні таблиці для завантаження в зручному для користувача форматі (наприклад, Excel).</w:t>
      </w:r>
    </w:p>
    <w:p>
      <w:pPr>
        <w:pStyle w:val="Normal"/>
        <w:ind w:firstLine="561"/>
        <w:jc w:val="both"/>
        <w:rPr/>
      </w:pPr>
      <w:r>
        <w:rPr>
          <w:lang w:val="uk-UA"/>
        </w:rPr>
        <w:br/>
        <w:t>318. В 2000 році  було створено державне підприємство «Інформаційно-аналітичне агентство» як некомерційне підприємство, яке перебуває на самофінансуванні та підпорядковане Держстату України. Мета цього підприємства -  забезпечення широкого доступу користувачів до статистичної інформації.</w:t>
      </w:r>
    </w:p>
    <w:p>
      <w:pPr>
        <w:pStyle w:val="Normal"/>
        <w:ind w:firstLine="561"/>
        <w:jc w:val="both"/>
        <w:rPr>
          <w:lang w:val="uk-UA"/>
        </w:rPr>
      </w:pPr>
      <w:r>
        <w:rPr>
          <w:lang w:val="uk-UA"/>
        </w:rPr>
        <w:br/>
        <w:t>319. Основними видами діяльності ДП «Держаналітінформ» є:</w:t>
      </w:r>
    </w:p>
    <w:p>
      <w:pPr>
        <w:pStyle w:val="Normal"/>
        <w:ind w:firstLine="561"/>
        <w:jc w:val="both"/>
        <w:rPr/>
      </w:pPr>
      <w:r>
        <w:rPr>
          <w:lang w:val="uk-UA"/>
        </w:rPr>
        <w:t>-  друк та розповсюдження офіційних  видань Держстату України;</w:t>
      </w:r>
    </w:p>
    <w:p>
      <w:pPr>
        <w:pStyle w:val="Normal"/>
        <w:ind w:firstLine="561"/>
        <w:jc w:val="both"/>
        <w:rPr>
          <w:lang w:val="uk-UA"/>
        </w:rPr>
      </w:pPr>
      <w:r>
        <w:rPr>
          <w:lang w:val="uk-UA"/>
        </w:rPr>
        <w:t>- надання користувачам комплексної статистичної інформації та виконання  інформаційно-аналітичних робіт;</w:t>
      </w:r>
    </w:p>
    <w:p>
      <w:pPr>
        <w:pStyle w:val="Normal"/>
        <w:ind w:firstLine="561"/>
        <w:jc w:val="both"/>
        <w:rPr>
          <w:lang w:val="uk-UA"/>
        </w:rPr>
      </w:pPr>
      <w:r>
        <w:rPr>
          <w:lang w:val="uk-UA"/>
        </w:rPr>
        <w:t>- формування баз даних з окремих економічних питань для підготовки бізнес-пропозицій вітчизняним та іноземним інвесторам;</w:t>
      </w:r>
    </w:p>
    <w:p>
      <w:pPr>
        <w:pStyle w:val="Normal"/>
        <w:ind w:firstLine="561"/>
        <w:jc w:val="both"/>
        <w:rPr>
          <w:lang w:val="uk-UA"/>
        </w:rPr>
      </w:pPr>
      <w:r>
        <w:rPr>
          <w:lang w:val="uk-UA"/>
        </w:rPr>
        <w:t>- проведення спеціальних обстежень і маркетингових досліджень, включаючи збір, обробку та аналіз інформації.</w:t>
      </w:r>
    </w:p>
    <w:p>
      <w:pPr>
        <w:pStyle w:val="Normal"/>
        <w:ind w:firstLine="561"/>
        <w:jc w:val="both"/>
        <w:rPr>
          <w:sz w:val="16"/>
          <w:szCs w:val="16"/>
          <w:lang w:val="uk-UA"/>
        </w:rPr>
      </w:pPr>
      <w:r>
        <w:rPr>
          <w:lang w:val="uk-UA"/>
        </w:rPr>
        <w:br/>
        <w:t xml:space="preserve">320. Ці заходи, що виходять за рамки певних запитів клієнтів з обробки та аналізу наявної статистичної інформації, випадають за межі офіційної статистики. Формально, ці запити можуть бути також виконані органами державної статистики (Держстатом України та регіональними або місцевими органами), але, здається, що «Інформаційно-аналітичне агентство» краще оснащене, щоб надавати такі платні послуги. «Інформаційно-аналітичне агентство» вважається прибутковою організацією. </w:t>
      </w:r>
    </w:p>
    <w:p>
      <w:pPr>
        <w:pStyle w:val="Normal"/>
        <w:jc w:val="both"/>
        <w:rPr>
          <w:b/>
          <w:b/>
          <w:i/>
          <w:i/>
          <w:sz w:val="16"/>
          <w:szCs w:val="16"/>
          <w:lang w:val="uk-UA"/>
        </w:rPr>
      </w:pPr>
      <w:r>
        <w:rPr>
          <w:b/>
          <w:i/>
          <w:sz w:val="16"/>
          <w:szCs w:val="16"/>
          <w:lang w:val="uk-UA"/>
        </w:rPr>
      </w:r>
    </w:p>
    <w:p>
      <w:pPr>
        <w:pStyle w:val="Normal"/>
        <w:jc w:val="both"/>
        <w:rPr>
          <w:b/>
          <w:b/>
          <w:i/>
          <w:i/>
          <w:lang w:val="uk-UA"/>
        </w:rPr>
      </w:pPr>
      <w:r>
        <w:rPr>
          <w:b/>
          <w:i/>
          <w:lang w:val="uk-UA"/>
        </w:rPr>
        <w:t>Оцінка</w:t>
      </w:r>
    </w:p>
    <w:p>
      <w:pPr>
        <w:pStyle w:val="Normal"/>
        <w:jc w:val="both"/>
        <w:rPr/>
      </w:pPr>
      <w:r>
        <w:rPr>
          <w:lang w:val="uk-UA"/>
        </w:rPr>
        <w:br/>
      </w:r>
      <w:r>
        <w:rPr>
          <w:i/>
          <w:lang w:val="uk-UA"/>
        </w:rPr>
        <w:t>321. Цей звіт звертає увагу та заохочує створення у Держстаті України двох окремих департаментів, завданням яких були б поширення інформації та комунікації:</w:t>
      </w:r>
    </w:p>
    <w:p>
      <w:pPr>
        <w:pStyle w:val="Normal"/>
        <w:jc w:val="both"/>
        <w:rPr>
          <w:i/>
          <w:i/>
          <w:lang w:val="uk-UA"/>
        </w:rPr>
      </w:pPr>
      <w:r>
        <w:rPr>
          <w:i/>
          <w:lang w:val="uk-UA"/>
        </w:rPr>
        <w:t>- Департамент координації статистичної діяльності та поширення інформації</w:t>
      </w:r>
    </w:p>
    <w:p>
      <w:pPr>
        <w:pStyle w:val="Normal"/>
        <w:jc w:val="both"/>
        <w:rPr>
          <w:i/>
          <w:i/>
          <w:lang w:val="uk-UA"/>
        </w:rPr>
      </w:pPr>
      <w:r>
        <w:rPr>
          <w:i/>
          <w:lang w:val="uk-UA"/>
        </w:rPr>
        <w:t>- Управління комунікацій та доступу до публічної інформації</w:t>
      </w:r>
    </w:p>
    <w:p>
      <w:pPr>
        <w:pStyle w:val="Normal"/>
        <w:jc w:val="both"/>
        <w:rPr>
          <w:i/>
          <w:i/>
          <w:lang w:val="uk-UA"/>
        </w:rPr>
      </w:pPr>
      <w:r>
        <w:rPr>
          <w:i/>
          <w:lang w:val="uk-UA"/>
        </w:rPr>
        <w:t>Це нововведення має набрати чинності з 1 грудня 2011 року і стати частиною повної реорганізації Держстату України. Це посилить узгодженість та координацію комунікацій та практику поширення у Держстаті України.</w:t>
      </w:r>
    </w:p>
    <w:p>
      <w:pPr>
        <w:pStyle w:val="Normal"/>
        <w:jc w:val="both"/>
        <w:rPr>
          <w:i/>
          <w:i/>
          <w:lang w:val="uk-UA"/>
        </w:rPr>
      </w:pPr>
      <w:r>
        <w:rPr>
          <w:i/>
          <w:lang w:val="uk-UA"/>
        </w:rPr>
      </w:r>
    </w:p>
    <w:p>
      <w:pPr>
        <w:pStyle w:val="Normal"/>
        <w:jc w:val="both"/>
        <w:rPr>
          <w:i/>
          <w:i/>
          <w:lang w:val="uk-UA"/>
        </w:rPr>
      </w:pPr>
      <w:r>
        <w:rPr>
          <w:i/>
          <w:lang w:val="uk-UA"/>
        </w:rPr>
        <w:t>322.  З метою приведення практик поширення інформації та комунікації у відповідність з міжнародними рекомендаціями, в тому числі основоположними принципами офіційної статистики та Європейським кодексом статистичної практики, Держстату України слід розробити всеосяжну політику поширення для державної статистики (Національної статистичної системи).</w:t>
      </w:r>
    </w:p>
    <w:p>
      <w:pPr>
        <w:pStyle w:val="Normal"/>
        <w:jc w:val="both"/>
        <w:rPr>
          <w:i/>
          <w:i/>
          <w:lang w:val="uk-UA"/>
        </w:rPr>
      </w:pPr>
      <w:r>
        <w:rPr>
          <w:i/>
          <w:lang w:val="uk-UA"/>
        </w:rPr>
        <w:br/>
        <w:t>323. Політика поширення державної статистики повинна враховувати такі моменти.</w:t>
        <w:br/>
        <w:t xml:space="preserve"> -  Держстату України слід приділяти більше уваги користувачам офіційної статистики. Це важливо для Держстату України з метою виявлення існуючих і потенційних користувачів за межами вузького кола органів державної влади, а також управління зв'язками зі ЗМІ, науковим співтовариством і громадянським суспільством. Для того, щоб визначити їх потреби і дозволити їм брати участь в розвитку офіційної статистики, в тому числі інструментів поширення мають бути створені ефективні механізми. Держстату України слід сприяти підвищенню статистичної грамотності всього суспільства і виступати за прийняття рішень на основі фактичних даних.</w:t>
        <w:br/>
        <w:t xml:space="preserve">-  У даний час, крім сайту Держстату України, свій власний веб-сайт є у кожного </w:t>
      </w:r>
      <w:r>
        <w:rPr>
          <w:lang w:val="uk-UA"/>
        </w:rPr>
        <w:t>територіального органу державної статистики</w:t>
      </w:r>
      <w:r>
        <w:rPr>
          <w:i/>
          <w:lang w:val="uk-UA"/>
        </w:rPr>
        <w:t>. З метою спрощення доступу до офіційної статистики для користувачів, а також забезпечення корпоративного стилю офіційної статистики, слід створити єдиний веб-портал для всієї статистичної системи, включаючи посилання на інших виробників офіційної статистики, таких, як Національний банк, Міністерство фінансів тощо (веб-сайт Державної статистики). Координацію і підтримку цього порталу та його змісту слід покласти на Держстат України. В якості основи для інформації, яка повинна публікуватися на порталі, слід встановити інтегровану базу даних загального випуску або поширення.</w:t>
      </w:r>
    </w:p>
    <w:p>
      <w:pPr>
        <w:pStyle w:val="Normal"/>
        <w:jc w:val="both"/>
        <w:rPr/>
      </w:pPr>
      <w:r>
        <w:rPr>
          <w:i/>
          <w:lang w:val="uk-UA"/>
        </w:rPr>
        <w:t>- На проталі державної статистики має бути доступний єдиний календар випуску із зазначенням дати і часу публікації. В календарі мають бути зазначені усі випуски офіційної статистики, в тому числі територіальних органів державної статистики та інших виробників офіційної статистики.</w:t>
      </w:r>
    </w:p>
    <w:p>
      <w:pPr>
        <w:pStyle w:val="Normal"/>
        <w:jc w:val="both"/>
        <w:rPr>
          <w:i/>
          <w:i/>
          <w:lang w:val="uk-UA"/>
        </w:rPr>
      </w:pPr>
      <w:r>
        <w:rPr>
          <w:i/>
          <w:lang w:val="uk-UA"/>
        </w:rPr>
        <w:t>-  Статистичні публікації, бюлетені, експрес-випуски та інші поширювані матеріали слід зробити більш зручними для користувачів шляхом додавання супроводжуючих таблиць з короткими коментарями та візуальними презентаціями. Друковані видання слід робити за стандартними корпоративними шаблонами. Усі друковані поширювані матеріали слід зробити регулярно доступними в PDF-форматі на сайті державної статистики.</w:t>
      </w:r>
    </w:p>
    <w:p>
      <w:pPr>
        <w:pStyle w:val="Normal"/>
        <w:jc w:val="both"/>
        <w:rPr>
          <w:i/>
          <w:i/>
          <w:lang w:val="uk-UA"/>
        </w:rPr>
      </w:pPr>
      <w:r>
        <w:rPr>
          <w:i/>
          <w:lang w:val="uk-UA"/>
        </w:rPr>
      </w:r>
    </w:p>
    <w:p>
      <w:pPr>
        <w:pStyle w:val="Normal"/>
        <w:jc w:val="both"/>
        <w:rPr/>
      </w:pPr>
      <w:r>
        <w:rPr>
          <w:i/>
          <w:lang w:val="uk-UA"/>
        </w:rPr>
        <w:t>324. Сучасні технології можуть запропонувати більше, ніж розміщення на веб-сайті друкованих видань і простих таблиць. Держстату України слід поступово розвивати он-лайн базу даних з поширення, що дозволить користувачам вибирати, витягувати і створювати індивідуальні таблиці і графіки в зручному для них електронному форматі (наприклад, HTML або Excel); таблиці повинні бути запропоновані у форматі, який дозволяє безпосередньо проводити подальший аналіз, в такому як Excel. Друковані видання та PDF-документи на веб-сайті повинні бути в основному призначені для ЗМІ та широкої аудиторії. Професійні користувачі, дослідники і студенти, які використовують статистику, як дані для подальших аналізів і досліджень воліють завантажувати дані безпосередньо з веб-сайту.</w:t>
      </w:r>
    </w:p>
    <w:p>
      <w:pPr>
        <w:pStyle w:val="Normal"/>
        <w:jc w:val="both"/>
        <w:rPr>
          <w:i/>
          <w:i/>
          <w:lang w:val="uk-UA"/>
        </w:rPr>
      </w:pPr>
      <w:r>
        <w:rPr>
          <w:i/>
          <w:lang w:val="uk-UA"/>
        </w:rPr>
      </w:r>
    </w:p>
    <w:p>
      <w:pPr>
        <w:pStyle w:val="Normal"/>
        <w:jc w:val="both"/>
        <w:rPr>
          <w:b/>
          <w:b/>
          <w:lang w:val="uk-UA"/>
        </w:rPr>
      </w:pPr>
      <w:r>
        <w:rPr>
          <w:b/>
          <w:lang w:val="uk-UA"/>
        </w:rPr>
        <w:t>3.5. Взаємодія з окремими категоріями користувачів статистичної інформації</w:t>
      </w:r>
    </w:p>
    <w:p>
      <w:pPr>
        <w:pStyle w:val="Normal"/>
        <w:jc w:val="both"/>
        <w:rPr/>
      </w:pPr>
      <w:r>
        <w:rPr>
          <w:lang w:val="uk-UA"/>
        </w:rPr>
        <w:br/>
      </w:r>
      <w:r>
        <w:rPr>
          <w:b/>
          <w:i/>
          <w:lang w:val="uk-UA"/>
        </w:rPr>
        <w:t xml:space="preserve">3.5.1 Взаємодія з центральними та місцевими органами влади </w:t>
      </w:r>
    </w:p>
    <w:p>
      <w:pPr>
        <w:pStyle w:val="Normal"/>
        <w:jc w:val="both"/>
        <w:rPr>
          <w:lang w:val="uk-UA"/>
        </w:rPr>
      </w:pPr>
      <w:r>
        <w:rPr>
          <w:lang w:val="uk-UA"/>
        </w:rPr>
        <w:br/>
        <w:t>325. Оціночна група зустрілася з деякими користувачами-представниками центральних органів влади. На жаль, команда не зустрілася з представниками громадянського суспільства, неурядових організацій, профспілок і т.д.</w:t>
      </w:r>
    </w:p>
    <w:p>
      <w:pPr>
        <w:pStyle w:val="Normal"/>
        <w:jc w:val="both"/>
        <w:rPr/>
      </w:pPr>
      <w:r>
        <w:rPr>
          <w:lang w:val="uk-UA"/>
        </w:rPr>
        <w:br/>
        <w:t>326. Представники, які були присутні на зустрічі, були цілком задоволені даними, які вони отримують від Держстату України і наданими послугами. Вони не поставили ніяких серйозних питань, що стосуються охоплення, точності та своєчасності даних. Вони також висловили довіру Держстату України, як професійній установі. Оскільки це враження засноване на досить обмеженому числі осіб та установ, не слід робити висновок, що Держстат України</w:t>
      </w:r>
      <w:r>
        <w:rPr>
          <w:i/>
          <w:lang w:val="uk-UA"/>
        </w:rPr>
        <w:t xml:space="preserve"> </w:t>
      </w:r>
      <w:r>
        <w:rPr>
          <w:lang w:val="uk-UA"/>
        </w:rPr>
        <w:t>не має труднощів з поліпшенням електронного поширення даних і навчання користувачів, а особливо журналістів, щодо розуміння і використання статистики. Це було також підтримано користувачами. Крім того, важливо переконатися, що немає ніяких сумнівів щодо незалежності Держстату України від політичного впливу в методологічних питаннях.</w:t>
      </w:r>
    </w:p>
    <w:p>
      <w:pPr>
        <w:pStyle w:val="Normal"/>
        <w:jc w:val="both"/>
        <w:rPr/>
      </w:pPr>
      <w:r>
        <w:rPr>
          <w:lang w:val="uk-UA"/>
        </w:rPr>
        <w:br/>
      </w:r>
      <w:r>
        <w:rPr>
          <w:b/>
          <w:i/>
          <w:lang w:val="uk-UA"/>
        </w:rPr>
        <w:t xml:space="preserve">3.5.2 Взаємодія з науковим співтовариством </w:t>
      </w:r>
    </w:p>
    <w:p>
      <w:pPr>
        <w:pStyle w:val="Normal"/>
        <w:jc w:val="both"/>
        <w:rPr/>
      </w:pPr>
      <w:r>
        <w:rPr>
          <w:b/>
          <w:i/>
          <w:lang w:val="uk-UA"/>
        </w:rPr>
        <w:br/>
      </w:r>
      <w:r>
        <w:rPr>
          <w:lang w:val="uk-UA"/>
        </w:rPr>
        <w:t>327. Оціночна група зустрілася з представниками низки науково-дослідних інститутів. Усі вони співпрацюють з Держстатом України. На жаль, команда не зустрілася з представниками інших наукових установ і навчальних закладів.</w:t>
      </w:r>
    </w:p>
    <w:p>
      <w:pPr>
        <w:pStyle w:val="Normal"/>
        <w:jc w:val="both"/>
        <w:rPr>
          <w:lang w:val="uk-UA"/>
        </w:rPr>
      </w:pPr>
      <w:r>
        <w:rPr>
          <w:lang w:val="uk-UA"/>
        </w:rPr>
        <w:br/>
        <w:t>328. Взаємодія з науковим співтовариством має різні форми:</w:t>
      </w:r>
    </w:p>
    <w:p>
      <w:pPr>
        <w:pStyle w:val="Normal"/>
        <w:rPr>
          <w:lang w:val="uk-UA"/>
        </w:rPr>
      </w:pPr>
      <w:r>
        <w:rPr>
          <w:lang w:val="uk-UA"/>
        </w:rPr>
        <w:br/>
        <w:t>• До Комісії по вдосконаленню методології та звітної документації входять експерти з дослідницьких установ.</w:t>
        <w:br/>
        <w:t>• Науково-технічний комплекс статистичних досліджень є науковою установою, яка підпорядкована Держстату України.</w:t>
        <w:br/>
        <w:t>• Різні наукові установи співпрацюють на договірній основі з Держстатом України.</w:t>
        <w:br/>
        <w:t>• Вчені, які потребують офіційної статистики для своєї роботи, можуть звернутися до Держстату України і запросити відповідні послуги.</w:t>
      </w:r>
    </w:p>
    <w:p>
      <w:pPr>
        <w:pStyle w:val="Normal"/>
        <w:jc w:val="both"/>
        <w:rPr/>
      </w:pPr>
      <w:r>
        <w:rPr>
          <w:lang w:val="uk-UA"/>
        </w:rPr>
        <w:br/>
        <w:t>329. Методкомісія дає рекомендації з усіх питань щодо методології та розробок, а також в її складі представлені провідні фахівці з академічних кіл. Комісія збирається кілька разів у кожному кварталі.</w:t>
      </w:r>
    </w:p>
    <w:p>
      <w:pPr>
        <w:pStyle w:val="Normal"/>
        <w:ind w:firstLine="561"/>
        <w:jc w:val="both"/>
        <w:rPr/>
      </w:pPr>
      <w:r>
        <w:rPr>
          <w:lang w:val="uk-UA"/>
        </w:rPr>
        <w:br/>
        <w:t>330. Науково-технічний комплекс статистичних досліджень (STCSR, НТК) - державне підприємство під керівництвом Держстату України - налічує близько 70 вчених у своєму штаті і здійснює велику програму методологічних розробок, а також предметних досліджень. Він є членом Міжнародного статистичного інституту (МСІ), бере участь у міжнародних наукових проектах і видає журнал. В НТК працює аспірантура для підготовки висококваліфікованих наукових кадрів за спеціальністю статистика. Держстат України</w:t>
      </w:r>
      <w:r>
        <w:rPr>
          <w:i/>
          <w:lang w:val="uk-UA"/>
        </w:rPr>
        <w:t xml:space="preserve"> </w:t>
      </w:r>
      <w:r>
        <w:rPr>
          <w:lang w:val="uk-UA"/>
        </w:rPr>
        <w:t>отримує користь від консультацій з методологічних питань, і від того, що направляє співробітників в аспірантуру. Ведеться контрактна робота з міжнародної торгівлі.</w:t>
      </w:r>
    </w:p>
    <w:p>
      <w:pPr>
        <w:pStyle w:val="Normal"/>
        <w:jc w:val="both"/>
        <w:rPr>
          <w:lang w:val="uk-UA"/>
        </w:rPr>
      </w:pPr>
      <w:r>
        <w:rPr>
          <w:lang w:val="uk-UA"/>
        </w:rPr>
      </w:r>
    </w:p>
    <w:p>
      <w:pPr>
        <w:pStyle w:val="Normal"/>
        <w:jc w:val="both"/>
        <w:rPr>
          <w:lang w:val="uk-UA"/>
        </w:rPr>
      </w:pPr>
      <w:r>
        <w:rPr>
          <w:lang w:val="uk-UA"/>
        </w:rPr>
        <w:t>Є й інші приклади співробітництва:</w:t>
      </w:r>
    </w:p>
    <w:p>
      <w:pPr>
        <w:pStyle w:val="Normal"/>
        <w:jc w:val="both"/>
        <w:rPr>
          <w:lang w:val="uk-UA"/>
        </w:rPr>
      </w:pPr>
      <w:r>
        <w:rPr>
          <w:lang w:val="uk-UA"/>
        </w:rPr>
        <w:br/>
        <w:t>- Інститут демографії та соціальних досліджень Національної академії наук України, який бере участь в роботі з методології розрахунку показників статистики праці, статистики послуг, статистики населення, обстеження домашніх господарств, сільського господарства та екологічної статистики.</w:t>
      </w:r>
    </w:p>
    <w:p>
      <w:pPr>
        <w:pStyle w:val="Normal"/>
        <w:jc w:val="both"/>
        <w:rPr>
          <w:lang w:val="uk-UA"/>
        </w:rPr>
      </w:pPr>
      <w:r>
        <w:rPr>
          <w:lang w:val="uk-UA"/>
        </w:rPr>
        <w:t>- Інститут економіки та прогнозування Національної академії наук України, який співпрацює з департаментом статистики сільського господарства та статистики навколишнього середовища і департаментом зі статистики послуг; відповідно до контракту проводиться робота по розробці показників продуктивності праці.</w:t>
      </w:r>
    </w:p>
    <w:p>
      <w:pPr>
        <w:pStyle w:val="Normal"/>
        <w:jc w:val="both"/>
        <w:rPr>
          <w:lang w:val="uk-UA"/>
        </w:rPr>
      </w:pPr>
      <w:r>
        <w:rPr>
          <w:lang w:val="uk-UA"/>
        </w:rPr>
        <w:br/>
        <w:t>331. Представники науково-дослідних установ одноголосно вважають режим доступу до мікроданих перешкодою для ефективних емпіричних досліджень. Закон про державну статистику не вирізняє прямо і побічно ідентифіковану інформацію; не практикується зважування ризиків ідентифікації і зусиль для такої ідентифікації.</w:t>
      </w:r>
    </w:p>
    <w:p>
      <w:pPr>
        <w:pStyle w:val="Normal"/>
        <w:jc w:val="both"/>
        <w:rPr>
          <w:lang w:val="uk-UA"/>
        </w:rPr>
      </w:pPr>
      <w:r>
        <w:rPr>
          <w:lang w:val="uk-UA"/>
        </w:rPr>
      </w:r>
    </w:p>
    <w:p>
      <w:pPr>
        <w:pStyle w:val="Normal"/>
        <w:jc w:val="both"/>
        <w:rPr>
          <w:b/>
          <w:b/>
          <w:i/>
          <w:i/>
          <w:lang w:val="uk-UA"/>
        </w:rPr>
      </w:pPr>
      <w:r>
        <w:rPr>
          <w:b/>
          <w:i/>
          <w:lang w:val="uk-UA"/>
        </w:rPr>
        <w:t>Оцінка</w:t>
      </w:r>
    </w:p>
    <w:p>
      <w:pPr>
        <w:pStyle w:val="Normal"/>
        <w:jc w:val="both"/>
        <w:rPr/>
      </w:pPr>
      <w:r>
        <w:rPr>
          <w:i/>
          <w:lang w:val="uk-UA"/>
        </w:rPr>
        <w:br/>
        <w:t>332. Співпраця з науково-дослідними установами та університетами, залучення цих установ до методологічних робіт, пов'язаних зі статистичним виробництвом, а також участь офіційних статистиків в освітньому процесі розглядаються як важливі елементи для розвитку статистики.</w:t>
      </w:r>
    </w:p>
    <w:p>
      <w:pPr>
        <w:pStyle w:val="Normal"/>
        <w:jc w:val="both"/>
        <w:rPr/>
      </w:pPr>
      <w:r>
        <w:rPr>
          <w:i/>
          <w:lang w:val="uk-UA"/>
        </w:rPr>
        <w:br/>
        <w:t>333. Проте існує необхідність подальшого розвитку зв'язків з науково-дослідними установами та університетами. Співпраця Держстату України з академічним світом може дати легший доступ до наукових розробок в галузі статистики, емпіричної економіки, інформаційних технологій та інших дисциплін, і дозволить академічному світу отримати доступ до даних та суміжних областей наукових досліджень, які могли б також виявитися корисними для офіційної статистики. Співпраця з науковим співтовариством може бути великою допомогою для виробників офіційної статистики в розробці та впровадженні обґрунтованої статистичної методології.</w:t>
      </w:r>
    </w:p>
    <w:p>
      <w:pPr>
        <w:pStyle w:val="Normal"/>
        <w:jc w:val="both"/>
        <w:rPr/>
      </w:pPr>
      <w:r>
        <w:rPr>
          <w:i/>
          <w:lang w:val="uk-UA"/>
        </w:rPr>
        <w:br/>
        <w:t>334. Особливу увагу слід звернути на спілкування з університетами, науковими установами та вищими школами, де викладачі та студенти часто використовують статистику для своєї роботи і навчання. Їхні відгуки та пропозиції щодо поліпшення сприятимуть модернізації поширення статистичних даних в Україні.</w:t>
      </w:r>
    </w:p>
    <w:p>
      <w:pPr>
        <w:pStyle w:val="Normal"/>
        <w:jc w:val="both"/>
        <w:rPr>
          <w:i/>
          <w:i/>
          <w:lang w:val="uk-UA"/>
        </w:rPr>
      </w:pPr>
      <w:r>
        <w:rPr>
          <w:i/>
          <w:lang w:val="uk-UA"/>
        </w:rPr>
        <w:br/>
        <w:t>335. Правове регулювання має вказати точні умови, за яких може бути наданий доступ до мікроданих для наукового використання, виокремлюючи випадки, коли дослідники можуть отримати доступ за запитом, і випадки, в яких згода Держстату України вимагає підписання договору. Особливу увагу слід звернути на поширення статистичних даних, привабливих для студентів та доступ студентів до мікроданих.</w:t>
      </w:r>
    </w:p>
    <w:p>
      <w:pPr>
        <w:pStyle w:val="Normal"/>
        <w:jc w:val="both"/>
        <w:rPr/>
      </w:pPr>
      <w:r>
        <w:rPr>
          <w:lang w:val="uk-UA"/>
        </w:rPr>
        <w:br/>
      </w:r>
      <w:r>
        <w:rPr>
          <w:b/>
          <w:i/>
          <w:lang w:val="uk-UA"/>
        </w:rPr>
        <w:t xml:space="preserve">3.5.3 Взаємодія зі ЗМІ </w:t>
      </w:r>
    </w:p>
    <w:p>
      <w:pPr>
        <w:pStyle w:val="Normal"/>
        <w:jc w:val="both"/>
        <w:rPr>
          <w:lang w:val="uk-UA"/>
        </w:rPr>
      </w:pPr>
      <w:r>
        <w:rPr>
          <w:lang w:val="uk-UA"/>
        </w:rPr>
        <w:br/>
        <w:t xml:space="preserve">336. Відділ взаємодії із ЗМІ та користувачами (5 осіб) є частиною департаменту зведеної інформації. У якому 5 осіб несуть відповідальність за надання послуг засобам масової інформації. Загалом у департаменті зведеної інформації працюють 24 особи. </w:t>
      </w:r>
    </w:p>
    <w:p>
      <w:pPr>
        <w:pStyle w:val="Normal"/>
        <w:jc w:val="both"/>
        <w:rPr>
          <w:lang w:val="uk-UA"/>
        </w:rPr>
      </w:pPr>
      <w:r>
        <w:rPr>
          <w:lang w:val="uk-UA"/>
        </w:rPr>
      </w:r>
    </w:p>
    <w:p>
      <w:pPr>
        <w:pStyle w:val="Normal"/>
        <w:jc w:val="both"/>
        <w:rPr>
          <w:lang w:val="uk-UA"/>
        </w:rPr>
      </w:pPr>
      <w:r>
        <w:rPr>
          <w:lang w:val="uk-UA"/>
        </w:rPr>
        <w:t>337. Журналісти та представники засобів масової інформації використовують друковані матеріали і сайт Держстату України в якості основного каналу інформації. Статистичні продукти, такі як економічні показники, поширюються у формі експрес-випусків, інформаційних бюлетенів, звітів, прес-релізів і т.д.; канали - пошта та електронна пошта. Статистична інформація надається ЗМІ регулярно у вигляді щомісячних звітів; вони описують соціально-економічний розвиток країни, звіти щомісячно публікуються у газеті "Урядовий кур'єр".</w:t>
      </w:r>
    </w:p>
    <w:p>
      <w:pPr>
        <w:pStyle w:val="Normal"/>
        <w:jc w:val="both"/>
        <w:rPr/>
      </w:pPr>
      <w:r>
        <w:rPr>
          <w:lang w:val="uk-UA"/>
        </w:rPr>
        <w:br/>
        <w:t>338. Для представників засобів масової інформації пропонуються прес-конференції, брифінги та переговори з фахівцями. Сучасний і добре обладнаний прес-центр є гарною основою для спілкування зі ЗМІ. Інформація надається ЗМІ за запитом електронною поштою або в друкованому вигляді в найкоротший термін.</w:t>
      </w:r>
    </w:p>
    <w:p>
      <w:pPr>
        <w:pStyle w:val="Normal"/>
        <w:jc w:val="both"/>
        <w:rPr/>
      </w:pPr>
      <w:r>
        <w:rPr>
          <w:lang w:val="uk-UA"/>
        </w:rPr>
        <w:br/>
        <w:t xml:space="preserve">339. У 2010 році було випущено 317 експрес-випусків, проведено одну прес-конференцію та одну наукову конференцію. Напередодні прес-конференцій, брифінгів, семінарів тощо, що проводяться за участі ЗМІ, Держстат України готує відповідний прес-реліз. Зазвичай такі заходи проводяться за необхідності, у разі виникнення певного приводу (події). Експрес-випуски та прес-релізи розміщуються на веб-сайті. До того ж, прес-релізи можуть бути вислані користувачам на електронну пошту за запитом. Проте регулярна розсилка пошти на встановлений список адрес не здійснюється. </w:t>
      </w:r>
    </w:p>
    <w:p>
      <w:pPr>
        <w:pStyle w:val="Normal"/>
        <w:jc w:val="both"/>
        <w:rPr>
          <w:lang w:val="uk-UA"/>
        </w:rPr>
      </w:pPr>
      <w:r>
        <w:rPr>
          <w:lang w:val="uk-UA"/>
        </w:rPr>
      </w:r>
    </w:p>
    <w:p>
      <w:pPr>
        <w:pStyle w:val="Normal"/>
        <w:jc w:val="both"/>
        <w:rPr/>
      </w:pPr>
      <w:r>
        <w:rPr>
          <w:lang w:val="uk-UA"/>
        </w:rPr>
        <w:t>340. При проведенні самооцінки Держстат України повідомив, що засоби масової інформації критикують об'єктивність Держстату України. Деякі з представників ЗМІ, з якими експертна група зустрілася, висловили свою занепокоєність з приводу надійності індексу споживчих цін, однак значна кількість представників залишилася задоволеною високою якістю статистичної продукції, наданої Держстатом України.</w:t>
      </w:r>
    </w:p>
    <w:p>
      <w:pPr>
        <w:pStyle w:val="Normal"/>
        <w:jc w:val="both"/>
        <w:rPr>
          <w:lang w:val="uk-UA"/>
        </w:rPr>
      </w:pPr>
      <w:r>
        <w:rPr>
          <w:lang w:val="uk-UA"/>
        </w:rPr>
      </w:r>
    </w:p>
    <w:p>
      <w:pPr>
        <w:pStyle w:val="Normal"/>
        <w:jc w:val="both"/>
        <w:rPr>
          <w:lang w:val="uk-UA"/>
        </w:rPr>
      </w:pPr>
      <w:r>
        <w:rPr>
          <w:lang w:val="uk-UA"/>
        </w:rPr>
        <w:t>341. Проводиться моніторинг реакції ЗМІ на публікацію статистичних новин і результатів; Голова Держстату України отримує щоденні звіти.</w:t>
      </w:r>
    </w:p>
    <w:p>
      <w:pPr>
        <w:pStyle w:val="Normal"/>
        <w:ind w:firstLine="561"/>
        <w:jc w:val="both"/>
        <w:rPr>
          <w:lang w:val="uk-UA"/>
        </w:rPr>
      </w:pPr>
      <w:r>
        <w:rPr>
          <w:lang w:val="uk-UA"/>
        </w:rPr>
        <w:br/>
        <w:t>342. Експрес-випуски готуються фахівцями відповідних підрозділів під контролем керівництва підрозділу; координація з боку департаменту зведеної інформації не здійснюється. Прес-релізи готуються відділом взаємодії із ЗМІ та користувачами департаменту зведеної інформації спільно з відповідними структурними підрозділами Держстату України. Навчання фахівців з написання прес-релізів або роботі із засобами масової інформації не проводиться.</w:t>
      </w:r>
    </w:p>
    <w:p>
      <w:pPr>
        <w:pStyle w:val="Normal"/>
        <w:jc w:val="both"/>
        <w:rPr>
          <w:lang w:val="uk-UA"/>
        </w:rPr>
      </w:pPr>
      <w:r>
        <w:rPr>
          <w:lang w:val="uk-UA"/>
        </w:rPr>
      </w:r>
    </w:p>
    <w:p>
      <w:pPr>
        <w:pStyle w:val="Normal"/>
        <w:jc w:val="both"/>
        <w:rPr>
          <w:b/>
          <w:b/>
          <w:i/>
          <w:i/>
          <w:lang w:val="uk-UA"/>
        </w:rPr>
      </w:pPr>
      <w:r>
        <w:rPr>
          <w:b/>
          <w:i/>
          <w:lang w:val="uk-UA"/>
        </w:rPr>
        <w:t>Оцінка</w:t>
      </w:r>
    </w:p>
    <w:p>
      <w:pPr>
        <w:pStyle w:val="Normal"/>
        <w:jc w:val="both"/>
        <w:rPr>
          <w:i/>
          <w:i/>
          <w:lang w:val="uk-UA"/>
        </w:rPr>
      </w:pPr>
      <w:r>
        <w:rPr>
          <w:lang w:val="uk-UA"/>
        </w:rPr>
        <w:br/>
      </w:r>
      <w:r>
        <w:rPr>
          <w:i/>
          <w:lang w:val="uk-UA"/>
        </w:rPr>
        <w:t>343. Існує потреба у збільшенні публічної видимості Держстату України з метою подальшого вдосконалення його авторитету в очах всіх зацікавлених сторін. Завдання публічної комунікації Держстату України з громадськістю і співпраці із засобами масової інформації мають бути в  рамках своєї системи.</w:t>
      </w:r>
    </w:p>
    <w:p>
      <w:pPr>
        <w:pStyle w:val="Normal"/>
        <w:jc w:val="both"/>
        <w:rPr>
          <w:i/>
          <w:i/>
          <w:lang w:val="uk-UA"/>
        </w:rPr>
      </w:pPr>
      <w:r>
        <w:rPr>
          <w:i/>
          <w:lang w:val="uk-UA"/>
        </w:rPr>
        <w:br/>
        <w:t>344. Держстату України слід розробити політику поширення, яка визначатиме роль засобів масової інформації у розповсюдженні статистичної продукції високої якості серед української спільноти.</w:t>
      </w:r>
    </w:p>
    <w:p>
      <w:pPr>
        <w:pStyle w:val="Normal"/>
        <w:jc w:val="both"/>
        <w:rPr>
          <w:i/>
          <w:i/>
          <w:lang w:val="uk-UA"/>
        </w:rPr>
      </w:pPr>
      <w:r>
        <w:rPr>
          <w:i/>
          <w:lang w:val="uk-UA"/>
        </w:rPr>
        <w:br/>
        <w:t>345. Департамент зведеної інформації повинен містити добре оснащений відділ по роботі зі ЗМІ, який був би відповідальний за взаємодію зі ЗМІ. Відповідні заходи, такі як написання прес-релізів, організація інтерв'ю, організація регулярних прес-конференцій, підготовка прес-матеріалів для прес-конференцій і т.д., повинні координуватися та контролюватися цим підрозділом. Цей підрозділ має бути відкритим центром для запитів інформації та з надання послуг, запитуваних журналістами, а також громадськістю.</w:t>
      </w:r>
    </w:p>
    <w:p>
      <w:pPr>
        <w:pStyle w:val="Normal"/>
        <w:jc w:val="both"/>
        <w:rPr>
          <w:lang w:val="uk-UA"/>
        </w:rPr>
      </w:pPr>
      <w:r>
        <w:rPr>
          <w:i/>
          <w:lang w:val="uk-UA"/>
        </w:rPr>
        <w:br/>
        <w:t>346. Сайт Держстату України має бути основним каналом обміну інформацією з журналістами та ЗМІ. Сайт Держстату України повинен запропонувати спеціальний розділ для ЗМІ, де журналісти зможуть знайти всі матеріали, необхідні для їхньої роботи: календар випуску, анонси прес-конференцій, прес-релізи плюс довідкові матеріали, бази даних для індивідуальних таблиць і т.д.</w:t>
      </w:r>
    </w:p>
    <w:p>
      <w:pPr>
        <w:pStyle w:val="Normal"/>
        <w:jc w:val="both"/>
        <w:rPr>
          <w:i/>
          <w:i/>
          <w:lang w:val="uk-UA"/>
        </w:rPr>
      </w:pPr>
      <w:r>
        <w:rPr>
          <w:i/>
          <w:lang w:val="uk-UA"/>
        </w:rPr>
        <w:br/>
        <w:t>347. Держстат України повинен запропонувати семінари для людей, що працюють у засобах масової інформації та займаються актуальним темами офіційної статистики, і забезпечити довідкові матеріали, а також допомогти журналістам зрозуміти відповідність і оцінити якість офіційної статистики. Крім того, повинні бути розглянуті інституціональні аспекти, такі як незалежність, об'єктивність, достовірність тощо.</w:t>
      </w:r>
    </w:p>
    <w:p>
      <w:pPr>
        <w:pStyle w:val="Normal"/>
        <w:jc w:val="both"/>
        <w:rPr/>
      </w:pPr>
      <w:r>
        <w:rPr>
          <w:i/>
          <w:lang w:val="uk-UA"/>
        </w:rPr>
        <w:br/>
        <w:t>348. Рекомендується вести документацію надання послуг для ЗМІ та моніторингу ролі засобів масової інформації; відповідна інформація має бути частиною щорічної доповіді Держстату України. Наприклад, число прес-релізів, число розповсюджуваних копій важливих публікацій, таких як щорічник, кількість і якість контактів із журналістами, і кількість радіо / ТВ програм, які містять інформацію про роботу співробітників Держстату України, повинні бути задокументовані. Аналогічним чином, кількісну інформацію про відповіді на прес-релізи, про подання статистичних показників і продукції, про кількість певних найбільш затребуваних показників і продуктів на сайті Держстату України тощо необхідно задокументувати.</w:t>
      </w:r>
    </w:p>
    <w:p>
      <w:pPr>
        <w:pStyle w:val="Normal"/>
        <w:jc w:val="both"/>
        <w:rPr>
          <w:i/>
          <w:i/>
          <w:lang w:val="uk-UA"/>
        </w:rPr>
      </w:pPr>
      <w:r>
        <w:rPr>
          <w:i/>
          <w:lang w:val="uk-UA"/>
        </w:rPr>
        <w:br/>
        <w:t>349. Програми з навчання персоналу Держстату України повинні містити курси з написання прес-релізів і по роботі зі ЗМІ.</w:t>
      </w:r>
    </w:p>
    <w:p>
      <w:pPr>
        <w:pStyle w:val="Normal"/>
        <w:jc w:val="both"/>
        <w:rPr/>
      </w:pPr>
      <w:r>
        <w:rPr>
          <w:lang w:val="uk-UA"/>
        </w:rPr>
        <w:br/>
      </w:r>
      <w:r>
        <w:rPr>
          <w:b/>
          <w:lang w:val="uk-UA"/>
        </w:rPr>
        <w:t xml:space="preserve">3.6. Міжнародне співробітництво </w:t>
      </w:r>
    </w:p>
    <w:p>
      <w:pPr>
        <w:pStyle w:val="Normal"/>
        <w:jc w:val="both"/>
        <w:rPr>
          <w:lang w:val="uk-UA"/>
        </w:rPr>
      </w:pPr>
      <w:r>
        <w:rPr>
          <w:lang w:val="uk-UA"/>
        </w:rPr>
        <w:br/>
        <w:t>350. Закон про державну статистику передбачає міжнародне співробітництво відповідно до розділу VII, який містить статтю 25 про міжнародне співробітництво в галузі статистики та статтю 26 про міжнародні угоди. Держстат України активно співпрацює з основними міжнародними органами, що діють в галузі статистики. Наочним прикладом чого може бути членство Голови Держстату України в Бюро Конференції європейських статистиків ЄЕК ООН.</w:t>
      </w:r>
    </w:p>
    <w:p>
      <w:pPr>
        <w:pStyle w:val="Normal"/>
        <w:jc w:val="both"/>
        <w:rPr>
          <w:lang w:val="uk-UA"/>
        </w:rPr>
      </w:pPr>
      <w:r>
        <w:rPr>
          <w:lang w:val="uk-UA"/>
        </w:rPr>
        <w:br/>
        <w:t xml:space="preserve">351. Держстат України отримує технічну допомогу від ЄС та його держав-членів, Світового банку, МВФ, ООН і ЄАВТ. Ця взаємодія включає специфічні навчальні візити та консультації з Національними статистичними інститутами країн-членів, організовані в рамках програми TAIEX, проектів Twinning у окремих галузях статистики, участь у міжнародних семінарах та організацію двосторонньої співпраці.  </w:t>
      </w:r>
    </w:p>
    <w:p>
      <w:pPr>
        <w:pStyle w:val="Normal"/>
        <w:jc w:val="both"/>
        <w:rPr>
          <w:lang w:val="uk-UA"/>
        </w:rPr>
      </w:pPr>
      <w:r>
        <w:rPr>
          <w:lang w:val="uk-UA"/>
        </w:rPr>
      </w:r>
    </w:p>
    <w:p>
      <w:pPr>
        <w:pStyle w:val="Normal"/>
        <w:jc w:val="both"/>
        <w:rPr>
          <w:lang w:val="uk-UA"/>
        </w:rPr>
      </w:pPr>
      <w:r>
        <w:rPr>
          <w:lang w:val="uk-UA"/>
        </w:rPr>
        <w:t>352. Представники Держстату України в обмеженому обсязі беруть участь в міжнародних заходах у зв'язку з відсутністю власних бюджетних асигнувань на міжнародне співробітництво і дуже обмеженими ресурсами, які виділяються на ці цілі з боку міжнародних донорів. Іншим чинником, що обмежує активну участь у міжнародних заходах, є недостатнє знання англійської мови серед співробітників.</w:t>
      </w:r>
    </w:p>
    <w:p>
      <w:pPr>
        <w:pStyle w:val="Normal"/>
        <w:jc w:val="both"/>
        <w:rPr/>
      </w:pPr>
      <w:r>
        <w:rPr>
          <w:lang w:val="uk-UA"/>
        </w:rPr>
        <w:br/>
        <w:t>353. Держстат України систематично надає статистичні дані міжнародним організаціям і ЄС, а також підписав низку двосторонніх угод з рядом країн, в основному для передачі даних та обміну публікаціями. Здається, що в цілому, основні міжнародні користувачі даних задоволені якістю наданої інформації.</w:t>
      </w:r>
    </w:p>
    <w:p>
      <w:pPr>
        <w:pStyle w:val="Normal"/>
        <w:jc w:val="both"/>
        <w:rPr/>
      </w:pPr>
      <w:r>
        <w:rPr>
          <w:lang w:val="uk-UA"/>
        </w:rPr>
        <w:br/>
        <w:t>354. Держстат України зобов'язався привести національну статистичну систему у відповідність зі стандартами ЄС та застосовувати європейські та міжнародні методології, що потребує постійної допомоги в довгостроковому періоді.</w:t>
      </w:r>
    </w:p>
    <w:p>
      <w:pPr>
        <w:pStyle w:val="Normal"/>
        <w:jc w:val="both"/>
        <w:rPr/>
      </w:pPr>
      <w:r>
        <w:rPr>
          <w:lang w:val="uk-UA"/>
        </w:rPr>
        <w:br/>
      </w:r>
      <w:r>
        <w:rPr>
          <w:b/>
          <w:i/>
          <w:lang w:val="uk-UA"/>
        </w:rPr>
        <w:t>Оцінка</w:t>
      </w:r>
    </w:p>
    <w:p>
      <w:pPr>
        <w:pStyle w:val="Normal"/>
        <w:jc w:val="both"/>
        <w:rPr/>
      </w:pPr>
      <w:r>
        <w:rPr>
          <w:lang w:val="uk-UA"/>
        </w:rPr>
        <w:br/>
      </w:r>
      <w:r>
        <w:rPr>
          <w:i/>
          <w:lang w:val="uk-UA"/>
        </w:rPr>
        <w:t>355. Держстат України бере досить активну участь у міжнародному співробітництві, використовуючи різну допомогу та надані можливості від ЄС, Світового банку, ООН та Європейської асоціації вільної торгівлі, бере участь у міжнародних конференціях і семінарах, кожен раз, коли така участь можлива завдяки організаціям-спонсорам. Дуже важливо прийти до відповідності міжнародним практикам та вимогам.</w:t>
      </w:r>
    </w:p>
    <w:p>
      <w:pPr>
        <w:pStyle w:val="Normal"/>
        <w:jc w:val="both"/>
        <w:rPr/>
      </w:pPr>
      <w:r>
        <w:rPr>
          <w:i/>
          <w:lang w:val="uk-UA"/>
        </w:rPr>
        <w:br/>
        <w:t>356. Важливо мотивувати співробітників і організувати курси для поліпшення знань англійської мови принаймні до рівня, який дозволяє читати і розуміти відповідні документи, що стосуються їхньої роботи.</w:t>
      </w:r>
    </w:p>
    <w:p>
      <w:pPr>
        <w:pStyle w:val="Normal"/>
        <w:jc w:val="both"/>
        <w:rPr>
          <w:i/>
          <w:i/>
          <w:lang w:val="uk-UA"/>
        </w:rPr>
      </w:pPr>
      <w:r>
        <w:rPr>
          <w:i/>
          <w:lang w:val="uk-UA"/>
        </w:rPr>
        <w:br/>
        <w:t>357. Держстат України усвідомлює, що наближення до європейських та міжнародних стандартів, вимагає значних ресурсів; в даний час оцінки розміру бюджету, необхідного для такої діяльності, не здійснюються.</w:t>
      </w:r>
    </w:p>
    <w:p>
      <w:pPr>
        <w:pStyle w:val="Normal"/>
        <w:jc w:val="both"/>
        <w:rPr>
          <w:i/>
          <w:i/>
          <w:lang w:val="uk-UA"/>
        </w:rPr>
      </w:pPr>
      <w:r>
        <w:rPr>
          <w:i/>
          <w:lang w:val="uk-UA"/>
        </w:rPr>
        <w:br/>
        <w:t>358. Держстат України вже надає статистичну інформацію в ЄС, ООН, ОЕСР і Світовий банк і повинен продовжувати роботу з розширення обсягу даних, що направляються та їх міжнародної порівнянності.</w:t>
      </w:r>
    </w:p>
    <w:p>
      <w:pPr>
        <w:pStyle w:val="Normal"/>
        <w:jc w:val="both"/>
        <w:rPr>
          <w:i/>
          <w:i/>
          <w:lang w:val="uk-UA"/>
        </w:rPr>
      </w:pPr>
      <w:r>
        <w:rPr>
          <w:i/>
          <w:lang w:val="uk-UA"/>
        </w:rPr>
        <w:br/>
        <w:t>359. Якщо можливо Держстату України слід створити спеціальний бюджет для міжнародного співробітництва, щоб мати можливість будувати свою міжнародну політику більш вільно і більш незалежно від донорів.</w:t>
      </w:r>
    </w:p>
    <w:p>
      <w:pPr>
        <w:pStyle w:val="Normal"/>
        <w:jc w:val="both"/>
        <w:rPr>
          <w:i/>
          <w:i/>
          <w:lang w:val="uk-UA"/>
        </w:rPr>
      </w:pPr>
      <w:r>
        <w:rPr>
          <w:i/>
          <w:lang w:val="uk-UA"/>
        </w:rPr>
        <w:br/>
        <w:t>360. У довгостроковій перспективі Держстату України слід виробити вміння реально оцінювати вартість наближення української статистики до статистики ЄС, щоб мати можливість робити добре обґрунтовані заявки на необхідні бюджетні асигнування з державного бюджету.</w:t>
      </w:r>
    </w:p>
    <w:p>
      <w:pPr>
        <w:pStyle w:val="Normal"/>
        <w:jc w:val="both"/>
        <w:rPr>
          <w:i/>
          <w:i/>
          <w:lang w:val="uk-UA"/>
        </w:rPr>
      </w:pPr>
      <w:r>
        <w:rPr>
          <w:i/>
          <w:lang w:val="uk-UA"/>
        </w:rPr>
      </w:r>
    </w:p>
    <w:p>
      <w:pPr>
        <w:pStyle w:val="Normal"/>
        <w:jc w:val="both"/>
        <w:rPr>
          <w:i/>
          <w:i/>
          <w:lang w:val="uk-UA"/>
        </w:rPr>
      </w:pPr>
      <w:r>
        <w:rPr>
          <w:i/>
          <w:lang w:val="uk-UA"/>
        </w:rPr>
        <w:t>361. Держстату України необхідно продовжити роботу з розширення сфери охоплення даних, що пересилаються міжнародним організаціям та підлягають міжнародному порівнянню.</w:t>
      </w:r>
    </w:p>
    <w:p>
      <w:pPr>
        <w:pStyle w:val="Normal"/>
        <w:jc w:val="both"/>
        <w:rPr>
          <w:i/>
          <w:i/>
          <w:color w:val="333333"/>
          <w:sz w:val="26"/>
          <w:szCs w:val="26"/>
          <w:lang w:val="uk-UA"/>
        </w:rPr>
      </w:pPr>
      <w:r>
        <w:rPr>
          <w:i/>
          <w:color w:val="333333"/>
          <w:sz w:val="26"/>
          <w:szCs w:val="26"/>
          <w:lang w:val="uk-UA"/>
        </w:rPr>
      </w:r>
    </w:p>
    <w:p>
      <w:pPr>
        <w:pStyle w:val="Normal"/>
        <w:jc w:val="both"/>
        <w:rPr>
          <w:color w:val="333333"/>
          <w:sz w:val="26"/>
          <w:szCs w:val="26"/>
          <w:lang w:val="uk-UA"/>
        </w:rPr>
      </w:pPr>
      <w:r>
        <w:rPr>
          <w:color w:val="333333"/>
          <w:sz w:val="26"/>
          <w:szCs w:val="26"/>
          <w:lang w:val="uk-UA"/>
        </w:rPr>
      </w:r>
    </w:p>
    <w:p>
      <w:pPr>
        <w:pStyle w:val="Normal"/>
        <w:jc w:val="both"/>
        <w:rPr>
          <w:b/>
          <w:b/>
          <w:lang w:val="uk-UA"/>
        </w:rPr>
      </w:pPr>
      <w:r>
        <w:rPr>
          <w:b/>
          <w:lang w:val="uk-UA"/>
        </w:rPr>
        <w:t>4. ГАЛУЗІ СТАТИСТИКИ</w:t>
      </w:r>
    </w:p>
    <w:p>
      <w:pPr>
        <w:pStyle w:val="Normal"/>
        <w:jc w:val="both"/>
        <w:rPr/>
      </w:pPr>
      <w:r>
        <w:rPr>
          <w:lang w:val="uk-UA"/>
        </w:rPr>
        <w:br/>
      </w:r>
      <w:r>
        <w:rPr>
          <w:b/>
          <w:lang w:val="uk-UA"/>
        </w:rPr>
        <w:t>4.1. Реєстри та класифікації</w:t>
      </w:r>
    </w:p>
    <w:p>
      <w:pPr>
        <w:pStyle w:val="Normal"/>
        <w:jc w:val="both"/>
        <w:rPr/>
      </w:pPr>
      <w:r>
        <w:rPr>
          <w:lang w:val="uk-UA"/>
        </w:rPr>
        <w:br/>
      </w:r>
      <w:r>
        <w:rPr>
          <w:b/>
          <w:i/>
          <w:lang w:val="uk-UA"/>
        </w:rPr>
        <w:t>4.1.1 Реєстри</w:t>
      </w:r>
    </w:p>
    <w:p>
      <w:pPr>
        <w:pStyle w:val="Normal"/>
        <w:jc w:val="both"/>
        <w:rPr>
          <w:lang w:val="uk-UA"/>
        </w:rPr>
      </w:pPr>
      <w:r>
        <w:rPr>
          <w:lang w:val="uk-UA"/>
        </w:rPr>
        <w:br/>
        <w:t>362. Відповідно до Закону про державну статистику (ЗДС) статистична інформація включає в себе первинні дані від усіх видів джерел, адміністративні дані державних і місцевих органів влади, вторинні дані, такі як банківська і фінансова статистика, статистичну інформацію міжнародних організацій, а також оцінки та розрахунки, що базуються на всіх джерелах даних. Держстат України використовує всі вищезгадані джерела інформації.</w:t>
      </w:r>
    </w:p>
    <w:p>
      <w:pPr>
        <w:pStyle w:val="Normal"/>
        <w:jc w:val="both"/>
        <w:rPr>
          <w:lang w:val="uk-UA"/>
        </w:rPr>
      </w:pPr>
      <w:r>
        <w:rPr>
          <w:lang w:val="uk-UA"/>
        </w:rPr>
        <w:br/>
        <w:t>363. Важливість використання адміністративних даних для статистичних цілей за останні роки збільшилася у багатьох країнах. Зокрема, це дає своєчасний і економічно ефективний доступ до інформації, наприклад, шляхом створення статистичних реєстрів на основі адміністративних даних.</w:t>
      </w:r>
    </w:p>
    <w:p>
      <w:pPr>
        <w:pStyle w:val="Normal"/>
        <w:jc w:val="both"/>
        <w:rPr/>
      </w:pPr>
      <w:r>
        <w:rPr>
          <w:lang w:val="uk-UA"/>
        </w:rPr>
        <w:br/>
        <w:t>364. Зазвичай є два основні види статистичних реєстрів: реєстр населення і реєстр підприємств. Перший тип переважно використовується у виробництві демографічної та соціальної статистики, а останній - економічної статистики. Статистичні реєстри іноді є єдиними джерелами для статистики, і в той же час можуть в інших випадках бути доповнені статистичними обстеженнями або самі доповнювати їх.</w:t>
      </w:r>
    </w:p>
    <w:p>
      <w:pPr>
        <w:pStyle w:val="Normal"/>
        <w:jc w:val="both"/>
        <w:rPr/>
      </w:pPr>
      <w:r>
        <w:rPr>
          <w:lang w:val="uk-UA"/>
        </w:rPr>
        <w:br/>
        <w:t>365. В Україні Держстат України повідомив, що на даний час не має реєстру населення, або будь-яких адміністративних джерел, які охоплюють населення в цілому. Тим не менш, реєстр підприємств, реєстр статистичних одиниць (РСО), існує і відіграє життєво важливу роль у статистичній системі Україні.</w:t>
      </w:r>
    </w:p>
    <w:p>
      <w:pPr>
        <w:pStyle w:val="Normal"/>
        <w:jc w:val="both"/>
        <w:rPr/>
      </w:pPr>
      <w:r>
        <w:rPr>
          <w:lang w:val="uk-UA"/>
        </w:rPr>
        <w:br/>
        <w:t>366. Стаття 10 Закону про статистику містить положення про статистичний реєстр підприємств та організацій, адміністративний бізнес-реєстр. До 2004 року Держстат України був відповідальним за адміністративний реєстр підприємств в Україні. У 2004 був створений новий адміністративний реєстр «Єдиний державний реєстр» (ЄДР). Ведення цього реєстру було доручено Службі державного реєстру, що підпорядковується Міністерству юстиції.</w:t>
      </w:r>
    </w:p>
    <w:p>
      <w:pPr>
        <w:pStyle w:val="Normal"/>
        <w:jc w:val="both"/>
        <w:rPr/>
      </w:pPr>
      <w:r>
        <w:rPr>
          <w:lang w:val="uk-UA"/>
        </w:rPr>
        <w:br/>
        <w:t>367. Інформація з ЄДР надходить в статистичний реєстр підприємств РСО (реєстр статистичних одиниць), за який відповідальність несе Держстат України. РСО включає в себе статистичний реєстр підприємств (СРП), що визначає юридичних осіб, підприємства та місцеві одиниці. Ідентифікатори юридичних осіб і підприємств присвоюються службою державного реєстру, в той час як ідентифікатори місцевих одиниць присвоюються Держстатом України. Крім того, РСО також містить статистичний реєстр індивідуальних підприємців (СРФОП). Кількість юридичних осіб та кількість індивідуальних підприємців становить біля 1,3 та 2 мільйони відповідно.</w:t>
      </w:r>
    </w:p>
    <w:p>
      <w:pPr>
        <w:pStyle w:val="Normal"/>
        <w:jc w:val="both"/>
        <w:rPr/>
      </w:pPr>
      <w:r>
        <w:rPr>
          <w:lang w:val="uk-UA"/>
        </w:rPr>
        <w:br/>
        <w:t>368. ЄДР також містить інформацію про зареєстровані види економічної діяльності, що надаються самими підприємствами в реєстраційних документах. Оскільки точність цієї інформації, як правило, недостатня для статистичних цілей, Держстат України присвоює підприємствам у РСО статистичний вид діяльності за кодами NACE.</w:t>
      </w:r>
    </w:p>
    <w:p>
      <w:pPr>
        <w:pStyle w:val="Normal"/>
        <w:jc w:val="both"/>
        <w:rPr>
          <w:lang w:val="uk-UA"/>
        </w:rPr>
      </w:pPr>
      <w:r>
        <w:rPr>
          <w:lang w:val="uk-UA"/>
        </w:rPr>
        <w:br/>
        <w:t xml:space="preserve">369. Крім того, амбітним є намір в майбутньому пов'язувати інформацію по відносинах між юридичними особами в РСО для того, щоб мати картину груп підприємств. </w:t>
      </w:r>
    </w:p>
    <w:p>
      <w:pPr>
        <w:pStyle w:val="Normal"/>
        <w:jc w:val="both"/>
        <w:rPr>
          <w:lang w:val="uk-UA"/>
        </w:rPr>
      </w:pPr>
      <w:r>
        <w:rPr>
          <w:lang w:val="uk-UA"/>
        </w:rPr>
        <w:br/>
        <w:t>370. РСО оновлюється на щоденній основі інформацією з ЄДР. Крім того, з метою визначення, чи одиниці економічно активні, у РСО використовується адміністративна інформація, яка отримується кожні півроку від Пенсійного фонду та щокварталу від податкових органів.</w:t>
      </w:r>
    </w:p>
    <w:p>
      <w:pPr>
        <w:pStyle w:val="Normal"/>
        <w:jc w:val="both"/>
        <w:rPr>
          <w:lang w:val="uk-UA"/>
        </w:rPr>
      </w:pPr>
      <w:r>
        <w:rPr>
          <w:lang w:val="uk-UA"/>
        </w:rPr>
        <w:br/>
        <w:t>371. На основі різних адміністративних джерел РСО містить інформацію про NACE, географічне положення, чисельність працівників, оборот та інституційний сектор одиниць.</w:t>
      </w:r>
    </w:p>
    <w:p>
      <w:pPr>
        <w:pStyle w:val="Normal"/>
        <w:jc w:val="both"/>
        <w:rPr/>
      </w:pPr>
      <w:r>
        <w:rPr>
          <w:lang w:val="uk-UA"/>
        </w:rPr>
        <w:br/>
        <w:t>372. Питання якості РСО стосуються охоплення та якості індивідуальних підприємців. В принципі, індивідуальні підприємці зобов'язані зареєструватися в Службі державного реєстру. Охоплення може бути задовільним, але досвід показав, що зареєстровані види господарської діяльності цих організацій можуть відрізнятися значною мірою від їхньої фактичної діяльності, і навіть місце здійснення діяльності може бути неправильним. Індивідуальні підприємці мають юридичне зобов'язання звітувати Держстату України. Однак інформація щодо видів економічної діяльності індивідуальних підприємців, які часто змінюють економічну діяльність та місце знаходження, не оновлюється. Це, серед інших негативних наслідків, негативно впливає на якість кодування NACE для цих підприємців.  Здається, цей недолік впливає на кілька частин статистичного портфоліо Держстату України. Доступ до мікроданих з податкових органів може допомогти в оновленні інформації про індивідуальних підприємців. Оціночна команда була також проінформована, що новий податковий кодекс, впровадження якого планується у грудні 2011, може навіть погіршити існуюче незадовільне охоплення даних щодо приватним підприємців.</w:t>
      </w:r>
    </w:p>
    <w:p>
      <w:pPr>
        <w:pStyle w:val="Normal"/>
        <w:jc w:val="both"/>
        <w:rPr/>
      </w:pPr>
      <w:r>
        <w:rPr>
          <w:lang w:val="uk-UA"/>
        </w:rPr>
        <w:br/>
        <w:t>373. Відносно підприємств РСО дає гарну основу для вирішення декількох завдань діяльності Держстату України, наприклад, щодо рамок вибірки і внеску до галузей статистики, перевірки якості тощо.</w:t>
      </w:r>
    </w:p>
    <w:p>
      <w:pPr>
        <w:pStyle w:val="Normal"/>
        <w:jc w:val="both"/>
        <w:rPr/>
      </w:pPr>
      <w:r>
        <w:rPr>
          <w:lang w:val="uk-UA"/>
        </w:rPr>
        <w:br/>
        <w:t>374. Статистичний реєстр підприємств (СРП) включає в себе підприємства і організації. СРП складається з двох частин: адміністративної та статистичної. Адміністративна частина СРП, Єдиний державний реєстр підприємств та організацій України (ЄДРПОУ), включає в себе юридичних осіб та відокремлені підрозділи юридичних осіб. Статистична частина СРП містить інформацію про статистичні одиниці: підприємства, одиниці економічного виду діяльності, місцеві одиниці і їх основну економічну діяльність. СРП містить близько 1,3 мільйона складових.</w:t>
      </w:r>
    </w:p>
    <w:p>
      <w:pPr>
        <w:pStyle w:val="Normal"/>
        <w:jc w:val="both"/>
        <w:rPr>
          <w:lang w:val="uk-UA"/>
        </w:rPr>
      </w:pPr>
      <w:r>
        <w:rPr>
          <w:lang w:val="uk-UA"/>
        </w:rPr>
      </w:r>
    </w:p>
    <w:p>
      <w:pPr>
        <w:pStyle w:val="Normal"/>
        <w:jc w:val="both"/>
        <w:rPr/>
      </w:pPr>
      <w:r>
        <w:rPr>
          <w:lang w:val="uk-UA"/>
        </w:rPr>
        <w:t>375. Держстат України надає адміністративну інформацію за запитом іншим органам влади.</w:t>
      </w:r>
    </w:p>
    <w:p>
      <w:pPr>
        <w:pStyle w:val="Normal"/>
        <w:jc w:val="both"/>
        <w:rPr>
          <w:lang w:val="uk-UA"/>
        </w:rPr>
      </w:pPr>
      <w:r>
        <w:rPr>
          <w:lang w:val="uk-UA"/>
        </w:rPr>
      </w:r>
    </w:p>
    <w:p>
      <w:pPr>
        <w:pStyle w:val="Normal"/>
        <w:jc w:val="both"/>
        <w:rPr>
          <w:b/>
          <w:b/>
          <w:i/>
          <w:i/>
          <w:lang w:val="uk-UA"/>
        </w:rPr>
      </w:pPr>
      <w:r>
        <w:rPr>
          <w:b/>
          <w:i/>
          <w:lang w:val="uk-UA"/>
        </w:rPr>
        <w:t xml:space="preserve">Оцінка </w:t>
      </w:r>
    </w:p>
    <w:p>
      <w:pPr>
        <w:pStyle w:val="Normal"/>
        <w:jc w:val="both"/>
        <w:rPr/>
      </w:pPr>
      <w:r>
        <w:rPr>
          <w:lang w:val="uk-UA"/>
        </w:rPr>
        <w:br/>
      </w:r>
      <w:r>
        <w:rPr>
          <w:i/>
          <w:lang w:val="uk-UA"/>
        </w:rPr>
        <w:t>376. Відзначено, що в Україні немає реєстру населення. Наявність реєстру населення для статистичних цілей у багатьох країнах украй необхідна. Рекомендується, щоб Держстат України  ініціював обговорення створення та використання реєстру населення. Настійно рекомендується створення реєстру населення розглядати, як пріоритет. Формування реєстру населення вимагає часу, і має бути розглянуте як середньо або довгострокова мета.</w:t>
      </w:r>
    </w:p>
    <w:p>
      <w:pPr>
        <w:pStyle w:val="Normal"/>
        <w:jc w:val="both"/>
        <w:rPr>
          <w:i/>
          <w:i/>
          <w:lang w:val="uk-UA"/>
        </w:rPr>
      </w:pPr>
      <w:r>
        <w:rPr>
          <w:i/>
          <w:lang w:val="uk-UA"/>
        </w:rPr>
        <w:br/>
        <w:t>377. Навіть якщо деякі історичні причини можуть пояснити, що реєстр підприємств Держстату України  виконує адміністративні функції, то це повинно бути скасоване. Те, що Держстат України має надавати адміністративну інформацію іншим державним органам, не відповідає міжнародним принципам. В принципі, коли адміністративна інформація надходить до статистичного реєстру, ніякі адміністративні дані не повинні виходити з нього: адміністративна інформація для статистичних цілей повинна бути потоком в одну сторону. Держстат України  має найближчим часом скасувати надання адміністративної інформації.</w:t>
      </w:r>
    </w:p>
    <w:p>
      <w:pPr>
        <w:pStyle w:val="Normal"/>
        <w:jc w:val="both"/>
        <w:rPr/>
      </w:pPr>
      <w:r>
        <w:rPr>
          <w:i/>
          <w:lang w:val="uk-UA"/>
        </w:rPr>
        <w:br/>
        <w:t xml:space="preserve">378. Якість РСО страждає від обмеженого доступу до даних щодо індивідуальних підприємців. Як зазначено в декількох частинах цього звіту, занепокоєння викликає доступ до даних на рівні одиниць з податкових органів. Недостатнє звітування індивідуальними підприємцями Держстату України  є проблемою, вирішення якої слід шукати у короткостроковій перспективі, щоб краще охопити інформацію по індивідуальних підприємцях. Рекомендується надання ЗДС законодавчої пріоритетності з питань офіційної статистики для того, щоб забезпечити спроможність виробників офіційної статистики виконувати їх завдання. </w:t>
      </w:r>
    </w:p>
    <w:p>
      <w:pPr>
        <w:pStyle w:val="Normal"/>
        <w:jc w:val="both"/>
        <w:rPr>
          <w:lang w:val="uk-UA"/>
        </w:rPr>
      </w:pPr>
      <w:r>
        <w:rPr>
          <w:lang w:val="uk-UA"/>
        </w:rPr>
        <w:br/>
      </w:r>
      <w:r>
        <w:rPr>
          <w:b/>
          <w:i/>
          <w:lang w:val="uk-UA"/>
        </w:rPr>
        <w:t>4.1.2 Класифікації та номенклатури</w:t>
      </w:r>
    </w:p>
    <w:p>
      <w:pPr>
        <w:pStyle w:val="Normal"/>
        <w:jc w:val="both"/>
        <w:rPr/>
      </w:pPr>
      <w:r>
        <w:rPr>
          <w:lang w:val="uk-UA"/>
        </w:rPr>
        <w:br/>
        <w:t>379. У статтях 3 та 14 Закону про статистику сказано, що державна статистична політика і одне з головних завдань органів статистики – відповідати міжнародним стандартам.</w:t>
      </w:r>
    </w:p>
    <w:p>
      <w:pPr>
        <w:pStyle w:val="Normal"/>
        <w:jc w:val="both"/>
        <w:rPr>
          <w:lang w:val="uk-UA"/>
        </w:rPr>
      </w:pPr>
      <w:r>
        <w:rPr>
          <w:lang w:val="uk-UA"/>
        </w:rPr>
        <w:br/>
        <w:t>380. Міжнародна статистична класифікація хвороб та споріднених проблем охорони здоров’я, десятого перегляду (ICD-10) ВООЗ використовується в демографічній статистиці.</w:t>
      </w:r>
    </w:p>
    <w:p>
      <w:pPr>
        <w:pStyle w:val="Normal"/>
        <w:jc w:val="both"/>
        <w:rPr>
          <w:lang w:val="uk-UA"/>
        </w:rPr>
      </w:pPr>
      <w:r>
        <w:rPr>
          <w:lang w:val="uk-UA"/>
        </w:rPr>
        <w:br/>
        <w:t>381. Перепис населення використовує національні класифікації, що базуються на міжнародних класифікаціях (Міжнародна стандартна класифікації освіти, Міжнародна стандартна класифікація занять, Класифікатор видів економічної діяльності Європейського Союзу, Міжнародна стандартна галузева класифікація видів економічної діяльності тощо).</w:t>
      </w:r>
    </w:p>
    <w:p>
      <w:pPr>
        <w:pStyle w:val="Normal"/>
        <w:jc w:val="both"/>
        <w:rPr>
          <w:lang w:val="uk-UA"/>
        </w:rPr>
      </w:pPr>
      <w:r>
        <w:rPr>
          <w:lang w:val="uk-UA"/>
        </w:rPr>
        <w:br/>
        <w:t>382. Обстеження умов життя домогосподарств використовує національну класифікацію індивідуального споживання за цілями на основі COICOP-HBS, 2003, класифікацію адміністративно-територіального устрою України, класифікацію інституційних секторів економіки на основі SNA1993 і класифікацію видів економічної діяльності, NACE rev.1.1.</w:t>
      </w:r>
    </w:p>
    <w:p>
      <w:pPr>
        <w:pStyle w:val="Normal"/>
        <w:jc w:val="both"/>
        <w:rPr>
          <w:lang w:val="uk-UA"/>
        </w:rPr>
      </w:pPr>
      <w:r>
        <w:rPr>
          <w:lang w:val="uk-UA"/>
        </w:rPr>
        <w:br/>
        <w:t>383. У статистиці ринку праці використовуються NACE rev.1.1, класифікація занять (ISCO-88) і класифікація статусу зайнятості (ICSE-93). У статистиці освіти використовується ISCED-97. Статистика охорони здоров'я використовує NACE, класифікацію об'єктів адміністративно-територіального устрою України (КОАТУУ) та ICD-10. Статистика соціального захисту використовує стандарт ЄС ESSPROS.</w:t>
      </w:r>
    </w:p>
    <w:p>
      <w:pPr>
        <w:pStyle w:val="Normal"/>
        <w:jc w:val="both"/>
        <w:rPr>
          <w:lang w:val="uk-UA"/>
        </w:rPr>
      </w:pPr>
      <w:r>
        <w:rPr>
          <w:lang w:val="uk-UA"/>
        </w:rPr>
        <w:br/>
        <w:t>384. У національних та фінансових рахунках, класифікації відповідають SNA 1993 та ESA 1995, в розрізі інституційних секторів, економічного виду діяльності, та фінансових інструментів, а також COFOG, COICOP, тощо.</w:t>
      </w:r>
    </w:p>
    <w:p>
      <w:pPr>
        <w:pStyle w:val="Normal"/>
        <w:jc w:val="both"/>
        <w:rPr>
          <w:lang w:val="uk-UA"/>
        </w:rPr>
      </w:pPr>
      <w:r>
        <w:rPr>
          <w:lang w:val="uk-UA"/>
        </w:rPr>
        <w:br/>
        <w:t>385. У статистиці державних фінансів, що складається Міністерством фінансів, використовується IMF GFS 1986. Мінфіном були зазначені плани переходу на оновлене керівництво 2001 року.</w:t>
      </w:r>
    </w:p>
    <w:p>
      <w:pPr>
        <w:pStyle w:val="Normal"/>
        <w:jc w:val="both"/>
        <w:rPr/>
      </w:pPr>
      <w:r>
        <w:rPr>
          <w:lang w:val="uk-UA"/>
        </w:rPr>
        <w:br/>
        <w:t>386. У статистиці зовнішньої торгівлі Держстат України</w:t>
      </w:r>
      <w:r>
        <w:rPr>
          <w:i/>
          <w:lang w:val="uk-UA"/>
        </w:rPr>
        <w:t xml:space="preserve">  </w:t>
      </w:r>
      <w:r>
        <w:rPr>
          <w:lang w:val="uk-UA"/>
        </w:rPr>
        <w:t>використовує Українську класифікацію товарів зовнішньоекономічної діяльності, що є національною версією HS та CN, класифікацію країн (ISO 3166), класифікацію валют (ISO 4217), класифікацію організаційно-правових форм господарювання та КОАТУУ.</w:t>
      </w:r>
    </w:p>
    <w:p>
      <w:pPr>
        <w:pStyle w:val="Normal"/>
        <w:jc w:val="both"/>
        <w:rPr>
          <w:lang w:val="uk-UA"/>
        </w:rPr>
      </w:pPr>
      <w:r>
        <w:rPr>
          <w:lang w:val="uk-UA"/>
        </w:rPr>
        <w:br/>
        <w:t>387. Платіжний баланс складається відповідно до рекомендацій п'ятого видання платіжного балансу МВФ (IMF, 1993). 6-е видання Керівництва з платіжного балансу було випущено, і це буде завданням Національного банку впровадити нову версію. Прямі іноземні інвестиції, міжнародна інвестиційна позиція, а також зовнішній борг використовують NACE, ISO-3166 та ISO-4217.</w:t>
      </w:r>
    </w:p>
    <w:p>
      <w:pPr>
        <w:pStyle w:val="Normal"/>
        <w:jc w:val="both"/>
        <w:rPr>
          <w:lang w:val="uk-UA"/>
        </w:rPr>
      </w:pPr>
      <w:r>
        <w:rPr>
          <w:lang w:val="uk-UA"/>
        </w:rPr>
        <w:br/>
        <w:t>388. Крім того, використовуються інші класифікації, такі як PRODCOM і CPA.</w:t>
      </w:r>
    </w:p>
    <w:p>
      <w:pPr>
        <w:pStyle w:val="Normal"/>
        <w:jc w:val="both"/>
        <w:rPr/>
      </w:pPr>
      <w:r>
        <w:rPr>
          <w:lang w:val="uk-UA"/>
        </w:rPr>
        <w:br/>
      </w:r>
      <w:r>
        <w:rPr>
          <w:b/>
          <w:i/>
          <w:lang w:val="uk-UA"/>
        </w:rPr>
        <w:t>Оцінка</w:t>
      </w:r>
    </w:p>
    <w:p>
      <w:pPr>
        <w:pStyle w:val="Normal"/>
        <w:jc w:val="both"/>
        <w:rPr/>
      </w:pPr>
      <w:r>
        <w:rPr>
          <w:b/>
          <w:i/>
          <w:lang w:val="uk-UA"/>
        </w:rPr>
        <w:br/>
      </w:r>
      <w:r>
        <w:rPr>
          <w:i/>
          <w:lang w:val="uk-UA"/>
        </w:rPr>
        <w:t>389. Згідно з наданою інформацією, статистична система Україна використовує нові версії більшості великих міжнародних статистичних класифікацій. В даний час Держстат України працює над переходом від NACE rev.1.1. до NACE rev. 2, що буде поступово здійснено до 2014 року.</w:t>
      </w:r>
    </w:p>
    <w:p>
      <w:pPr>
        <w:pStyle w:val="Normal"/>
        <w:jc w:val="both"/>
        <w:rPr>
          <w:i/>
          <w:i/>
          <w:lang w:val="uk-UA"/>
        </w:rPr>
      </w:pPr>
      <w:r>
        <w:rPr>
          <w:i/>
          <w:lang w:val="uk-UA"/>
        </w:rPr>
      </w:r>
    </w:p>
    <w:p>
      <w:pPr>
        <w:pStyle w:val="Normal"/>
        <w:jc w:val="both"/>
        <w:rPr>
          <w:b/>
          <w:b/>
          <w:lang w:val="uk-UA"/>
        </w:rPr>
      </w:pPr>
      <w:r>
        <w:rPr>
          <w:b/>
          <w:lang w:val="uk-UA"/>
        </w:rPr>
        <w:t>4.2. Демографічна і соціальна статистика</w:t>
      </w:r>
    </w:p>
    <w:p>
      <w:pPr>
        <w:pStyle w:val="Normal"/>
        <w:jc w:val="both"/>
        <w:rPr>
          <w:lang w:val="uk-UA"/>
        </w:rPr>
      </w:pPr>
      <w:r>
        <w:rPr>
          <w:lang w:val="uk-UA"/>
        </w:rPr>
        <w:br/>
      </w:r>
      <w:r>
        <w:rPr>
          <w:b/>
          <w:i/>
          <w:lang w:val="uk-UA"/>
        </w:rPr>
        <w:t>4.2.1. Демографічна статистика</w:t>
      </w:r>
      <w:r>
        <w:rPr>
          <w:b/>
          <w:lang w:val="uk-UA"/>
        </w:rPr>
        <w:t xml:space="preserve"> </w:t>
      </w:r>
    </w:p>
    <w:p>
      <w:pPr>
        <w:pStyle w:val="Normal"/>
        <w:jc w:val="both"/>
        <w:rPr/>
      </w:pPr>
      <w:r>
        <w:rPr>
          <w:lang w:val="uk-UA"/>
        </w:rPr>
        <w:br/>
        <w:t>390. Держстат України</w:t>
      </w:r>
      <w:r>
        <w:rPr>
          <w:i/>
          <w:lang w:val="uk-UA"/>
        </w:rPr>
        <w:t xml:space="preserve">  </w:t>
      </w:r>
      <w:r>
        <w:rPr>
          <w:lang w:val="uk-UA"/>
        </w:rPr>
        <w:t>разом із регіональними органами державної статистики, відповідає за складання та поширення демографічної статистики. Гарна якість демографічних даних має велике значення, оскільки нинішня демографічна ситуація з низьким рівнем народжуваності, високою смертністю та скороченням населення викликає серйозну заклопотаність як у широкої громадськості, так і у державних органів влади.</w:t>
      </w:r>
    </w:p>
    <w:p>
      <w:pPr>
        <w:pStyle w:val="Normal"/>
        <w:jc w:val="both"/>
        <w:rPr/>
      </w:pPr>
      <w:r>
        <w:rPr>
          <w:lang w:val="uk-UA"/>
        </w:rPr>
        <w:br/>
        <w:t>391. Департамент статистики населення та адміністративно-територіального устрою Держстату України налічує 22 фахівці (у тому числі директор і заступник директора департаменту) і складається з таких відділів:</w:t>
      </w:r>
    </w:p>
    <w:p>
      <w:pPr>
        <w:pStyle w:val="Normal"/>
        <w:rPr>
          <w:lang w:val="uk-UA"/>
        </w:rPr>
      </w:pPr>
      <w:r>
        <w:rPr>
          <w:lang w:val="uk-UA"/>
        </w:rPr>
        <w:br/>
        <w:t>• Відділ перепису населення (5 експертів);</w:t>
        <w:br/>
        <w:t>• Відділ демографічної статистики (5 експертів);</w:t>
        <w:br/>
        <w:t>• Відділ регіональної статистики (5 експертів);</w:t>
        <w:br/>
        <w:t>• Відділ адміністративно-територіального устрою (5 експертів).</w:t>
      </w:r>
    </w:p>
    <w:p>
      <w:pPr>
        <w:pStyle w:val="Normal"/>
        <w:jc w:val="both"/>
        <w:rPr>
          <w:lang w:val="uk-UA"/>
        </w:rPr>
      </w:pPr>
      <w:r>
        <w:rPr>
          <w:lang w:val="uk-UA"/>
        </w:rPr>
      </w:r>
    </w:p>
    <w:p>
      <w:pPr>
        <w:pStyle w:val="Normal"/>
        <w:jc w:val="both"/>
        <w:rPr/>
      </w:pPr>
      <w:r>
        <w:rPr>
          <w:lang w:val="uk-UA"/>
        </w:rPr>
        <w:t>392. У цілому, в органах державної статистики працює 176 осіб з обробки та розповсюдження демографічної статистики; 5 в Держстаті України, 164 на регіональному рівні та 7 в Головному міжрегіональному управлінні статистики у м. Києві.</w:t>
      </w:r>
    </w:p>
    <w:p>
      <w:pPr>
        <w:pStyle w:val="Normal"/>
        <w:jc w:val="both"/>
        <w:rPr>
          <w:lang w:val="uk-UA"/>
        </w:rPr>
      </w:pPr>
      <w:r>
        <w:rPr>
          <w:lang w:val="uk-UA"/>
        </w:rPr>
        <w:br/>
        <w:t>393. Демографічна статистика ґрунтується на адміністративних даних про народження, смертність, шлюби і розлучення, які надаються Держстату України органами державної реєстрації цивільного стану при Міністерстві юстиції, а також службами у справах громадянства, імміграції та реєстрації фізичних осіб при Міністерстві внутрішніх справ України. В Україні не існує реєстру населення.</w:t>
      </w:r>
    </w:p>
    <w:p>
      <w:pPr>
        <w:pStyle w:val="Normal"/>
        <w:jc w:val="both"/>
        <w:rPr/>
      </w:pPr>
      <w:r>
        <w:rPr>
          <w:lang w:val="uk-UA"/>
        </w:rPr>
        <w:br/>
        <w:t>394. Адміністративні дані про природний та міграційний рухи населення, передаються територіальним органам державної статистики на папері. Таким чином, система збору даних в цій галузі є децентралізованою. Обробка первинних даних і агрегація виконується в місцевих органах державної статистики (1 автономна республіка, 24 області та 2 міста з особливим статусом). Сукупні дані передаються до Головного міжрегіонального управління статистики в м. Києві в електронному вигляді, де  формуються дані по країні в цілому.</w:t>
      </w:r>
    </w:p>
    <w:p>
      <w:pPr>
        <w:pStyle w:val="Normal"/>
        <w:jc w:val="both"/>
        <w:rPr>
          <w:lang w:val="uk-UA"/>
        </w:rPr>
      </w:pPr>
      <w:r>
        <w:rPr>
          <w:lang w:val="uk-UA"/>
        </w:rPr>
      </w:r>
    </w:p>
    <w:p>
      <w:pPr>
        <w:pStyle w:val="Normal"/>
        <w:jc w:val="both"/>
        <w:rPr>
          <w:lang w:val="uk-UA"/>
        </w:rPr>
      </w:pPr>
      <w:r>
        <w:rPr>
          <w:lang w:val="uk-UA"/>
        </w:rPr>
        <w:t>395. Програмне забезпечення для обробки даних, правила  кодування та процедури для управління і редагування розроблені в Держстаті України. Якість первинних даних перевіряється в три етапи. На першому етапі – під час кодування (візуальний  контроль і перевірка даних). На другому етапі – під час обробки вхідних документів: перевіряється дотримання індивідуальних характеристик (наприклад, дата народження батьків і дітей, стать та причини смерті). Третій етап здійснюється після формування річних таблиць, і полягає у перевірці відповідності індивідуальних  характеристик (наприклад, відповідність віку матері та черговість народження дитини) і порівнянні з попереднім періодом.</w:t>
      </w:r>
    </w:p>
    <w:p>
      <w:pPr>
        <w:pStyle w:val="Normal"/>
        <w:jc w:val="both"/>
        <w:rPr>
          <w:lang w:val="uk-UA"/>
        </w:rPr>
      </w:pPr>
      <w:r>
        <w:rPr>
          <w:lang w:val="uk-UA"/>
        </w:rPr>
      </w:r>
    </w:p>
    <w:p>
      <w:pPr>
        <w:pStyle w:val="Normal"/>
        <w:jc w:val="both"/>
        <w:rPr>
          <w:lang w:val="uk-UA"/>
        </w:rPr>
      </w:pPr>
      <w:r>
        <w:rPr>
          <w:lang w:val="uk-UA"/>
        </w:rPr>
        <w:t>396. Населення оцінюється на 1 січня кожного року на основі перепису населення 2001 року і даних щодо народжуваності, смертності та міграції, зібраних з адміністративних джерел. Попередні річні оцінки чисельності населення публікуються  упродовж шести тижнів після закінчення року.  Окремі показники також оцінюються на щомісячній основі, такі як загальна чисельність населення, загальний коефіцієнт народжуваності, смертність, шлюби, розлучення та міграція.  Розробка демографічної статистики включає  розробку даних щодо причин смерті.</w:t>
      </w:r>
    </w:p>
    <w:p>
      <w:pPr>
        <w:pStyle w:val="Normal"/>
        <w:jc w:val="both"/>
        <w:rPr>
          <w:lang w:val="uk-UA"/>
        </w:rPr>
      </w:pPr>
      <w:r>
        <w:rPr>
          <w:lang w:val="uk-UA"/>
        </w:rPr>
        <w:br/>
        <w:t>397. Щомісячні дані містяться на сайті Держстату України (у вигляді експрес-випусків, інформаційних бюлетенів, звітів, прес-випусків) і направляються до центральних органів виконавчої влади. Демографічні дані знаходяться на веб-сайті "Населення України". Щорічні дані публікуються також в друкованих виданнях (Демографічний щорічник (600 сторінок, тільки українською мовою, збірники "Чисельність населення України станом на 1 січня", "Розподіл постійного населення за статтю та віком на 1 січня", та ін.) Крім того, матеріали надаються користувачам за запитом.</w:t>
      </w:r>
    </w:p>
    <w:p>
      <w:pPr>
        <w:pStyle w:val="Normal"/>
        <w:jc w:val="both"/>
        <w:rPr>
          <w:lang w:val="uk-UA"/>
        </w:rPr>
      </w:pPr>
      <w:r>
        <w:rPr>
          <w:lang w:val="uk-UA"/>
        </w:rPr>
        <w:br/>
        <w:t>399. Нормативно-правова документація  з демографічної статистики розміщена на веб-сайті Держстату України. Методологічні пояснення з демографічної статистики також  розміщені у статистичних збірниках, які містять демографічні показники.</w:t>
      </w:r>
    </w:p>
    <w:p>
      <w:pPr>
        <w:pStyle w:val="Normal"/>
        <w:jc w:val="both"/>
        <w:rPr>
          <w:lang w:val="uk-UA"/>
        </w:rPr>
      </w:pPr>
      <w:r>
        <w:rPr>
          <w:lang w:val="uk-UA"/>
        </w:rPr>
        <w:br/>
        <w:t>400. Держстат України з 2012 року планує вдосконалити методологію складання таблиць життя, а також таблиць народжуваності та відтворення. Держстат України не здійснює демографічні прогнози.  Прогнози розробляються Міністерством економіки.</w:t>
      </w:r>
    </w:p>
    <w:p>
      <w:pPr>
        <w:pStyle w:val="Normal"/>
        <w:jc w:val="both"/>
        <w:rPr>
          <w:lang w:val="uk-UA"/>
        </w:rPr>
      </w:pPr>
      <w:r>
        <w:rPr>
          <w:lang w:val="uk-UA"/>
        </w:rPr>
      </w:r>
    </w:p>
    <w:p>
      <w:pPr>
        <w:pStyle w:val="Normal"/>
        <w:jc w:val="both"/>
        <w:rPr/>
      </w:pPr>
      <w:r>
        <w:rPr>
          <w:b/>
          <w:i/>
          <w:lang w:val="uk-UA"/>
        </w:rPr>
        <w:t>Оцінка</w:t>
      </w:r>
      <w:r>
        <w:rPr>
          <w:lang w:val="uk-UA"/>
        </w:rPr>
        <w:br/>
      </w:r>
      <w:r>
        <w:rPr>
          <w:i/>
          <w:lang w:val="uk-UA"/>
        </w:rPr>
        <w:br/>
        <w:t>401. В цілому основні демографічні дані розробляються відповідно до міжнародних рекомендацій і з прийнятною якістю; це також стосується даних, які вимагаються на європейському рівні, тобто даних щодо загальної чисельності населення за статтю, віком, народжуваності, шлюбів, смертності, внутрішньої та міжнародної міграції. Проблеми щодо якості річних оцінок населення малих територій зумовлені тим, що дані стосовно еміграції та імміграції відповідних територіально-адміністративних одиниць, можуть бути низької якості. Таким чином, у співпраці з відповідними органами влади важливе подальше вивчення питання  про те, як поліпшити якість даних в цій сфері.</w:t>
      </w:r>
    </w:p>
    <w:p>
      <w:pPr>
        <w:pStyle w:val="Normal"/>
        <w:jc w:val="both"/>
        <w:rPr/>
      </w:pPr>
      <w:r>
        <w:rPr>
          <w:i/>
          <w:lang w:val="uk-UA"/>
        </w:rPr>
        <w:br/>
        <w:t>402. Система збору та кодування даних на теперішній час ручна і залучає велику кількість людей, особливо на регіональному рівні. Держстат України  має, таким чином, грати активну роль в упровадженні новітніх технологій з автоматизованого кодування даних для підвищення якості та ефективності виробництва демографічної статистики.</w:t>
      </w:r>
    </w:p>
    <w:p>
      <w:pPr>
        <w:pStyle w:val="Normal"/>
        <w:jc w:val="both"/>
        <w:rPr>
          <w:i/>
          <w:i/>
          <w:lang w:val="uk-UA"/>
        </w:rPr>
      </w:pPr>
      <w:r>
        <w:rPr>
          <w:i/>
          <w:lang w:val="uk-UA"/>
        </w:rPr>
      </w:r>
    </w:p>
    <w:p>
      <w:pPr>
        <w:pStyle w:val="Normal"/>
        <w:jc w:val="both"/>
        <w:rPr>
          <w:i/>
          <w:i/>
          <w:lang w:val="uk-UA"/>
        </w:rPr>
      </w:pPr>
      <w:r>
        <w:rPr>
          <w:i/>
          <w:lang w:val="uk-UA"/>
        </w:rPr>
        <w:t>403. Більше того, у сфері статистики причин смертей, Держстат України може виграти від використання нового програмного забезпечення і, зокрема, програми автоматичного відбору причин смерті ACME (IRIS), що рекомендована ВООЗ та ООН.</w:t>
      </w:r>
    </w:p>
    <w:p>
      <w:pPr>
        <w:pStyle w:val="Normal"/>
        <w:jc w:val="both"/>
        <w:rPr/>
      </w:pPr>
      <w:r>
        <w:rPr>
          <w:i/>
          <w:lang w:val="uk-UA"/>
        </w:rPr>
        <w:br/>
        <w:t>404. У даний час існує перевантажена програма поширення з великим обсягом паперових публікацій національною мовою. Рекомендується продовжувати розвиток розповсюдження даних через  веб-сайт "Населення", і повинна бути англійська версія сайту, як заплановано.</w:t>
      </w:r>
    </w:p>
    <w:p>
      <w:pPr>
        <w:pStyle w:val="Normal"/>
        <w:jc w:val="both"/>
        <w:rPr>
          <w:i/>
          <w:i/>
          <w:lang w:val="uk-UA"/>
        </w:rPr>
      </w:pPr>
      <w:r>
        <w:rPr>
          <w:i/>
          <w:lang w:val="uk-UA"/>
        </w:rPr>
        <w:br/>
        <w:t>405. Держстату України слід також розвивати сферу демографічного аналізу, наприклад, шляхом надання більше аналітичних таблиць і показників, пов'язаних з народжуваністю і смертністю. Це також допоможе забезпечити кращу основу для роботи над демографічним прогнозуванням.</w:t>
      </w:r>
    </w:p>
    <w:p>
      <w:pPr>
        <w:pStyle w:val="Normal"/>
        <w:jc w:val="both"/>
        <w:rPr>
          <w:i/>
          <w:i/>
          <w:lang w:val="uk-UA"/>
        </w:rPr>
      </w:pPr>
      <w:r>
        <w:rPr>
          <w:i/>
          <w:lang w:val="uk-UA"/>
        </w:rPr>
      </w:r>
    </w:p>
    <w:p>
      <w:pPr>
        <w:pStyle w:val="Normal"/>
        <w:ind w:firstLine="561"/>
        <w:jc w:val="both"/>
        <w:rPr>
          <w:b/>
          <w:b/>
          <w:i/>
          <w:i/>
          <w:lang w:val="uk-UA"/>
        </w:rPr>
      </w:pPr>
      <w:r>
        <w:rPr>
          <w:b/>
          <w:i/>
          <w:lang w:val="uk-UA"/>
        </w:rPr>
        <w:t>4.2.2. Перепис населення</w:t>
      </w:r>
    </w:p>
    <w:p>
      <w:pPr>
        <w:pStyle w:val="Normal"/>
        <w:ind w:firstLine="561"/>
        <w:jc w:val="both"/>
        <w:rPr/>
      </w:pPr>
      <w:r>
        <w:rPr>
          <w:lang w:val="uk-UA"/>
        </w:rPr>
        <w:br/>
        <w:t xml:space="preserve">406. Останній перепис населення був проведений в 2001 році, наступний перепис запланований на 2012 рік. Відповідно до Закону України «Про Всеукраїнський перепис населення" від 19.10.2000 і розпорядження Кабінету Міністрів України від 09.04.2008 № 581-р «Про проведення у 2012 році всеукраїнською перепису населення", Держстат України </w:t>
      </w:r>
      <w:r>
        <w:rPr>
          <w:i/>
          <w:lang w:val="uk-UA"/>
        </w:rPr>
        <w:t xml:space="preserve"> </w:t>
      </w:r>
      <w:r>
        <w:rPr>
          <w:lang w:val="uk-UA"/>
        </w:rPr>
        <w:t>визначено органом, відповідальним за підготовку і проведення Всеукраїнського перепису населення, а також за обробку, узагальнення і поширення його результатів. Для проведення наступного перепису планується додатково залучити до органів державної статистики більше ніж 1000 осіб, зокрема: 10 осіб – у</w:t>
      </w:r>
      <w:r>
        <w:rPr>
          <w:i/>
          <w:lang w:val="uk-UA"/>
        </w:rPr>
        <w:t xml:space="preserve"> </w:t>
      </w:r>
      <w:r>
        <w:rPr>
          <w:lang w:val="uk-UA"/>
        </w:rPr>
        <w:t>Держстаті України, понад 1000 – на регіональному рівні та 17 – до Головного міжрегіонального управління статистики у м. Києві. Більше того, планується залучити більше 200 тисяч осіб у якості тимчасового переписного персоналу.</w:t>
      </w:r>
    </w:p>
    <w:p>
      <w:pPr>
        <w:pStyle w:val="Normal"/>
        <w:jc w:val="both"/>
        <w:rPr>
          <w:lang w:val="uk-UA"/>
        </w:rPr>
      </w:pPr>
      <w:r>
        <w:rPr>
          <w:lang w:val="uk-UA"/>
        </w:rPr>
      </w:r>
    </w:p>
    <w:p>
      <w:pPr>
        <w:pStyle w:val="Normal"/>
        <w:jc w:val="both"/>
        <w:rPr>
          <w:lang w:val="uk-UA"/>
        </w:rPr>
      </w:pPr>
      <w:r>
        <w:rPr>
          <w:lang w:val="uk-UA"/>
        </w:rPr>
        <w:t>407. Всеукраїнський перепис населення проводився і буде проводитись відповідно до Принципів і рекомендацій для перепису населення і житлового фонду (друге перероблене видання, ООН), рекомендацій Конференції європейських статистиків для перепису населення та житлового фонду 2010 року (ООН). Програма перепису населення включає в себе, як правило, всі основні показники, рекомендовані ООН для включення в програму перепису, враховуючи національні вимоги.</w:t>
      </w:r>
    </w:p>
    <w:p>
      <w:pPr>
        <w:pStyle w:val="Normal"/>
        <w:jc w:val="both"/>
        <w:rPr>
          <w:lang w:val="uk-UA"/>
        </w:rPr>
      </w:pPr>
      <w:r>
        <w:rPr>
          <w:lang w:val="uk-UA"/>
        </w:rPr>
      </w:r>
    </w:p>
    <w:p>
      <w:pPr>
        <w:pStyle w:val="Normal"/>
        <w:jc w:val="both"/>
        <w:rPr>
          <w:lang w:val="uk-UA"/>
        </w:rPr>
      </w:pPr>
      <w:r>
        <w:rPr>
          <w:lang w:val="uk-UA"/>
        </w:rPr>
        <w:t>408. Під час проведення перепису будуть використовуватися національні класифікації, словники та довідники, які базуються на міжнародних класифікаціях, таких як Міжнародна стандартна класифікація освіти, Міжнародна стандартна класифікація занять, Класифікація видів економічної діяльності Європейського Союзу, Міжнародна стандартна галузева класифікація видів економічної діяльності тощо.</w:t>
      </w:r>
    </w:p>
    <w:p>
      <w:pPr>
        <w:pStyle w:val="Normal"/>
        <w:jc w:val="both"/>
        <w:rPr>
          <w:lang w:val="uk-UA"/>
        </w:rPr>
      </w:pPr>
      <w:r>
        <w:rPr>
          <w:lang w:val="uk-UA"/>
        </w:rPr>
        <w:br/>
        <w:t>409. Для того, щоб протестувати методологічні та організаційні питання перепису 2012 року, а також технологію автоматизованого оброблення отриманих матеріалів та узагальнення  результатів перепису, у грудні 2010 року був проведений пробний перепис.</w:t>
      </w:r>
    </w:p>
    <w:p>
      <w:pPr>
        <w:pStyle w:val="Normal"/>
        <w:jc w:val="both"/>
        <w:rPr>
          <w:lang w:val="uk-UA"/>
        </w:rPr>
      </w:pPr>
      <w:r>
        <w:rPr>
          <w:lang w:val="uk-UA"/>
        </w:rPr>
        <w:br/>
        <w:t>410. Перепис буде традиційним переписом з обліковцями і заповненням переписних листів. Для прискорення оброблення буде використовуватися сканування та оптичне розпізнавання. Як і для перепису 2001 року, результати перепису будуть поширюватися за допомогою широкого спектра електронних і друкованих ЗМІ, в тому числі он-лайн бази даних, мікрофайлів, географічних інформаційних систем (ГІС) і карт.</w:t>
      </w:r>
    </w:p>
    <w:p>
      <w:pPr>
        <w:pStyle w:val="Normal"/>
        <w:jc w:val="both"/>
        <w:rPr/>
      </w:pPr>
      <w:r>
        <w:rPr>
          <w:lang w:val="uk-UA"/>
        </w:rPr>
        <w:br/>
        <w:t>411. Плануються певні заходи для перевірки узгодженості та якості даних, отриманих в ході перепису.</w:t>
      </w:r>
    </w:p>
    <w:p>
      <w:pPr>
        <w:pStyle w:val="Normal"/>
        <w:jc w:val="both"/>
        <w:rPr>
          <w:lang w:val="uk-UA"/>
        </w:rPr>
      </w:pPr>
      <w:r>
        <w:rPr>
          <w:lang w:val="uk-UA"/>
        </w:rPr>
        <w:br/>
        <w:t>412. Первинні мікродані, зібрані під час перепису населення, розглядаються як конфіденційні і не можуть бути надані іншим органам, навіть на запит.</w:t>
      </w:r>
    </w:p>
    <w:p>
      <w:pPr>
        <w:pStyle w:val="Normal"/>
        <w:jc w:val="both"/>
        <w:rPr>
          <w:lang w:val="uk-UA"/>
        </w:rPr>
      </w:pPr>
      <w:r>
        <w:rPr>
          <w:lang w:val="uk-UA"/>
        </w:rPr>
      </w:r>
    </w:p>
    <w:p>
      <w:pPr>
        <w:pStyle w:val="Normal"/>
        <w:jc w:val="both"/>
        <w:rPr>
          <w:lang w:val="uk-UA"/>
        </w:rPr>
      </w:pPr>
      <w:r>
        <w:rPr>
          <w:lang w:val="uk-UA"/>
        </w:rPr>
        <w:t>413. Оціночна команда була поінформована, що всі підготовчі роботи Держстату України ведуть до того, що перепис буде проведено восени 2012 року. Однак, нещодавно парламент прийняв рішення щодо парламентських виборів, проведення яких припадає на цей час. Держстат України міркує над тим, щоб відкласти перепис, щоб запобігти потенційного ризику, коли перепис може розглядатись як політичний інструмент під час виборів.</w:t>
      </w:r>
    </w:p>
    <w:p>
      <w:pPr>
        <w:pStyle w:val="Normal"/>
        <w:jc w:val="both"/>
        <w:rPr>
          <w:lang w:val="uk-UA"/>
        </w:rPr>
      </w:pPr>
      <w:r>
        <w:rPr>
          <w:lang w:val="uk-UA"/>
        </w:rPr>
      </w:r>
    </w:p>
    <w:p>
      <w:pPr>
        <w:pStyle w:val="Normal"/>
        <w:jc w:val="both"/>
        <w:rPr>
          <w:i/>
          <w:i/>
          <w:lang w:val="uk-UA"/>
        </w:rPr>
      </w:pPr>
      <w:r>
        <w:rPr>
          <w:b/>
          <w:i/>
          <w:lang w:val="uk-UA"/>
        </w:rPr>
        <w:t>Оцінка</w:t>
      </w:r>
    </w:p>
    <w:p>
      <w:pPr>
        <w:pStyle w:val="Normal"/>
        <w:jc w:val="both"/>
        <w:rPr>
          <w:i/>
          <w:i/>
          <w:lang w:val="uk-UA"/>
        </w:rPr>
      </w:pPr>
      <w:r>
        <w:rPr>
          <w:i/>
          <w:lang w:val="uk-UA"/>
        </w:rPr>
        <w:br/>
        <w:t>414. Загалом, підготовка до наступного перепису в 2012 році йде добре. План перепису відповідає міжнародним рекомендаціям та вимогам.</w:t>
      </w:r>
    </w:p>
    <w:p>
      <w:pPr>
        <w:pStyle w:val="Normal"/>
        <w:jc w:val="both"/>
        <w:rPr>
          <w:i/>
          <w:i/>
          <w:lang w:val="uk-UA"/>
        </w:rPr>
      </w:pPr>
      <w:r>
        <w:rPr>
          <w:i/>
          <w:lang w:val="uk-UA"/>
        </w:rPr>
      </w:r>
    </w:p>
    <w:p>
      <w:pPr>
        <w:pStyle w:val="Normal"/>
        <w:jc w:val="both"/>
        <w:rPr>
          <w:i/>
          <w:i/>
          <w:lang w:val="uk-UA"/>
        </w:rPr>
      </w:pPr>
      <w:r>
        <w:rPr>
          <w:i/>
          <w:lang w:val="uk-UA"/>
        </w:rPr>
        <w:t>415. Рекомендується відкласти перепис на декілька місяців, щоб запобігти будь-якого політичного забарвлення того, що така масштабна статистична подія проводиться разом з політичною подією. Таким чином можна подбати про сприйняття Держстату України політично незалежною установою.</w:t>
      </w:r>
    </w:p>
    <w:p>
      <w:pPr>
        <w:pStyle w:val="Normal"/>
        <w:jc w:val="both"/>
        <w:rPr>
          <w:b/>
          <w:b/>
          <w:i/>
          <w:i/>
          <w:lang w:val="uk-UA"/>
        </w:rPr>
      </w:pPr>
      <w:r>
        <w:rPr>
          <w:b/>
          <w:i/>
          <w:lang w:val="uk-UA"/>
        </w:rPr>
        <w:br/>
        <w:t>4.2.3 Обстеження умов життя</w:t>
      </w:r>
    </w:p>
    <w:p>
      <w:pPr>
        <w:pStyle w:val="Normal"/>
        <w:jc w:val="both"/>
        <w:rPr/>
      </w:pPr>
      <w:r>
        <w:rPr>
          <w:lang w:val="uk-UA"/>
        </w:rPr>
        <w:br/>
        <w:t>416. Нове багатоцільове вибіркове обстеження умов життя домогосподарств було впроваджене з 1 січня 1999 року, відповідно до Постанови Кабінету міністрів України №1725 від 02.11.1998 «Щодо проведення обстеження умов життя домогосподарств», і постійно вдосконалювалося за підтримки донорів (Світовий банк, СІДА, ТАСІС, DFID). На всіх етапах обстеження міжнародні та європейські стандарти були впроваджені: від методів відбору домогосподарств та збору даних до поширення результатів.</w:t>
      </w:r>
    </w:p>
    <w:p>
      <w:pPr>
        <w:pStyle w:val="Normal"/>
        <w:jc w:val="both"/>
        <w:rPr>
          <w:lang w:val="uk-UA"/>
        </w:rPr>
      </w:pPr>
      <w:r>
        <w:rPr>
          <w:lang w:val="uk-UA"/>
        </w:rPr>
        <w:br/>
        <w:t>417. Департамент обстежень домогосподарств Держкомстату відповідає за обстеження умов життя домогосподарств. Обстеження умов життя домогосподарств є основною інформаційною базою сфери комплексного обстеження рівня умов життя різних соціальних груп, питань бідності та диференціації населення з точки зору рівня добробуту.</w:t>
      </w:r>
    </w:p>
    <w:p>
      <w:pPr>
        <w:pStyle w:val="Normal"/>
        <w:jc w:val="both"/>
        <w:rPr/>
      </w:pPr>
      <w:r>
        <w:rPr>
          <w:lang w:val="uk-UA"/>
        </w:rPr>
        <w:br/>
        <w:t>418. З 2004 року Держстат України проводить вибіркові обстеження домогосподарств в рамках уніфікованої системи. Система координує організацію та методологію обстежень, включаючи методи формування вибірок, використання єдиної територіальної вибірки, уніфікованої мережі інтерв’юерів (постійні працівники регіональних управлінь статистики), а також систему контролю за якістю роботи інтерв’юерів.</w:t>
      </w:r>
    </w:p>
    <w:p>
      <w:pPr>
        <w:pStyle w:val="Normal"/>
        <w:jc w:val="both"/>
        <w:rPr>
          <w:lang w:val="uk-UA"/>
        </w:rPr>
      </w:pPr>
      <w:r>
        <w:rPr>
          <w:lang w:val="uk-UA"/>
        </w:rPr>
      </w:r>
    </w:p>
    <w:p>
      <w:pPr>
        <w:pStyle w:val="Normal"/>
        <w:jc w:val="both"/>
        <w:rPr/>
      </w:pPr>
      <w:r>
        <w:rPr>
          <w:lang w:val="uk-UA"/>
        </w:rPr>
        <w:t>419. При формуванні вибірки обстеження домогосподарств, у містах застосовується триетапна процедура , а в сільській місцевості – двоетапна. Як основне джерело інформації використовуються дані з перепису населення та (у випадках, коли з моменту проведення перепису пройшло більше 5 років) дані з останніх виборчих кампаній. Крім того, для реалізації процедури відбору у міській та сільській місцевості дані демографічної статистики, класифікатор адміністративно-територіальних об'єктів України та матеріали первинного обліку, який ведеться місцевими органами влади в сільській місцевості, використовуються на різних етапах формування вибірки. Основа територіальної вибірки оновлюється кожні п'ять років. Основа вибірки домогосподарств щорічно оновлюється до реалізації процедури відбору. Кожні 5 років у процесі формування нової територіальної вибірки розробляються конкретні інструкції для контролю якості основ вибірки і результатів територіального відбору одиниць. Методи вибірки території та домогосподарств, необхідні для проведення вибіркових обстежень протягом п'ятирічного періоду функціонування територіальної вибірки, також охоплюють процедури щорічного моніторингу результатів відбору домогосподарств, а також основні характеристики територіальної вибірки.</w:t>
      </w:r>
    </w:p>
    <w:p>
      <w:pPr>
        <w:pStyle w:val="Normal"/>
        <w:jc w:val="both"/>
        <w:rPr>
          <w:lang w:val="uk-UA"/>
        </w:rPr>
      </w:pPr>
      <w:r>
        <w:rPr>
          <w:lang w:val="uk-UA"/>
        </w:rPr>
      </w:r>
    </w:p>
    <w:p>
      <w:pPr>
        <w:pStyle w:val="Normal"/>
        <w:jc w:val="both"/>
        <w:rPr>
          <w:lang w:val="uk-UA"/>
        </w:rPr>
      </w:pPr>
      <w:r>
        <w:rPr>
          <w:lang w:val="uk-UA"/>
        </w:rPr>
        <w:t>420. Для першого етапу відбору, основою територіальної вибірки в міській місцевості є перелік міст в регіоні з відповідною чисельністю населення. Для другого етапу вибірки, основою вибірки є переліки переписних (виборчих) дільниць з чисельністю населення (кількістю виборців) по відібраних містах. Основою вибірки домогосподарств є  впорядковані списки адрес по відібраних дільницях. Основою територіальної вибірки в селах є переліки сільських рад у сільській місцевості з відповідною кількістю домогосподарств. Основою вибірки домогосподарств є впорядковані переліки адрес домогосподарств у відібраних сільських радах. Перед здійсненням відбору домогосподарств основи вибірки (списки адрес) актуалізуються як у містах, так і у сільській місцевості шляхом порівняння даних у цих списках з даними, отриманими в ході відвідування житлово-експлуатаційних контор, квартирних відділів підприємств, організацій, установ, правлінь кооперативів, домовласників, а також за результатами відвідування обстежуваної території, тобто безпосередньо місцевості. Усі ці процедури детально описані у методичних документах з питань формування вибірки, розміщених на сайті Держстату України.</w:t>
      </w:r>
    </w:p>
    <w:p>
      <w:pPr>
        <w:pStyle w:val="Normal"/>
        <w:jc w:val="both"/>
        <w:rPr>
          <w:lang w:val="uk-UA"/>
        </w:rPr>
      </w:pPr>
      <w:r>
        <w:rPr>
          <w:lang w:val="uk-UA"/>
        </w:rPr>
      </w:r>
    </w:p>
    <w:p>
      <w:pPr>
        <w:pStyle w:val="Normal"/>
        <w:jc w:val="both"/>
        <w:rPr>
          <w:lang w:val="uk-UA"/>
        </w:rPr>
      </w:pPr>
      <w:r>
        <w:rPr>
          <w:lang w:val="uk-UA"/>
        </w:rPr>
        <w:t>421. Через закінчення дії вибірки в 2009 році нова загальнонаціональна територіальна імовірнісна вибірка була запроваджена для проведення трьох вибіркових обстежень, пов'язаних з домогосподарствами. Обстеження виконуються мережею з 970 професійних інтерв'юерів. Інтерв'юери набираються і навчаються (за методичною підтримкою Держстату України) регіональними управліннями.</w:t>
      </w:r>
    </w:p>
    <w:p>
      <w:pPr>
        <w:pStyle w:val="Normal"/>
        <w:jc w:val="both"/>
        <w:rPr/>
      </w:pPr>
      <w:r>
        <w:rPr>
          <w:lang w:val="uk-UA"/>
        </w:rPr>
        <w:br/>
        <w:t>422. Кожен рік 13 тисяч адрес домогосподарств відбираються для обстеження умов життя домогосподарств. Обстеження має повну річну ротацію респондентів. У міських районах, основа вибірки базувалась на даних Центральної виборчої комісії за матеріалами виборів народних депутатів України 30.09.2007; в сільській місцевості використовувались дані форми № 1 «"Погосподарська книга", яка ведеться у сільській раді. Основа вибірки домогосподарств щорічно оновлюється до здійснення процесу відбору.</w:t>
      </w:r>
    </w:p>
    <w:p>
      <w:pPr>
        <w:pStyle w:val="Normal"/>
        <w:jc w:val="both"/>
        <w:rPr>
          <w:lang w:val="uk-UA"/>
        </w:rPr>
      </w:pPr>
      <w:r>
        <w:rPr>
          <w:lang w:val="uk-UA"/>
        </w:rPr>
        <w:br/>
        <w:t xml:space="preserve">423. Дані збираються шляхом прямого опитування окремих респондентів у домогосподарстві та запису відповідей у запитальник. В той час, коли деякі запитальники заповнюються інтерв’юером, наприклад при квартальному обстеженні доходів і витрат домогосподарств, інші, такі як щоденник витрат домогосподарств, заповнюються респондентом.  </w:t>
      </w:r>
    </w:p>
    <w:p>
      <w:pPr>
        <w:pStyle w:val="Normal"/>
        <w:jc w:val="both"/>
        <w:rPr>
          <w:lang w:val="uk-UA"/>
        </w:rPr>
      </w:pPr>
      <w:r>
        <w:rPr>
          <w:lang w:val="uk-UA"/>
        </w:rPr>
        <w:br/>
        <w:t>424. Зібрані дані перевіряються при їх візуальному контролі в домогосподарстві під час отримання щоденників та в регіональних управліннях під час прийому анкет від інтерв'юерів (логічний та арифметичний контроль). На регіональному рівні дані реєструються для передачі на центральний рівень. Виправлення дозволяються тільки після підтвердження домогосподарства. Проблемні дані, не виправлені домогосподарством, передаються на центральний рівень для їх коригування за допомогою математичних методів. Для забезпечення збору якісної інформації існує система проведення контролю якості роботи інтерв’юерів з використанням різних методів контролю.</w:t>
      </w:r>
    </w:p>
    <w:p>
      <w:pPr>
        <w:pStyle w:val="Normal"/>
        <w:jc w:val="both"/>
        <w:rPr/>
      </w:pPr>
      <w:r>
        <w:rPr>
          <w:lang w:val="uk-UA"/>
        </w:rPr>
        <w:br/>
        <w:t>425. Близько 83% з відібраних домогосподарств беруть участь в обстеженні. Тим не менш, участь варіюється між областями. Наприклад, у 2010 році коефіцієнт участі був лише 52% у Києві, але більш ніж 90% в деяких регіонах, наприклад 98% в Чернівцях.</w:t>
      </w:r>
    </w:p>
    <w:p>
      <w:pPr>
        <w:pStyle w:val="Normal"/>
        <w:jc w:val="both"/>
        <w:rPr/>
      </w:pPr>
      <w:r>
        <w:rPr>
          <w:lang w:val="uk-UA"/>
        </w:rPr>
        <w:br/>
        <w:t>426. У ході обстеження застосовуються такі класифікації:</w:t>
      </w:r>
    </w:p>
    <w:p>
      <w:pPr>
        <w:pStyle w:val="Normal"/>
        <w:jc w:val="both"/>
        <w:rPr>
          <w:lang w:val="uk-UA"/>
        </w:rPr>
      </w:pPr>
      <w:r>
        <w:rPr>
          <w:lang w:val="uk-UA"/>
        </w:rPr>
        <w:t xml:space="preserve">• </w:t>
      </w:r>
      <w:r>
        <w:rPr>
          <w:lang w:val="uk-UA"/>
        </w:rPr>
        <w:t>Національна Класифікація індивідуального споживання за цілями на основі міжнародної класифікації індивідуального споживання за цілями (COICOP-HBS), 2003;</w:t>
      </w:r>
    </w:p>
    <w:p>
      <w:pPr>
        <w:pStyle w:val="Normal"/>
        <w:jc w:val="both"/>
        <w:rPr>
          <w:lang w:val="uk-UA"/>
        </w:rPr>
      </w:pPr>
      <w:r>
        <w:rPr>
          <w:lang w:val="uk-UA"/>
        </w:rPr>
        <w:t xml:space="preserve">• </w:t>
      </w:r>
      <w:r>
        <w:rPr>
          <w:lang w:val="uk-UA"/>
        </w:rPr>
        <w:t>Класифікація одиниць адміністративно-територіального устрою України;</w:t>
      </w:r>
    </w:p>
    <w:p>
      <w:pPr>
        <w:pStyle w:val="Normal"/>
        <w:jc w:val="both"/>
        <w:rPr>
          <w:lang w:val="uk-UA"/>
        </w:rPr>
      </w:pPr>
      <w:r>
        <w:rPr>
          <w:lang w:val="uk-UA"/>
        </w:rPr>
        <w:t xml:space="preserve">• </w:t>
      </w:r>
      <w:r>
        <w:rPr>
          <w:lang w:val="uk-UA"/>
        </w:rPr>
        <w:t>Класифікація інституційних секторів економіки України, розроблена на основі міжнародного стандарту системи національних рахунків;</w:t>
      </w:r>
    </w:p>
    <w:p>
      <w:pPr>
        <w:pStyle w:val="Normal"/>
        <w:jc w:val="both"/>
        <w:rPr>
          <w:lang w:val="uk-UA"/>
        </w:rPr>
      </w:pPr>
      <w:r>
        <w:rPr>
          <w:lang w:val="uk-UA"/>
        </w:rPr>
        <w:t xml:space="preserve">• </w:t>
      </w:r>
      <w:r>
        <w:rPr>
          <w:lang w:val="uk-UA"/>
        </w:rPr>
        <w:t>Класифікація видів економічної діяльності.</w:t>
      </w:r>
    </w:p>
    <w:p>
      <w:pPr>
        <w:pStyle w:val="Normal"/>
        <w:jc w:val="both"/>
        <w:rPr>
          <w:lang w:val="uk-UA"/>
        </w:rPr>
      </w:pPr>
      <w:r>
        <w:rPr>
          <w:lang w:val="uk-UA"/>
        </w:rPr>
        <w:br/>
        <w:t>427. Кожне домогосподарство, що потрапило у вибірку, має надати відповіді на запитання основного інтерв’ю (склад домогосподарства, житлові умови, наявність землі та відповідного господарства, статус зайнятості та рівень освіти членів домогосподарства тощо), відповідає на чотири квартальних інтерв’ю (доходи та витрати), веде щоденник витрат протягом тижня двічі на квартал та відповідає на запитальники спеціальних модулів.</w:t>
      </w:r>
    </w:p>
    <w:p>
      <w:pPr>
        <w:pStyle w:val="Normal"/>
        <w:jc w:val="both"/>
        <w:rPr>
          <w:lang w:val="uk-UA"/>
        </w:rPr>
      </w:pPr>
      <w:r>
        <w:rPr>
          <w:lang w:val="uk-UA"/>
        </w:rPr>
      </w:r>
    </w:p>
    <w:p>
      <w:pPr>
        <w:pStyle w:val="Normal"/>
        <w:jc w:val="both"/>
        <w:rPr/>
      </w:pPr>
      <w:r>
        <w:rPr>
          <w:lang w:val="uk-UA"/>
        </w:rPr>
        <w:t xml:space="preserve">428. В обстеження включені основні відповідні компоненти, як передбачено європейським обстеженням доходів і умов життя (EU-SILC), демографічні характеристики домогосподарств та їх членів, у тому числі рівень освіти, умов життя та житлового оснащення, наявність та характеристики товарів тривалого користування в домашніх господарствах, самооцінка стану здоров'я населенням, доступ до ліків і медичних послуг, самооцінка домогосподарств достатності їх доходів для задоволення певних потреб,  оцінка суб'єктивної бідності, доступ до вибраних домогосподарствами товарів та послуг тощо. </w:t>
      </w:r>
    </w:p>
    <w:p>
      <w:pPr>
        <w:pStyle w:val="Normal"/>
        <w:jc w:val="both"/>
        <w:rPr/>
      </w:pPr>
      <w:r>
        <w:rPr>
          <w:lang w:val="uk-UA"/>
        </w:rPr>
        <w:br/>
        <w:t>429. Основні результати публікуються за квартали та рік, окремі показники – за шість та дев’ять місяців, а результати спеціальних модулів – раз на рік або раз на два роки. Інтервал між закінченням періоду обстеження та опублікування основних результатів становить 18 тижнів для квартальних результатів та 26 тижнів – для річних. Результати публікуються в статистичних збірниках і в квартальних статистичних бюлетенях; звіти розміщуються на веб-сайті Держстату України відповідно до річного плану. Результати обстеження щорічно публікуються у таких статистичних публікаціях, як "України в цифрах", "Регіони України", "Статистичний щорічник України, "Соціальні показники рівня життя населення", "Діти, жінки та сім'ї в Україні", "Чоловіки та жінки України", а також "Соціальний захист в Україні". Публікації містять методологічні пояснення і визначення показників. Крім того, вони містять таблиці з оцінками основних показників якості. На запит користувачам надаються знеособлені мікродані, особливо для розрахунку показників бідності.</w:t>
      </w:r>
    </w:p>
    <w:p>
      <w:pPr>
        <w:pStyle w:val="Normal"/>
        <w:jc w:val="both"/>
        <w:rPr>
          <w:lang w:val="uk-UA"/>
        </w:rPr>
      </w:pPr>
      <w:r>
        <w:rPr>
          <w:lang w:val="uk-UA"/>
        </w:rPr>
      </w:r>
    </w:p>
    <w:p>
      <w:pPr>
        <w:pStyle w:val="Normal"/>
        <w:jc w:val="both"/>
        <w:rPr/>
      </w:pPr>
      <w:r>
        <w:rPr>
          <w:lang w:val="uk-UA"/>
        </w:rPr>
        <w:t xml:space="preserve">430. З 2007 року на постійній основі видаються  стандартні звіти з якості вибіркових обстежень умов життя домогосподарств. Звіт з якості для тематичного модуля щодо товарів довгострокового користування підготовлений у 2010 році та вказує на досить добрі розрахунки на державному рівні. </w:t>
      </w:r>
    </w:p>
    <w:p>
      <w:pPr>
        <w:pStyle w:val="Normal"/>
        <w:jc w:val="both"/>
        <w:rPr>
          <w:lang w:val="uk-UA"/>
        </w:rPr>
      </w:pPr>
      <w:r>
        <w:rPr>
          <w:lang w:val="uk-UA"/>
        </w:rPr>
      </w:r>
    </w:p>
    <w:p>
      <w:pPr>
        <w:pStyle w:val="Normal"/>
        <w:jc w:val="both"/>
        <w:rPr/>
      </w:pPr>
      <w:r>
        <w:rPr>
          <w:lang w:val="uk-UA"/>
        </w:rPr>
        <w:br/>
        <w:t xml:space="preserve">431. З 2007 року проводяться опитування користувачів з метою вироблення показників якості для вибіркових обстежень домогосподарств. У 2010 році Держстат України також здійснив обстеження задоволеності користувачів даними, представленими у публікації «Соціально-демографічні характеристики домогосподарств в Україні». Запитальник був розісланий 17 основним користувачам, з яких 11 були органами влади. Загалом, респонденти були досить задоволені основними якісними аспектами даних, такими як: відповідність, актуальність, точність і надійність, своєчасність, пунктуальність, доступність та зрозумілість, а також послідовність, несуперечність, порівнянність. Деякі користувачі хочуть більш своєчасні дані та дані в електронній формі, більше міжнародних зіставлень і більш точних даних на регіональному рівні. </w:t>
      </w:r>
    </w:p>
    <w:p>
      <w:pPr>
        <w:pStyle w:val="Normal"/>
        <w:jc w:val="both"/>
        <w:rPr>
          <w:lang w:val="uk-UA"/>
        </w:rPr>
      </w:pPr>
      <w:r>
        <w:rPr>
          <w:lang w:val="uk-UA"/>
        </w:rPr>
        <w:br/>
        <w:t>432. Держстат України вважає, що обстеження умов життя домогосподарств повністю відповідає вимогам обстеження бюджетів домогосподарств. Крім того, воно частково відповідає обстеженню доходів і умов життя (EU-SILC), обстеженню стану здоров'я (HIS) та обстеженню щодо доступу до інформаційних і комунікаційних технологій (ICT обстеження).</w:t>
      </w:r>
    </w:p>
    <w:p>
      <w:pPr>
        <w:pStyle w:val="Normal"/>
        <w:jc w:val="both"/>
        <w:rPr/>
      </w:pPr>
      <w:r>
        <w:rPr>
          <w:lang w:val="uk-UA"/>
        </w:rPr>
        <w:br/>
        <w:t>433. Держстат України має намір надалі вдосконалювати концепцію доходів та впровадити використання шкал еквівалентності. Він також має намір охопити більшу кількість EU-SILC показників у рамках цього обстеження. Існують плани щодо: підвищення надійності деяких показників, зокрема показників бідності у регіональних оцінках, використовуючи статистичні та математичні методи моделювання; вивчення можливості використання інших джерел для коригування витрат і доходів багатих верств населення; запровадження модуля для вивчення ефективності програм соціальної допомоги, а також перегляд вибірки з метою підвищення надійності оцінок показників бідності на регіональному рівні.</w:t>
      </w:r>
    </w:p>
    <w:p>
      <w:pPr>
        <w:pStyle w:val="Normal"/>
        <w:jc w:val="both"/>
        <w:rPr>
          <w:lang w:val="uk-UA"/>
        </w:rPr>
      </w:pPr>
      <w:r>
        <w:rPr>
          <w:lang w:val="uk-UA"/>
        </w:rPr>
      </w:r>
    </w:p>
    <w:p>
      <w:pPr>
        <w:pStyle w:val="Normal"/>
        <w:jc w:val="both"/>
        <w:rPr>
          <w:i/>
          <w:i/>
          <w:lang w:val="uk-UA"/>
        </w:rPr>
      </w:pPr>
      <w:r>
        <w:rPr>
          <w:b/>
          <w:i/>
          <w:lang w:val="uk-UA"/>
        </w:rPr>
        <w:t>Оцінка</w:t>
      </w:r>
    </w:p>
    <w:p>
      <w:pPr>
        <w:pStyle w:val="Normal"/>
        <w:jc w:val="both"/>
        <w:rPr>
          <w:i/>
          <w:i/>
          <w:lang w:val="uk-UA"/>
        </w:rPr>
      </w:pPr>
      <w:r>
        <w:rPr>
          <w:i/>
          <w:lang w:val="uk-UA"/>
        </w:rPr>
        <w:br/>
        <w:t>434. Обстеження умов життя засноване на надійних методологічних принципах та міжнародних рекомендаціях. Обстеження слугує важливою основою для вивчення соціально-демографічної ситуації в Україні. Проведення обстеження, здається, добре організоване, включаючи систему контролю та редагування. Існує одне питання стосовно якості вибірки, яка в даний час будується частково на списках виборців. Питання полягає в тому, наскільки добре оновленими є ці списки і на якій підставі вони оновлюються.</w:t>
      </w:r>
    </w:p>
    <w:p>
      <w:pPr>
        <w:pStyle w:val="Normal"/>
        <w:jc w:val="both"/>
        <w:rPr>
          <w:i/>
          <w:i/>
          <w:lang w:val="uk-UA"/>
        </w:rPr>
      </w:pPr>
      <w:r>
        <w:rPr>
          <w:i/>
          <w:lang w:val="uk-UA"/>
        </w:rPr>
        <w:br/>
        <w:t>435. Було відзначено, що також існують деякі плани щодо включення панельного підходу для кращого узгодження з EU-SILC. Проте, ця стратегія має бути надалі оцінена, як спроба охопити як традиційне обстеження бюджету домогосподарств, так і повний EU-SILC в одному обстеженні, що може перевантажити обстеження і зробити його контрпродуктивним.</w:t>
      </w:r>
    </w:p>
    <w:p>
      <w:pPr>
        <w:pStyle w:val="Normal"/>
        <w:jc w:val="both"/>
        <w:rPr>
          <w:i/>
          <w:i/>
          <w:lang w:val="uk-UA"/>
        </w:rPr>
      </w:pPr>
      <w:r>
        <w:rPr>
          <w:i/>
          <w:lang w:val="uk-UA"/>
        </w:rPr>
        <w:br/>
        <w:t>436. Рекомендується зміцнювати компетенцію в Держстаті України з питань методології для проведення вибіркового обстеження домогосподарств, щоб не бути надто залежними від зовнішніх спеціальних експертів. Повинно бути введено використання стандартної шкали еквівалентності. Також, буде доцільно використовувати додаткові джерела інформації для корегування будь-яких похибок в охопленні найбільш заможної  частини населення.</w:t>
      </w:r>
    </w:p>
    <w:p>
      <w:pPr>
        <w:pStyle w:val="Normal"/>
        <w:jc w:val="both"/>
        <w:rPr>
          <w:i/>
          <w:i/>
          <w:lang w:val="uk-UA"/>
        </w:rPr>
      </w:pPr>
      <w:r>
        <w:rPr>
          <w:i/>
          <w:lang w:val="uk-UA"/>
        </w:rPr>
        <w:br/>
        <w:t>437. Введення автоматизованого електронного опитування (CAPI) підвищить ефективність обстеження.</w:t>
      </w:r>
    </w:p>
    <w:p>
      <w:pPr>
        <w:pStyle w:val="Normal"/>
        <w:jc w:val="both"/>
        <w:rPr>
          <w:i/>
          <w:i/>
          <w:lang w:val="uk-UA"/>
        </w:rPr>
      </w:pPr>
      <w:r>
        <w:rPr>
          <w:i/>
          <w:lang w:val="uk-UA"/>
        </w:rPr>
      </w:r>
    </w:p>
    <w:p>
      <w:pPr>
        <w:pStyle w:val="Normal"/>
        <w:jc w:val="both"/>
        <w:rPr>
          <w:b/>
          <w:b/>
          <w:i/>
          <w:i/>
          <w:lang w:val="uk-UA"/>
        </w:rPr>
      </w:pPr>
      <w:r>
        <w:rPr>
          <w:b/>
          <w:i/>
          <w:lang w:val="uk-UA"/>
        </w:rPr>
        <w:t>4.2.4. Статистика ринку праці</w:t>
      </w:r>
    </w:p>
    <w:p>
      <w:pPr>
        <w:pStyle w:val="Normal"/>
        <w:jc w:val="both"/>
        <w:rPr/>
      </w:pPr>
      <w:r>
        <w:rPr>
          <w:lang w:val="uk-UA"/>
        </w:rPr>
        <w:br/>
        <w:t>438. Департамент статистики праці центрального апарату налічує 22 штатні працівники, по п'ять у кожному з чотирьох відділів: (1) методології статистики ринку праці, (2) обстеження економічної активності населення, (3) статистики оплати праці і (4) статистики соціально-трудових відносин. Загалом у збиранні, обробці та розповсюдженні статистичних даних про ринок праці беруть участь 1364 особи, 32 із них – на центральному рівні.</w:t>
      </w:r>
    </w:p>
    <w:p>
      <w:pPr>
        <w:pStyle w:val="Normal"/>
        <w:jc w:val="both"/>
        <w:rPr/>
      </w:pPr>
      <w:r>
        <w:rPr>
          <w:lang w:val="uk-UA"/>
        </w:rPr>
        <w:br/>
        <w:t>439. Департамент відповідальний за статистику на ринку праці, зосереджений серед іншого на економічно активному (зайняті та безробітні) та неактивному населенні, попиті та пропозиції робочої сили, заробітній платі та витратах на робочу силу, а також пов'язаних із ними характеристиках ринку праці.</w:t>
      </w:r>
    </w:p>
    <w:p>
      <w:pPr>
        <w:pStyle w:val="Normal"/>
        <w:jc w:val="both"/>
        <w:rPr/>
      </w:pPr>
      <w:r>
        <w:rPr>
          <w:lang w:val="uk-UA"/>
        </w:rPr>
        <w:br/>
        <w:t>440. Дані по кількісних і вартісних показниках складаються відповідно до національного класифікатора видів економічної діяльності (КВЕД), який гармонізований з NACE (</w:t>
      </w:r>
      <w:r>
        <w:rPr>
          <w:rFonts w:eastAsia="Arial"/>
          <w:lang w:val="uk-UA"/>
        </w:rPr>
        <w:t>rev.</w:t>
      </w:r>
      <w:r>
        <w:rPr>
          <w:lang w:val="uk-UA"/>
        </w:rPr>
        <w:t>1.1) на рівні класу, з національним класифікатором професій ISCO-88 і з Міжнародною класифікацією зайнятості (ICSE-93 ). Упровадження переглянутого КВЕД, відповідного до NACЕ (</w:t>
      </w:r>
      <w:r>
        <w:rPr>
          <w:rFonts w:eastAsia="Arial"/>
          <w:lang w:val="uk-UA"/>
        </w:rPr>
        <w:t>rev</w:t>
      </w:r>
      <w:r>
        <w:rPr>
          <w:lang w:val="uk-UA"/>
        </w:rPr>
        <w:t>. 2), заплановане на 2012 рік.</w:t>
      </w:r>
    </w:p>
    <w:p>
      <w:pPr>
        <w:pStyle w:val="Normal"/>
        <w:jc w:val="both"/>
        <w:rPr/>
      </w:pPr>
      <w:r>
        <w:rPr>
          <w:lang w:val="uk-UA"/>
        </w:rPr>
        <w:br/>
        <w:t>441. Основними джерелами даних для статистики ринку праці є: (а) обстеження сили економічної активності населення, результатами якого є показники зайнятості та безробіття, характеристики ринку праці, а також соціально-демографічні змінні по фізичних особах, (б) дані з адміністративних джерел і (в) обстеження підприємств і організацій щодо заробітної плати та витрат на робочу силу.</w:t>
      </w:r>
    </w:p>
    <w:p>
      <w:pPr>
        <w:pStyle w:val="Normal"/>
        <w:jc w:val="both"/>
        <w:rPr>
          <w:lang w:val="uk-UA"/>
        </w:rPr>
      </w:pPr>
      <w:r>
        <w:rPr>
          <w:lang w:val="uk-UA"/>
        </w:rPr>
        <w:br/>
        <w:t>442. Постачальниками даних та інформації з адміністративних джерел є:</w:t>
      </w:r>
    </w:p>
    <w:p>
      <w:pPr>
        <w:pStyle w:val="Normal"/>
        <w:jc w:val="both"/>
        <w:rPr/>
      </w:pPr>
      <w:r>
        <w:rPr>
          <w:lang w:val="uk-UA"/>
        </w:rPr>
        <w:br/>
        <w:t>• Державна служба зайнятості: кількість безробітних, які звернулися до служби у пошуку роботи, кількість вакансій, оголошених підприємствами та ін.</w:t>
      </w:r>
    </w:p>
    <w:p>
      <w:pPr>
        <w:pStyle w:val="Normal"/>
        <w:jc w:val="both"/>
        <w:rPr>
          <w:lang w:val="uk-UA"/>
        </w:rPr>
      </w:pPr>
      <w:r>
        <w:rPr>
          <w:lang w:val="uk-UA"/>
        </w:rPr>
        <w:br/>
        <w:t>• Пенсійний фонд України: первинна і зведена інформація про кількість застрахованих осіб та їхні доходи.</w:t>
      </w:r>
    </w:p>
    <w:p>
      <w:pPr>
        <w:pStyle w:val="Normal"/>
        <w:jc w:val="both"/>
        <w:rPr/>
      </w:pPr>
      <w:r>
        <w:rPr>
          <w:lang w:val="uk-UA"/>
        </w:rPr>
        <w:br/>
        <w:t>443. Щодо статистики ринку праці, то Держстат України тісно співпрацює з Міністерством соціальної політики і його місцевими відділеннями, а також із Пенсійним фондом, науково-дослідними установами, профспілками та організаціями роботодавців.</w:t>
      </w:r>
    </w:p>
    <w:p>
      <w:pPr>
        <w:pStyle w:val="Normal"/>
        <w:jc w:val="both"/>
        <w:rPr>
          <w:lang w:val="uk-UA"/>
        </w:rPr>
      </w:pPr>
      <w:r>
        <w:rPr>
          <w:lang w:val="uk-UA"/>
        </w:rPr>
      </w:r>
    </w:p>
    <w:p>
      <w:pPr>
        <w:pStyle w:val="Normal"/>
        <w:jc w:val="both"/>
        <w:rPr/>
      </w:pPr>
      <w:r>
        <w:rPr>
          <w:lang w:val="uk-UA"/>
        </w:rPr>
        <w:t>444. Статистика ринку праці щоквартально публікується на сайті Держстату України у вигляді експрес-випуску «Економічна активність населення». Крім того, кожні шість місяців департамент готує всебічний аналітичний огляд стану ринку праці, який називається «Ринок праці» і також розміщується на веб-сайті Держстату України. Детальні статистичні дані по ринку праці публікуються в щорічнику "Економічна активність населення України" і в "Статистичному щорічнику України", обидва також доступні на веб-сайті.</w:t>
      </w:r>
    </w:p>
    <w:p>
      <w:pPr>
        <w:pStyle w:val="Normal"/>
        <w:jc w:val="both"/>
        <w:rPr>
          <w:lang w:val="uk-UA"/>
        </w:rPr>
      </w:pPr>
      <w:r>
        <w:rPr>
          <w:lang w:val="uk-UA"/>
        </w:rPr>
      </w:r>
    </w:p>
    <w:p>
      <w:pPr>
        <w:pStyle w:val="Normal"/>
        <w:jc w:val="both"/>
        <w:rPr>
          <w:lang w:val="uk-UA"/>
        </w:rPr>
      </w:pPr>
      <w:r>
        <w:rPr>
          <w:lang w:val="uk-UA"/>
        </w:rPr>
        <w:t>445. Показники зайнятості та безробіття випускаються не пізніше ніж на 84-й день після закінчення звітного періоду.</w:t>
      </w:r>
    </w:p>
    <w:p>
      <w:pPr>
        <w:pStyle w:val="Normal"/>
        <w:jc w:val="both"/>
        <w:rPr>
          <w:lang w:val="uk-UA"/>
        </w:rPr>
      </w:pPr>
      <w:r>
        <w:rPr>
          <w:lang w:val="uk-UA"/>
        </w:rPr>
        <w:br/>
        <w:t>446. Статистика щодо заробітної плати та доходах публікується в експрес-випусках, у щомісячному експрес-випуску "Кількість, робочий час та оплата праці найманих працівників" (українською мовою), у щомісячному економічному звіті "Соціально-економічна ситуація в Україні" (українською мовою), в економічних звітах, а також у річних збірках, таких як "Статистичний щорічник України", "Праця в Україні", "Регіони України" і "Україна в цифрах". Публікації розміщені на веб-сайті Держстату України, де також знаходиться набір таблиць, які постійно оновлюються. Щорічник "Праця в Україні" включає в себе дані, починаючи з 2000 року, з питань зайнятості за видами економічної діяльності, руху кадрів, умов праці, попиту та пропозиції ринку праці, заробітної плати, витрат на робочу силу, і професійної освіти; доступна розбивка за гендерною ознакою. Доступна он-лайн база бюлетенів або база даних по країні.</w:t>
      </w:r>
    </w:p>
    <w:p>
      <w:pPr>
        <w:pStyle w:val="Normal"/>
        <w:jc w:val="both"/>
        <w:rPr>
          <w:lang w:val="uk-UA"/>
        </w:rPr>
      </w:pPr>
      <w:r>
        <w:rPr>
          <w:lang w:val="uk-UA"/>
        </w:rPr>
      </w:r>
    </w:p>
    <w:p>
      <w:pPr>
        <w:pStyle w:val="Normal"/>
        <w:jc w:val="both"/>
        <w:rPr/>
      </w:pPr>
      <w:r>
        <w:rPr>
          <w:lang w:val="uk-UA"/>
        </w:rPr>
        <w:t xml:space="preserve">447. Статистика ринку праці представлена ​​на англійській версії сайту Держстату України в PDF-таблицях. Ця форма представлення даних обмежує обсяг доступних розбивок. У той же час таблиці у форматі Excel або подібному форматі, що може бути основою для  самостійного аналізу даних користувачем, відсутні. Окремі показники ринку праці на субрегіональному рівні (місто, район) доступні на сайтах регіональних управлінь статистики. (див. також п. 461). </w:t>
      </w:r>
    </w:p>
    <w:p>
      <w:pPr>
        <w:pStyle w:val="Normal"/>
        <w:jc w:val="both"/>
        <w:rPr/>
      </w:pPr>
      <w:r>
        <w:rPr>
          <w:lang w:val="uk-UA"/>
        </w:rPr>
        <w:br/>
        <w:t>448. Методологічна інформація англійською мовою: Статистичний щорічник України подає в англійському виданні визначення понять, які актуальні для статистики ринку праці; докладні методологічні пояснення можна знайти на відповідному веб-сайті МВФ. Українські статистичні публікації та аналітичний матеріали, що стосуються статистики ринку праці, містять основні методологічні поясненнями щодо збору даних, методів розрахунків і надійності показників обстеження робочої сили (ОРС).</w:t>
      </w:r>
    </w:p>
    <w:p>
      <w:pPr>
        <w:pStyle w:val="Normal"/>
        <w:jc w:val="both"/>
        <w:rPr/>
      </w:pPr>
      <w:r>
        <w:rPr>
          <w:lang w:val="uk-UA"/>
        </w:rPr>
        <w:br/>
        <w:t>449. Із січня 2003 року Держстат України приєднався до Спеціального стандарту поширення даних (ССПД) МВФ. На сайті МВФ представлені метадані щодо показників зайнятості, безробіття та заробітної плати / доходу.</w:t>
      </w:r>
    </w:p>
    <w:p>
      <w:pPr>
        <w:pStyle w:val="Normal"/>
        <w:jc w:val="both"/>
        <w:rPr/>
      </w:pPr>
      <w:r>
        <w:rPr>
          <w:lang w:val="uk-UA"/>
        </w:rPr>
        <w:br/>
        <w:t>450. Основними користувачами статистики ринку праці є законодавчі та виконавчі органи всіх рівнів, органи місцевого самоврядування, профспілки, організації роботодавців, науково-дослідні інститути та засоби масової інформації. Статистика ринку праці надається міжнародним користувачам (СНД, МОП, Євростату, МВФ, ЄЕК ООН, ЮНІДО, ЮНІСЕФ, ОЕСР та ін.) для включення до їх публікацій і аналізу. Зустріч з зовнішніми партнерами підтвердила, що між Держстатом України і користувачами статистичних показників і продуктів, пов'язаних із ринком праці, існують гарні стосунки.</w:t>
      </w:r>
    </w:p>
    <w:p>
      <w:pPr>
        <w:pStyle w:val="Normal"/>
        <w:jc w:val="both"/>
        <w:rPr>
          <w:lang w:val="uk-UA"/>
        </w:rPr>
      </w:pPr>
      <w:r>
        <w:rPr>
          <w:lang w:val="uk-UA"/>
        </w:rPr>
      </w:r>
    </w:p>
    <w:p>
      <w:pPr>
        <w:pStyle w:val="Normal"/>
        <w:jc w:val="both"/>
        <w:rPr>
          <w:b/>
          <w:b/>
          <w:lang w:val="uk-UA"/>
        </w:rPr>
      </w:pPr>
      <w:r>
        <w:rPr>
          <w:b/>
          <w:lang w:val="uk-UA"/>
        </w:rPr>
        <w:t>Обстеження робочої сили</w:t>
      </w:r>
    </w:p>
    <w:p>
      <w:pPr>
        <w:pStyle w:val="Normal"/>
        <w:jc w:val="both"/>
        <w:rPr/>
      </w:pPr>
      <w:r>
        <w:rPr>
          <w:lang w:val="uk-UA"/>
        </w:rPr>
        <w:br/>
        <w:t>451. Обстеження економічної активності населення, або обстеження робочої сили (ОРС), надає квартальні та річні дані стосовно широкого кола показників  ринку праці,  у тому числі за соціально-демографічними характеристиками фізичних осіб. Зокрема, воно вимірює розмір економічно активного (зайняті та безробітні) та неактивного населення із розбивками за соціально-економічними характеристиками. Звітний період – тиждень, що обстежується (з понеділка по неділю), який уключає 15-й день місяця. На основі щомісячних даних обстеження виробляються середні квартальні показники, які складаються з даних, зібраних за три місяці. Середні дані за квартал, за півроку, за 9 місяців і за один рік публікуються на 84-й день після звітного кварталу.</w:t>
      </w:r>
    </w:p>
    <w:p>
      <w:pPr>
        <w:pStyle w:val="Normal"/>
        <w:jc w:val="both"/>
        <w:rPr/>
      </w:pPr>
      <w:r>
        <w:rPr>
          <w:lang w:val="uk-UA"/>
        </w:rPr>
        <w:br/>
        <w:t>452. Методологія заснована на концепції та визначеннях Міжнародної організації праці (13-та Міжнародна конференція статистиків праці, 29.10.1982), положеннях Регламенту Європейського Союзу 557/98 від 09.03.1998 «Про організацію обстеження робочої сили в співтоваристві" і бере до уваги національне законодавство й нормативно-правову базу. В цей час Держстат України не проводить спеціальні модулі з окремих тем, які є частиною ОРС в ЄС. Наприклад, дані та показники використання часу при суміщенні роботи і сімейного життя поки в Україні недоступні.</w:t>
      </w:r>
    </w:p>
    <w:p>
      <w:pPr>
        <w:pStyle w:val="Normal"/>
        <w:jc w:val="both"/>
        <w:rPr/>
      </w:pPr>
      <w:r>
        <w:rPr>
          <w:lang w:val="uk-UA"/>
        </w:rPr>
        <w:br/>
        <w:t>453. Обстеження робочої сили існує в Україні з 1995 року. Починаючи з 2004 року,  обстеження зайнятості неінституційних домогосподарств проводиться на щомісячній основі по всій території країни, за винятком територій, які постраждали від Чорнобильської аварії. Вибірка базується на переписі населення 2001 року та даних щодо  виборчих дільниць і погосподарського обліку домогосподарств у сільській місцевості. Одиниці вибірки, тобто домогосподарства, випадково вибрані відповідно до регіонально стратифікованої випадкової вибірки. Кожна сім'я залишається протягом 15 місяців у рамках вибіркового обстеження і відвідується 6 разів: щомісячне інтерв'ю протягом трьох місяців підряд, потім ніяких інтерв'ю протягом 9 місяців, а потім ще раз опитування протягом наступних 3 місяців. 16600 домогосподарств опитуються кожен місяць.</w:t>
      </w:r>
    </w:p>
    <w:p>
      <w:pPr>
        <w:pStyle w:val="Normal"/>
        <w:ind w:firstLine="561"/>
        <w:jc w:val="both"/>
        <w:rPr>
          <w:lang w:val="uk-UA"/>
        </w:rPr>
      </w:pPr>
      <w:r>
        <w:rPr>
          <w:lang w:val="uk-UA"/>
        </w:rPr>
      </w:r>
    </w:p>
    <w:p>
      <w:pPr>
        <w:pStyle w:val="Normal"/>
        <w:jc w:val="both"/>
        <w:rPr/>
      </w:pPr>
      <w:r>
        <w:rPr>
          <w:lang w:val="uk-UA"/>
        </w:rPr>
        <w:t>454. 970 навчених інтерв'юерів, постійних співробітників, проводять обстеження, відвідуючи кожне домогосподарство за його постійним місцем проживання. Інтерв'ю включає всіх осіб віком 15-70 років, які живуть у вибраному домогосподарстві. Участь є добровільною; у 2010 році коефіцієнт участі домашніх господарств був 79,9% у міській місцевості та 92,0% у сільській місцевості. У домогосподарствах, що брали участь, було взято інтерв'ю у 123 500 осіб, або 0,36% від постійного населення країни у відповідному віці; у цілому було проведено 343 500 інтерв'ю.</w:t>
      </w:r>
    </w:p>
    <w:p>
      <w:pPr>
        <w:pStyle w:val="Normal"/>
        <w:rPr/>
      </w:pPr>
      <w:r>
        <w:rPr>
          <w:lang w:val="uk-UA"/>
        </w:rPr>
        <w:br/>
        <w:t>455. Перевірка правильності даних: дані ОРС обробляються в такі етапи:</w:t>
        <w:br/>
        <w:br/>
        <w:t>• Логічні й арифметичні перевірки первинних даних</w:t>
        <w:br/>
        <w:t>• Кодування відповідей і введення даних у базу даних</w:t>
        <w:br/>
        <w:t>• Агрегування показників на регіональному рівні та їх логічні перевірки</w:t>
        <w:br/>
        <w:t>• Узагальнення і перевірка бази даних обстеження на національному рівні</w:t>
        <w:br/>
        <w:t>• Побудова вагових коефіцієнтів і оцінка показників для всього населення у віці 15-70 років</w:t>
        <w:br/>
        <w:t>• Розробка показників якості інформації та репрезентативності</w:t>
        <w:br/>
        <w:t>• Звірка даних вибіркового обстеження з відповідними показниками, отриманими з інших джерел інформації.</w:t>
      </w:r>
    </w:p>
    <w:p>
      <w:pPr>
        <w:pStyle w:val="Normal"/>
        <w:jc w:val="both"/>
        <w:rPr>
          <w:lang w:val="uk-UA"/>
        </w:rPr>
      </w:pPr>
      <w:r>
        <w:rPr>
          <w:lang w:val="uk-UA"/>
        </w:rPr>
      </w:r>
    </w:p>
    <w:p>
      <w:pPr>
        <w:pStyle w:val="Normal"/>
        <w:jc w:val="both"/>
        <w:rPr>
          <w:lang w:val="uk-UA"/>
        </w:rPr>
      </w:pPr>
      <w:r>
        <w:rPr>
          <w:lang w:val="uk-UA"/>
        </w:rPr>
        <w:t>456. Дані по зареєстрованих безробітних і непрацюючих осіб надаються Держстату України Державною службою зайнятості і використовуються для перевірки.</w:t>
      </w:r>
    </w:p>
    <w:p>
      <w:pPr>
        <w:pStyle w:val="Normal"/>
        <w:rPr/>
      </w:pPr>
      <w:r>
        <w:rPr>
          <w:lang w:val="uk-UA"/>
        </w:rPr>
        <w:br/>
        <w:t>457. Результати ОРС використовуються для таких цілей:</w:t>
      </w:r>
    </w:p>
    <w:p>
      <w:pPr>
        <w:pStyle w:val="Normal"/>
        <w:rPr/>
      </w:pPr>
      <w:r>
        <w:rPr>
          <w:lang w:val="uk-UA"/>
        </w:rPr>
        <w:br/>
        <w:t>• моніторинг і аналіз ефективності державної політики на ринку праці</w:t>
        <w:br/>
        <w:t>• розробка і проведення оцінки державних програм зайнятості та соціально-економічного розвитку</w:t>
        <w:br/>
        <w:t>• аналіз у контексті макроекономічних показників і прогнозів</w:t>
        <w:br/>
        <w:t>• міжнародні порівняння.</w:t>
      </w:r>
    </w:p>
    <w:p>
      <w:pPr>
        <w:pStyle w:val="Normal"/>
        <w:jc w:val="both"/>
        <w:rPr>
          <w:lang w:val="uk-UA"/>
        </w:rPr>
      </w:pPr>
      <w:r>
        <w:rPr>
          <w:lang w:val="uk-UA"/>
        </w:rPr>
      </w:r>
    </w:p>
    <w:p>
      <w:pPr>
        <w:pStyle w:val="Normal"/>
        <w:jc w:val="both"/>
        <w:rPr/>
      </w:pPr>
      <w:r>
        <w:rPr>
          <w:lang w:val="uk-UA"/>
        </w:rPr>
        <w:t>458. Для розвитку статистики ринку праці на субрегіональному рівні у 2008 році в рамках компонента «Статистика ринку праці» в проекті ТАСІС 10 було розпочато роботу щодо визначення типу математичної моделі для оцінки зайнятості та безробіття на субрегіональному рівні. Тим не менше, використання даних ОРС обмежено через недостатню достовірність даних про зайнятість і безробіття на субрегіональному рівні.</w:t>
      </w:r>
    </w:p>
    <w:p>
      <w:pPr>
        <w:pStyle w:val="Normal"/>
        <w:jc w:val="both"/>
        <w:rPr/>
      </w:pPr>
      <w:r>
        <w:rPr>
          <w:lang w:val="uk-UA"/>
        </w:rPr>
        <w:br/>
        <w:t>459. У 2008 році Держстат України та Український центр соціальних реформ провели пробне обстеження трудової міграції; обстеження було проведено як модуль обстеження робочої сили. Метою пробного обстеження було оцінити масштаби і розмір явища, географічні напрямки потоків зовнішньої трудової міграції, соціально-демографічні характеристики мігрантів, їх економічну діяльність, періодичність і тривалість поїздок тощо. Воно має перерости у регулярне обстеження трудової міграції, що дозволяє оцінити обсяги та напрямки зовнішньої трудової міграції. Робота виконана за підтримки Фонду «Open Ukraine», Міжнародної організації міграції, а також Світового банку.</w:t>
      </w:r>
    </w:p>
    <w:p>
      <w:pPr>
        <w:pStyle w:val="Normal"/>
        <w:jc w:val="both"/>
        <w:rPr/>
      </w:pPr>
      <w:r>
        <w:rPr>
          <w:lang w:val="uk-UA"/>
        </w:rPr>
        <w:br/>
        <w:t>460. Заплановані на майбутнє розробки включають поліпшення достовірності статистики ринку праці на субрегіональному рівні, зокрема шляхом залучення альтернативних джерел даних, а також показників зовнішньої трудової міграції на основі модульного обстеження та статистичних даних щодо неформальної зайнятості. Крім того, планується участь у спеціальних модулях відповідно до пропозиції Євростату. Нарешті удосконалення інформаційних технологій для доступу до даних ОРС має відкрити потенційним користувачам більш широкий доступ до даних обстеження.</w:t>
      </w:r>
    </w:p>
    <w:p>
      <w:pPr>
        <w:pStyle w:val="Normal"/>
        <w:jc w:val="both"/>
        <w:rPr>
          <w:lang w:val="uk-UA"/>
        </w:rPr>
      </w:pPr>
      <w:r>
        <w:rPr>
          <w:lang w:val="uk-UA"/>
        </w:rPr>
      </w:r>
    </w:p>
    <w:p>
      <w:pPr>
        <w:pStyle w:val="Normal"/>
        <w:jc w:val="both"/>
        <w:rPr>
          <w:b/>
          <w:b/>
          <w:lang w:val="uk-UA"/>
        </w:rPr>
      </w:pPr>
      <w:r>
        <w:rPr>
          <w:b/>
          <w:lang w:val="uk-UA"/>
        </w:rPr>
        <w:t>Обстеження підприємств</w:t>
      </w:r>
    </w:p>
    <w:p>
      <w:pPr>
        <w:pStyle w:val="Normal"/>
        <w:jc w:val="both"/>
        <w:rPr/>
      </w:pPr>
      <w:r>
        <w:rPr>
          <w:lang w:val="uk-UA"/>
        </w:rPr>
        <w:br/>
        <w:t>461. Статистика ринку праці, яку отримують з обстежень підприємств, установ і організацій, базується на шести запитальниках. Теми, що охоплюються: середньомісячна номінальна заробітна плата, робочий час, відпрацьовані години, умови праці, мобільність персоналу, професійна підготовка та інші якісні й кількісні характеристики персоналу.</w:t>
      </w:r>
    </w:p>
    <w:p>
      <w:pPr>
        <w:pStyle w:val="Normal"/>
        <w:jc w:val="both"/>
        <w:rPr/>
      </w:pPr>
      <w:r>
        <w:rPr>
          <w:lang w:val="uk-UA"/>
        </w:rPr>
        <w:br/>
        <w:t>462. Кількість співробітників, що беруть участь на всіх рівнях обстеження підприємств, тобто в збиранні, обробці даних і в поширенні результатів, становить 916 чоловік, уключаючи 17 осіб на державному рівні, тобто в Держстаті України і Головному міжрегіональному управлінні статистики у м. Києві.</w:t>
      </w:r>
    </w:p>
    <w:p>
      <w:pPr>
        <w:pStyle w:val="Normal"/>
        <w:rPr/>
      </w:pPr>
      <w:r>
        <w:rPr>
          <w:lang w:val="uk-UA"/>
        </w:rPr>
        <w:br/>
        <w:t>463. Періодичні обстеження підприємств у статистиці ринку праці такі:</w:t>
      </w:r>
    </w:p>
    <w:p>
      <w:pPr>
        <w:pStyle w:val="Normal"/>
        <w:rPr/>
      </w:pPr>
      <w:r>
        <w:rPr>
          <w:lang w:val="uk-UA"/>
        </w:rPr>
        <w:br/>
        <w:t>• Обстеження витрат на робочу силу</w:t>
        <w:br/>
        <w:t>• Обстеження структури заробітної плати</w:t>
        <w:br/>
        <w:t>• Короткострокові обстеження підприємств у статистиці ринку праці, у тому числі обстеження підприємств зі статистики праці, професійної підготовки, кількісного та якісного складу державних службовців, умов праці та ін.</w:t>
      </w:r>
    </w:p>
    <w:p>
      <w:pPr>
        <w:pStyle w:val="Normal"/>
        <w:jc w:val="both"/>
        <w:rPr/>
      </w:pPr>
      <w:r>
        <w:rPr>
          <w:lang w:val="uk-UA"/>
        </w:rPr>
        <w:br/>
        <w:t>464. Вартість робочої сили є предметом спостереження в періодичних вибіркових обстеженнях із 1995 року. Регулярне обстеження вартості робочої сили було проведено у 2007 році. Обстеження вартості робочої сили було розроблено з використанням понять і визначень по заробітній платі, відпрацьованих годинах і вартості праці, які відповідають рекомендаціям Євростату, зокрема Регламенту Ради (ЄС) № 530/1999, що стосуються структурної статистики про доходи і вартість праці, а також Міжнародної організації праці (МОП). Обстеження базується на міжнародних стандартах і відповідає вимогам Євростату з точки зору охоплення видів економічної діяльності, розміру підприємств за кількістю співробітників, а також бази даних обстеження.</w:t>
      </w:r>
    </w:p>
    <w:p>
      <w:pPr>
        <w:pStyle w:val="Normal"/>
        <w:jc w:val="both"/>
        <w:rPr/>
      </w:pPr>
      <w:r>
        <w:rPr>
          <w:lang w:val="uk-UA"/>
        </w:rPr>
        <w:br/>
        <w:t>465. Обстеження вартості робочої сили вимірює витрати підприємств на утримання робочої сили. Воно проводитися раз на 4 роки. Останнє обстеження було у 2011 році з 2010 роком як базисним періодом. Розмір вибірки становив 17,3 тисячі підприємств. 16300 відповідей становлять 94% рівня відповідей. Результати обстеження публікуються на веб-сайті.</w:t>
      </w:r>
    </w:p>
    <w:p>
      <w:pPr>
        <w:pStyle w:val="Normal"/>
        <w:jc w:val="both"/>
        <w:rPr/>
      </w:pPr>
      <w:r>
        <w:rPr>
          <w:lang w:val="uk-UA"/>
        </w:rPr>
        <w:br/>
        <w:t xml:space="preserve">466. Обстеження структури доходів вимірює заробітні плати працівників за статтю, віком, освітою та групами професій. Воно буде проводитися раз на 4 роки і заплановане перший раз на 2012 рік з базовим 2011 роком. Планується охопити 20,8 тисячі підприємств і близько 300 тисяч працівників.   </w:t>
      </w:r>
    </w:p>
    <w:p>
      <w:pPr>
        <w:pStyle w:val="Normal"/>
        <w:jc w:val="both"/>
        <w:rPr>
          <w:lang w:val="uk-UA"/>
        </w:rPr>
      </w:pPr>
      <w:r>
        <w:rPr>
          <w:lang w:val="uk-UA"/>
        </w:rPr>
      </w:r>
    </w:p>
    <w:p>
      <w:pPr>
        <w:pStyle w:val="Normal"/>
        <w:jc w:val="both"/>
        <w:rPr/>
      </w:pPr>
      <w:r>
        <w:rPr>
          <w:lang w:val="uk-UA"/>
        </w:rPr>
        <w:t>467. Дані щодо заробітної плати працівників, зайнятих в економіці, отримуються зі щомісячних обстежень підприємств і відображають середній розмір нарахувань працівникові за відпрацьований час, зроблену роботу, невідпрацьовані години, бонуси тощо. Охоплення показників заробітної плати за видами діяльності включає в себе всі підприємства, за винятком тих, що відносяться до секцій P і Q NACE; воно включає в себе всіх працівників і всі професії. Поняття вимірювання винагороди за працю відповідає міжнародній практиці, що рекомендована МОП.</w:t>
      </w:r>
    </w:p>
    <w:p>
      <w:pPr>
        <w:pStyle w:val="Normal"/>
        <w:jc w:val="both"/>
        <w:rPr/>
      </w:pPr>
      <w:r>
        <w:rPr>
          <w:lang w:val="uk-UA"/>
        </w:rPr>
        <w:br/>
        <w:t>468. Рамки вибірки, тобто кількість і перелік обстежених одиниць, складаються на основі реєстру статистичних одиниць і даних про чисельність працівників. Вибіркові одиниці –  це місцеві підрозділи підприємств. Обстеження охоплює всі підприємства, бюджетні та фінансові установи із середньою чисельністю (у тому числі й непостійних співробітників) 50 і більше працівників; підприємства та організації, середня чисельність працівників яких від 10 до 49 осіб, уключені в обстеження шляхом вибірки. Підприємства із 9 осіб і менше не обстежуються. У 2010 році щомісячним обстеженням було охоплено близько 51 000 одиниць, що дозволяє представити дані про 84% співробітників. Малі підприємства охоплюються щорічним структурним обстеженням, яке включає модуль щодо аспектів ринку праці.</w:t>
      </w:r>
    </w:p>
    <w:p>
      <w:pPr>
        <w:pStyle w:val="Normal"/>
        <w:jc w:val="both"/>
        <w:rPr>
          <w:lang w:val="uk-UA"/>
        </w:rPr>
      </w:pPr>
      <w:r>
        <w:rPr>
          <w:lang w:val="uk-UA"/>
        </w:rPr>
        <w:br/>
        <w:t>469. Респонденти щомісячно надають інформацію до сьомого числа місяця після звітного періоду. Середньомісячна заробітна плата публікується на 25-26 день після звітного періоду.</w:t>
      </w:r>
    </w:p>
    <w:p>
      <w:pPr>
        <w:pStyle w:val="Normal"/>
        <w:jc w:val="both"/>
        <w:rPr/>
      </w:pPr>
      <w:r>
        <w:rPr>
          <w:lang w:val="uk-UA"/>
        </w:rPr>
        <w:br/>
        <w:t>470. Перевірка: персонал з регіональних управлінь статистики (на рівні області й району) порівнює дані з даними попередніх періодів і робить логічні й арифметичні перевірки за допомогою спеціального програмного забезпечення. Зважені дані порівнюються з попередніми періодами та в рядах динаміки. Виправлення помилок або неточностей, виявлених після публікації, робиться в наступний звітний період або в даних за період із початку року. Якщо виявлена ​​помилка впливає на ряди динаміки індексів, чергова публікація містить випуск переглянутих і узагальнених даних за попередній місяць.</w:t>
      </w:r>
    </w:p>
    <w:p>
      <w:pPr>
        <w:pStyle w:val="Normal"/>
        <w:jc w:val="both"/>
        <w:rPr/>
      </w:pPr>
      <w:r>
        <w:rPr>
          <w:lang w:val="uk-UA"/>
        </w:rPr>
        <w:br/>
        <w:t>471. Заходи, які передбачені у майбутньому, стосуються проведення першого обстеження структури доходів у 2012 році, розвитку методології та проведення експериментальних розрахунків щоквартальних індексів вартості робочої сили у 2013 році, а також підготовки звітів з якості щодо статистики ринку праці.</w:t>
      </w:r>
    </w:p>
    <w:p>
      <w:pPr>
        <w:pStyle w:val="Normal"/>
        <w:jc w:val="both"/>
        <w:rPr>
          <w:lang w:val="uk-UA"/>
        </w:rPr>
      </w:pPr>
      <w:r>
        <w:rPr>
          <w:lang w:val="uk-UA"/>
        </w:rPr>
      </w:r>
    </w:p>
    <w:p>
      <w:pPr>
        <w:pStyle w:val="Normal"/>
        <w:jc w:val="both"/>
        <w:rPr/>
      </w:pPr>
      <w:r>
        <w:rPr>
          <w:b/>
          <w:i/>
          <w:lang w:val="uk-UA"/>
        </w:rPr>
        <w:t>Оцінка</w:t>
      </w:r>
      <w:r>
        <w:rPr>
          <w:i/>
          <w:lang w:val="uk-UA"/>
        </w:rPr>
        <w:br/>
        <w:br/>
        <w:t>472. Роль адміністративних даних у статистиці ринку праці, їх характеристики та джерела повинні бути детально описані; звіт з якості - це те, що підходить для цих метаданих.</w:t>
      </w:r>
    </w:p>
    <w:p>
      <w:pPr>
        <w:pStyle w:val="Normal"/>
        <w:jc w:val="both"/>
        <w:rPr/>
      </w:pPr>
      <w:r>
        <w:rPr>
          <w:i/>
          <w:lang w:val="uk-UA"/>
        </w:rPr>
        <w:br/>
        <w:t>473. Для проведення обстеження робочої сили (ОРС) використовується регіонально стратифікована багатоступенева випадкова вибірка. Вибірка для ОРС є предметом стурбованості. Якість вибірки має вирішальне значення, вплив якості методу вибірки має бути задокументовано, слабкі сторони повинні бути виявлені й подолані; наприклад, реєстр населення значно б покращив якість вибірки. Для вдосконалення вибірки рекомендується використовувати більш широкий спектр джерел даних, зокрема адміністративних даних.</w:t>
      </w:r>
    </w:p>
    <w:p>
      <w:pPr>
        <w:pStyle w:val="Normal"/>
        <w:jc w:val="both"/>
        <w:rPr/>
      </w:pPr>
      <w:r>
        <w:rPr>
          <w:i/>
          <w:lang w:val="uk-UA"/>
        </w:rPr>
        <w:br/>
        <w:t xml:space="preserve">474. Для обстеження підприємств використовується бізнес-реєстр як основа вибірки. Знову ж якість цього реєстру має вирішальне значення для вибіркових обстежень. Рекомендується моніторинг заходів якості реєстру та випливу на вибірку, а також удосконалення реєстру. </w:t>
      </w:r>
    </w:p>
    <w:p>
      <w:pPr>
        <w:pStyle w:val="Normal"/>
        <w:jc w:val="both"/>
        <w:rPr>
          <w:i/>
          <w:i/>
          <w:lang w:val="uk-UA"/>
        </w:rPr>
      </w:pPr>
      <w:r>
        <w:rPr>
          <w:i/>
          <w:lang w:val="uk-UA"/>
        </w:rPr>
      </w:r>
    </w:p>
    <w:p>
      <w:pPr>
        <w:pStyle w:val="Normal"/>
        <w:jc w:val="both"/>
        <w:rPr/>
      </w:pPr>
      <w:r>
        <w:rPr>
          <w:i/>
          <w:lang w:val="uk-UA"/>
        </w:rPr>
        <w:t>475. Проведення обстеження витрат на робочу силу у 2010 році та плани щодо  проведення першого обстеження структури доходів у 2012 році є вдосконаленням щодо дотримання положень "Acquis in Statistics". Те ж саме стосується плану зі створення методології та проведення експериментальних розрахунків щоквартально індексу вартості робочої сили. Рекомендується участь у спеціальних модулях ЄС ОРС.</w:t>
      </w:r>
    </w:p>
    <w:p>
      <w:pPr>
        <w:pStyle w:val="Normal"/>
        <w:jc w:val="both"/>
        <w:rPr/>
      </w:pPr>
      <w:r>
        <w:rPr>
          <w:i/>
          <w:lang w:val="uk-UA"/>
        </w:rPr>
        <w:br/>
        <w:t>476. Вітаються подальші заходи, заплановані</w:t>
      </w:r>
      <w:r>
        <w:rPr>
          <w:lang w:val="uk-UA"/>
        </w:rPr>
        <w:t xml:space="preserve"> </w:t>
      </w:r>
      <w:r>
        <w:rPr>
          <w:i/>
          <w:lang w:val="uk-UA"/>
        </w:rPr>
        <w:t>Держстатом України, наприклад, забезпечення надійної статистики ринку праці на субрегіональному рівні, розробка статистичних даних щодо зовнішньої трудовій міграції, розробка статистичних даних щодо неформальної зайнятості. Деякі з цих проектів є елементами Стратегії розвитку державної статистики до 2012 року. Законодавство і практика в цих областях мають бути приведені у відповідність із міжнародними визначеннями/стандартами.</w:t>
      </w:r>
    </w:p>
    <w:p>
      <w:pPr>
        <w:pStyle w:val="Normal"/>
        <w:jc w:val="both"/>
        <w:rPr/>
      </w:pPr>
      <w:r>
        <w:rPr>
          <w:i/>
          <w:lang w:val="uk-UA"/>
        </w:rPr>
        <w:br/>
        <w:t>477. Вітається план підготовки звітів з якості на теми статистики ринку праці.</w:t>
      </w:r>
    </w:p>
    <w:p>
      <w:pPr>
        <w:pStyle w:val="Normal"/>
        <w:jc w:val="both"/>
        <w:rPr>
          <w:i/>
          <w:i/>
          <w:lang w:val="uk-UA"/>
        </w:rPr>
      </w:pPr>
      <w:r>
        <w:rPr>
          <w:i/>
          <w:lang w:val="uk-UA"/>
        </w:rPr>
      </w:r>
    </w:p>
    <w:p>
      <w:pPr>
        <w:pStyle w:val="Normal"/>
        <w:jc w:val="both"/>
        <w:rPr>
          <w:lang w:val="uk-UA"/>
        </w:rPr>
      </w:pPr>
      <w:r>
        <w:rPr>
          <w:lang w:val="uk-UA"/>
        </w:rPr>
      </w:r>
    </w:p>
    <w:p>
      <w:pPr>
        <w:pStyle w:val="Normal"/>
        <w:jc w:val="both"/>
        <w:rPr>
          <w:b/>
          <w:b/>
          <w:lang w:val="uk-UA"/>
        </w:rPr>
      </w:pPr>
      <w:r>
        <w:rPr>
          <w:b/>
          <w:lang w:val="uk-UA"/>
        </w:rPr>
        <w:t>4.3 Макроекономічна статистика</w:t>
      </w:r>
    </w:p>
    <w:p>
      <w:pPr>
        <w:pStyle w:val="Normal"/>
        <w:jc w:val="both"/>
        <w:rPr/>
      </w:pPr>
      <w:r>
        <w:rPr>
          <w:b/>
          <w:lang w:val="uk-UA"/>
        </w:rPr>
        <w:br/>
      </w:r>
      <w:r>
        <w:rPr>
          <w:b/>
          <w:i/>
          <w:lang w:val="uk-UA"/>
        </w:rPr>
        <w:t xml:space="preserve">4.3.1 Національні рахунки </w:t>
      </w:r>
    </w:p>
    <w:p>
      <w:pPr>
        <w:pStyle w:val="Normal"/>
        <w:jc w:val="both"/>
        <w:rPr/>
      </w:pPr>
      <w:r>
        <w:rPr>
          <w:lang w:val="uk-UA"/>
        </w:rPr>
        <w:br/>
        <w:t>478. Національні рахунки України формуються департаментом макроекономічної статистики Держстату України. На додаток до загальних законодавчих норм щодо статистичної діяльності, які надаються ЗДС, національні рахунки також регулюються кількома конкретними наказами уряду, наприклад Кабінету Міністрів України. Ці конкретні положення законодавчо встановлюють серед усього іншого плани щодо впровадження національних рахунків в Україні в 1992 р., програму розвитку національних рахунків 2002 р., її методологічну основу, а також міжвідомчу робочу групу з національних рахунків. Ця робоча група, окрім Держстату України, включає Міністерство фінансів, Міністерство економіки і Національний банк.</w:t>
      </w:r>
    </w:p>
    <w:p>
      <w:pPr>
        <w:pStyle w:val="Normal"/>
        <w:jc w:val="both"/>
        <w:rPr/>
      </w:pPr>
      <w:r>
        <w:rPr>
          <w:lang w:val="uk-UA"/>
        </w:rPr>
        <w:br/>
        <w:t xml:space="preserve">479. Збір даних, їх перевірка та інші контролі якості виконуються регіональними управліннями і головним обчислювальним центром, разом із цим контроль здійснюють галузеві департаменти та департамент макроекономічної статистики Держстату України. Методологічні питання вирішуються в центральному апараті. Однак у національних рахунках статистика, що виробляється іншими департаментами Держстату України, широко використовується як вхідна інформація – так як і в інших країнах. </w:t>
      </w:r>
    </w:p>
    <w:p>
      <w:pPr>
        <w:pStyle w:val="Normal"/>
        <w:jc w:val="both"/>
        <w:rPr/>
      </w:pPr>
      <w:r>
        <w:rPr>
          <w:lang w:val="uk-UA"/>
        </w:rPr>
        <w:t>У статистиці державних фінансів галузева статистика розраховується Міністерством фінансів відповідно до методології МВФ 1986 року. У цьому випадку вихідні дані, бухгалтерські звіти уряду тощо використовуються національними рахунками в Держстаті України з урахуванням рекласифікації даних. Було поінформовано, що Міністерство фінансів працює над упровадженням методології МВФ 2001. Це дасть змогу привести статистику державних фінансів у повну відповідність із методологією національних рахунків, і тоді статистика державних фінансів потенційно зможе бути використана як вхідна інформація у національні рахунки України без проведення процедури рекласифікації даних.</w:t>
      </w:r>
    </w:p>
    <w:p>
      <w:pPr>
        <w:pStyle w:val="Normal"/>
        <w:jc w:val="both"/>
        <w:rPr>
          <w:lang w:val="uk-UA"/>
        </w:rPr>
      </w:pPr>
      <w:r>
        <w:rPr>
          <w:lang w:val="uk-UA"/>
        </w:rPr>
      </w:r>
    </w:p>
    <w:p>
      <w:pPr>
        <w:pStyle w:val="Normal"/>
        <w:jc w:val="both"/>
        <w:rPr>
          <w:lang w:val="uk-UA"/>
        </w:rPr>
      </w:pPr>
      <w:r>
        <w:rPr>
          <w:lang w:val="uk-UA"/>
        </w:rPr>
        <w:t>480. Національні рахунки в Україні складаються відповідно до основних концепцій, категорій, визначень та інших методологічних принципів Системи національних рахунків 1993 (SNA 1993) та європейської системи рахунків 1995 (ESA 1995). Документація та звіти з якості з національних рахунків доступні на веб-сайті Держстату України.</w:t>
      </w:r>
    </w:p>
    <w:p>
      <w:pPr>
        <w:pStyle w:val="Normal"/>
        <w:jc w:val="both"/>
        <w:rPr>
          <w:lang w:val="uk-UA"/>
        </w:rPr>
      </w:pPr>
      <w:r>
        <w:rPr>
          <w:lang w:val="uk-UA"/>
        </w:rPr>
      </w:r>
    </w:p>
    <w:p>
      <w:pPr>
        <w:pStyle w:val="Normal"/>
        <w:jc w:val="both"/>
        <w:rPr>
          <w:lang w:val="uk-UA"/>
        </w:rPr>
      </w:pPr>
      <w:r>
        <w:rPr>
          <w:lang w:val="uk-UA"/>
        </w:rPr>
        <w:t>481. Основними компонентами національних рахунків в Україні є річні національні рахунки, тобто основні агреговані дані, таблиці витрати-випуск і фінансові рахунки. Крім того, також формуються і публікуються квартальні рахунки та регіональні рахунки.</w:t>
      </w:r>
    </w:p>
    <w:p>
      <w:pPr>
        <w:pStyle w:val="Normal"/>
        <w:jc w:val="both"/>
        <w:rPr/>
      </w:pPr>
      <w:r>
        <w:rPr>
          <w:lang w:val="uk-UA"/>
        </w:rPr>
        <w:br/>
        <w:t>482. Для річних національних рахунків формується майже повна послідовність рахунків, наприклад, рахунок виробництва, рахунок доходу, фінансові рахунки і баланс. Проект, спрямований на створення повного балансу, який включає нефінансові та фінансові активи і пасиви, почався у 2011 р. і все ще перебуває в стадії експерименту, незважаючи на те, що повний річний баланс був уже опублікований у травні 2011 р. Акції фінансових інститутів формуються за кумулятивними потоками і надають інформацію щодо інституційних секторів і фінансових інструментів. Метод PIM (метод безперервної інвентаризації) використовується для будівель, машин і устаткування, і в цей час Держстат України планує також охопити житловий сектор. Необхідно виконати великий обсяг робіт перш ніж це буде працювати.</w:t>
      </w:r>
    </w:p>
    <w:p>
      <w:pPr>
        <w:pStyle w:val="Normal"/>
        <w:jc w:val="both"/>
        <w:rPr/>
      </w:pPr>
      <w:r>
        <w:rPr>
          <w:lang w:val="uk-UA"/>
        </w:rPr>
        <w:br/>
        <w:t>483. ВВП розраховується як у поточних, так і в постійних цінах. Для розрахунку в постійних цінах використовується ланцюговий метод, що базується на цінах попереднього року.</w:t>
      </w:r>
    </w:p>
    <w:p>
      <w:pPr>
        <w:pStyle w:val="Normal"/>
        <w:jc w:val="both"/>
        <w:rPr/>
      </w:pPr>
      <w:r>
        <w:rPr>
          <w:lang w:val="uk-UA"/>
        </w:rPr>
        <w:br/>
        <w:t>484. У національних рахунках використовуються основні міжнародні класифікації, такі як для інституційних секторів, типу економічної діяльності (NACE, перегляд 1.1), COICOP та інші функціональні класифікації, такі як COFOG. Держстат України в цей час працює над упровадженням NACE, перегляд 2.</w:t>
      </w:r>
    </w:p>
    <w:p>
      <w:pPr>
        <w:pStyle w:val="Normal"/>
        <w:jc w:val="both"/>
        <w:rPr>
          <w:lang w:val="uk-UA"/>
        </w:rPr>
      </w:pPr>
      <w:r>
        <w:rPr>
          <w:lang w:val="uk-UA"/>
        </w:rPr>
        <w:br/>
        <w:t>485. Таблиці витрати-випуск як у споживчих цінах, основних цінах, так і постійних цінах (цінах попереднього року) формуються за матрицями з 38 продуктів.</w:t>
      </w:r>
    </w:p>
    <w:p>
      <w:pPr>
        <w:pStyle w:val="Normal"/>
        <w:jc w:val="both"/>
        <w:rPr>
          <w:lang w:val="uk-UA"/>
        </w:rPr>
      </w:pPr>
      <w:r>
        <w:rPr>
          <w:lang w:val="uk-UA"/>
        </w:rPr>
      </w:r>
    </w:p>
    <w:p>
      <w:pPr>
        <w:pStyle w:val="Normal"/>
        <w:jc w:val="both"/>
        <w:rPr/>
      </w:pPr>
      <w:r>
        <w:rPr>
          <w:lang w:val="uk-UA"/>
        </w:rPr>
        <w:t>486. Квартальні флеш-оцінки ВВП публікуються вже на 30 день після звітного періоду. Сезонні коригування здійснюються за допомогою визнаного в міжнародному масштабі програмного забезпечення і методів. Квартальний ВВП також розраховується як у поточних, так і в постійних цінах. Для поточних цін використовується метод розрахунку за витратами, у той час як розрахунок у постійних цінах здійснюється за виробничим методом. Крім того, валовий національний дохід (ВНД) також розраховується на квартальній основі, а у 2011 році була розпочата робота над квартальними агрегованими рахунками і рахунками інституційного сектора. Валова додана вартість формується за видом економічної діяльності, а деякі елементи кінцевого використання – за функціональними класифікаціями. У 2011 році була розпочата робота по квартальних рахунках секторів.</w:t>
      </w:r>
    </w:p>
    <w:p>
      <w:pPr>
        <w:pStyle w:val="Normal"/>
        <w:jc w:val="both"/>
        <w:rPr/>
      </w:pPr>
      <w:r>
        <w:rPr>
          <w:lang w:val="uk-UA"/>
        </w:rPr>
        <w:br/>
        <w:t>487. Річні регіональні національні рахунки складаються по 24 регіонах, АР Крим, містах Київ та Севастополь і включають оцінки валових регіональних продуктів і валової доданої вартості за видом економічної діяльності як у поточних цінах, так і в цінах попереднього року. Оцінки на регіональному рівні також розраховуються для наявного та реального наявного доходів для сектора домашніх господарств як на річній, так і квартальній основі. Остаточне формування регіональних національних рахунків здійснюється в центральному апараті в Києві, на основі внеску регіональних управлінь. Регіональні національні рахунки інтегровані з річними національними рахунками на рівні країни. Постійно зростає інтерес серед користувачів до інформації за регіональними національними рахунками.</w:t>
      </w:r>
    </w:p>
    <w:p>
      <w:pPr>
        <w:pStyle w:val="Normal"/>
        <w:jc w:val="both"/>
        <w:rPr/>
      </w:pPr>
      <w:r>
        <w:rPr>
          <w:lang w:val="uk-UA"/>
        </w:rPr>
        <w:br/>
        <w:t>488. Наведена ​ таблиця ілюструє практику розрахунків і перегляду річних і квартальних національних рахунків (q: квартальні; а: річні)</w:t>
      </w:r>
    </w:p>
    <w:tbl>
      <w:tblPr>
        <w:tblW w:w="9651" w:type="dxa"/>
        <w:jc w:val="left"/>
        <w:tblInd w:w="-108" w:type="dxa"/>
        <w:tblLayout w:type="fixed"/>
        <w:tblCellMar>
          <w:top w:w="0" w:type="dxa"/>
          <w:left w:w="108" w:type="dxa"/>
          <w:bottom w:w="0" w:type="dxa"/>
          <w:right w:w="108" w:type="dxa"/>
        </w:tblCellMar>
      </w:tblPr>
      <w:tblGrid>
        <w:gridCol w:w="4205"/>
        <w:gridCol w:w="1624"/>
        <w:gridCol w:w="3822"/>
      </w:tblGrid>
      <w:tr>
        <w:trPr/>
        <w:tc>
          <w:tcPr>
            <w:tcW w:w="4205" w:type="dxa"/>
            <w:tcBorders/>
          </w:tcPr>
          <w:p>
            <w:pPr>
              <w:pStyle w:val="Normal"/>
              <w:jc w:val="both"/>
              <w:rPr>
                <w:lang w:val="uk-UA"/>
              </w:rPr>
            </w:pPr>
            <w:r>
              <w:rPr>
                <w:lang w:val="uk-UA"/>
              </w:rPr>
              <w:t>Оцінки національних рахунків</w:t>
            </w:r>
          </w:p>
        </w:tc>
        <w:tc>
          <w:tcPr>
            <w:tcW w:w="1624" w:type="dxa"/>
            <w:tcBorders/>
          </w:tcPr>
          <w:p>
            <w:pPr>
              <w:pStyle w:val="Normal"/>
              <w:snapToGrid w:val="false"/>
              <w:jc w:val="both"/>
              <w:rPr>
                <w:lang w:val="uk-UA"/>
              </w:rPr>
            </w:pPr>
            <w:r>
              <w:rPr>
                <w:lang w:val="uk-UA"/>
              </w:rPr>
            </w:r>
          </w:p>
        </w:tc>
        <w:tc>
          <w:tcPr>
            <w:tcW w:w="3822" w:type="dxa"/>
            <w:tcBorders/>
          </w:tcPr>
          <w:p>
            <w:pPr>
              <w:pStyle w:val="Normal"/>
              <w:jc w:val="both"/>
              <w:rPr>
                <w:lang w:val="uk-UA"/>
              </w:rPr>
            </w:pPr>
            <w:r>
              <w:rPr>
                <w:lang w:val="uk-UA"/>
              </w:rPr>
              <w:t>Періодичність розрахунків</w:t>
            </w:r>
          </w:p>
        </w:tc>
      </w:tr>
      <w:tr>
        <w:trPr/>
        <w:tc>
          <w:tcPr>
            <w:tcW w:w="4205" w:type="dxa"/>
            <w:tcBorders/>
          </w:tcPr>
          <w:p>
            <w:pPr>
              <w:pStyle w:val="Normal"/>
              <w:jc w:val="both"/>
              <w:rPr>
                <w:lang w:val="uk-UA"/>
              </w:rPr>
            </w:pPr>
            <w:r>
              <w:rPr>
                <w:lang w:val="uk-UA"/>
              </w:rPr>
              <w:t>Флеш-оцінки ВВП</w:t>
            </w:r>
          </w:p>
        </w:tc>
        <w:tc>
          <w:tcPr>
            <w:tcW w:w="1624" w:type="dxa"/>
            <w:tcBorders/>
          </w:tcPr>
          <w:p>
            <w:pPr>
              <w:pStyle w:val="Normal"/>
              <w:jc w:val="both"/>
              <w:rPr>
                <w:lang w:val="uk-UA"/>
              </w:rPr>
            </w:pPr>
            <w:r>
              <w:rPr>
                <w:lang w:val="uk-UA"/>
              </w:rPr>
              <w:t>q</w:t>
            </w:r>
          </w:p>
        </w:tc>
        <w:tc>
          <w:tcPr>
            <w:tcW w:w="3822" w:type="dxa"/>
            <w:tcBorders/>
          </w:tcPr>
          <w:p>
            <w:pPr>
              <w:pStyle w:val="Normal"/>
              <w:jc w:val="both"/>
              <w:rPr>
                <w:lang w:val="uk-UA"/>
              </w:rPr>
            </w:pPr>
            <w:r>
              <w:rPr>
                <w:lang w:val="uk-UA"/>
              </w:rPr>
              <w:t>на 30 день після звітного періоду</w:t>
            </w:r>
          </w:p>
        </w:tc>
      </w:tr>
      <w:tr>
        <w:trPr/>
        <w:tc>
          <w:tcPr>
            <w:tcW w:w="4205" w:type="dxa"/>
            <w:tcBorders/>
          </w:tcPr>
          <w:p>
            <w:pPr>
              <w:pStyle w:val="Normal"/>
              <w:jc w:val="both"/>
              <w:rPr/>
            </w:pPr>
            <w:r>
              <w:rPr>
                <w:lang w:val="uk-UA"/>
              </w:rPr>
              <w:t>Попередні оцінки ВВП і ВНД</w:t>
            </w:r>
          </w:p>
        </w:tc>
        <w:tc>
          <w:tcPr>
            <w:tcW w:w="1624" w:type="dxa"/>
            <w:tcBorders/>
          </w:tcPr>
          <w:p>
            <w:pPr>
              <w:pStyle w:val="Normal"/>
              <w:snapToGrid w:val="false"/>
              <w:jc w:val="both"/>
              <w:rPr>
                <w:lang w:val="uk-UA"/>
              </w:rPr>
            </w:pPr>
            <w:r>
              <w:rPr>
                <w:lang w:val="uk-UA"/>
              </w:rPr>
            </w:r>
          </w:p>
          <w:p>
            <w:pPr>
              <w:pStyle w:val="Normal"/>
              <w:jc w:val="both"/>
              <w:rPr>
                <w:lang w:val="uk-UA"/>
              </w:rPr>
            </w:pPr>
            <w:r>
              <w:rPr>
                <w:lang w:val="uk-UA"/>
              </w:rPr>
              <w:t>q</w:t>
            </w:r>
          </w:p>
        </w:tc>
        <w:tc>
          <w:tcPr>
            <w:tcW w:w="3822" w:type="dxa"/>
            <w:tcBorders/>
          </w:tcPr>
          <w:p>
            <w:pPr>
              <w:pStyle w:val="Normal"/>
              <w:jc w:val="both"/>
              <w:rPr>
                <w:lang w:val="uk-UA"/>
              </w:rPr>
            </w:pPr>
            <w:r>
              <w:rPr>
                <w:lang w:val="uk-UA"/>
              </w:rPr>
              <w:t>на 90 (75) день після звітного періоду</w:t>
            </w:r>
          </w:p>
        </w:tc>
      </w:tr>
      <w:tr>
        <w:trPr/>
        <w:tc>
          <w:tcPr>
            <w:tcW w:w="4205" w:type="dxa"/>
            <w:tcBorders/>
          </w:tcPr>
          <w:p>
            <w:pPr>
              <w:pStyle w:val="Normal"/>
              <w:jc w:val="both"/>
              <w:rPr>
                <w:lang w:val="uk-UA"/>
              </w:rPr>
            </w:pPr>
            <w:r>
              <w:rPr>
                <w:lang w:val="uk-UA"/>
              </w:rPr>
              <w:t xml:space="preserve">Рахунки за інституційними секторами за підсекторами економіки </w:t>
            </w:r>
          </w:p>
        </w:tc>
        <w:tc>
          <w:tcPr>
            <w:tcW w:w="1624" w:type="dxa"/>
            <w:tcBorders/>
          </w:tcPr>
          <w:p>
            <w:pPr>
              <w:pStyle w:val="Normal"/>
              <w:snapToGrid w:val="false"/>
              <w:jc w:val="both"/>
              <w:rPr>
                <w:lang w:val="uk-UA"/>
              </w:rPr>
            </w:pPr>
            <w:r>
              <w:rPr>
                <w:lang w:val="uk-UA"/>
              </w:rPr>
            </w:r>
          </w:p>
          <w:p>
            <w:pPr>
              <w:pStyle w:val="Normal"/>
              <w:jc w:val="both"/>
              <w:rPr>
                <w:lang w:val="uk-UA"/>
              </w:rPr>
            </w:pPr>
            <w:r>
              <w:rPr>
                <w:lang w:val="uk-UA"/>
              </w:rPr>
              <w:t>q</w:t>
            </w:r>
          </w:p>
        </w:tc>
        <w:tc>
          <w:tcPr>
            <w:tcW w:w="3822" w:type="dxa"/>
            <w:tcBorders/>
          </w:tcPr>
          <w:p>
            <w:pPr>
              <w:pStyle w:val="Normal"/>
              <w:snapToGrid w:val="false"/>
              <w:jc w:val="both"/>
              <w:rPr>
                <w:lang w:val="uk-UA"/>
              </w:rPr>
            </w:pPr>
            <w:r>
              <w:rPr>
                <w:lang w:val="uk-UA"/>
              </w:rPr>
            </w:r>
          </w:p>
          <w:p>
            <w:pPr>
              <w:pStyle w:val="Normal"/>
              <w:jc w:val="both"/>
              <w:rPr>
                <w:lang w:val="uk-UA"/>
              </w:rPr>
            </w:pPr>
            <w:r>
              <w:rPr>
                <w:lang w:val="uk-UA"/>
              </w:rPr>
              <w:t>на 120 день після звітного періоду</w:t>
            </w:r>
          </w:p>
        </w:tc>
      </w:tr>
      <w:tr>
        <w:trPr/>
        <w:tc>
          <w:tcPr>
            <w:tcW w:w="4205" w:type="dxa"/>
            <w:tcBorders/>
          </w:tcPr>
          <w:p>
            <w:pPr>
              <w:pStyle w:val="Normal"/>
              <w:jc w:val="both"/>
              <w:rPr>
                <w:lang w:val="uk-UA"/>
              </w:rPr>
            </w:pPr>
            <w:r>
              <w:rPr>
                <w:lang w:val="uk-UA"/>
              </w:rPr>
              <w:t>Переглянуті оцінки ВВП та ВНД</w:t>
            </w:r>
          </w:p>
        </w:tc>
        <w:tc>
          <w:tcPr>
            <w:tcW w:w="1624" w:type="dxa"/>
            <w:tcBorders/>
          </w:tcPr>
          <w:p>
            <w:pPr>
              <w:pStyle w:val="Normal"/>
              <w:jc w:val="both"/>
              <w:rPr>
                <w:lang w:val="uk-UA"/>
              </w:rPr>
            </w:pPr>
            <w:r>
              <w:rPr>
                <w:lang w:val="uk-UA"/>
              </w:rPr>
              <w:t>q</w:t>
            </w:r>
          </w:p>
        </w:tc>
        <w:tc>
          <w:tcPr>
            <w:tcW w:w="3822" w:type="dxa"/>
            <w:tcBorders/>
          </w:tcPr>
          <w:p>
            <w:pPr>
              <w:pStyle w:val="Normal"/>
              <w:jc w:val="both"/>
              <w:rPr>
                <w:lang w:val="uk-UA"/>
              </w:rPr>
            </w:pPr>
            <w:r>
              <w:rPr>
                <w:lang w:val="uk-UA"/>
              </w:rPr>
              <w:t>31 березня після звітного року</w:t>
            </w:r>
          </w:p>
        </w:tc>
      </w:tr>
      <w:tr>
        <w:trPr/>
        <w:tc>
          <w:tcPr>
            <w:tcW w:w="4205" w:type="dxa"/>
            <w:tcBorders/>
          </w:tcPr>
          <w:p>
            <w:pPr>
              <w:pStyle w:val="Normal"/>
              <w:jc w:val="both"/>
              <w:rPr>
                <w:lang w:val="uk-UA"/>
              </w:rPr>
            </w:pPr>
            <w:r>
              <w:rPr>
                <w:lang w:val="uk-UA"/>
              </w:rPr>
              <w:t xml:space="preserve">Остаточні  оцінки для консолідованих рахунків; рахунки за інституційними секторами та підсекторами економіки, витрати решти світу, таблиці витрати-випуск   </w:t>
            </w:r>
          </w:p>
        </w:tc>
        <w:tc>
          <w:tcPr>
            <w:tcW w:w="1624"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а</w:t>
            </w:r>
          </w:p>
        </w:tc>
        <w:tc>
          <w:tcPr>
            <w:tcW w:w="3822"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30 грудня наступного за звітним роком </w:t>
            </w:r>
          </w:p>
        </w:tc>
      </w:tr>
      <w:tr>
        <w:trPr/>
        <w:tc>
          <w:tcPr>
            <w:tcW w:w="4205" w:type="dxa"/>
            <w:tcBorders/>
          </w:tcPr>
          <w:p>
            <w:pPr>
              <w:pStyle w:val="Normal"/>
              <w:jc w:val="both"/>
              <w:rPr>
                <w:lang w:val="uk-UA"/>
              </w:rPr>
            </w:pPr>
            <w:r>
              <w:rPr>
                <w:lang w:val="uk-UA"/>
              </w:rPr>
              <w:t>Остаточні  оцінки ВВП та ВНД</w:t>
            </w:r>
          </w:p>
        </w:tc>
        <w:tc>
          <w:tcPr>
            <w:tcW w:w="1624" w:type="dxa"/>
            <w:tcBorders/>
          </w:tcPr>
          <w:p>
            <w:pPr>
              <w:pStyle w:val="Normal"/>
              <w:jc w:val="both"/>
              <w:rPr>
                <w:lang w:val="uk-UA"/>
              </w:rPr>
            </w:pPr>
            <w:r>
              <w:rPr>
                <w:lang w:val="uk-UA"/>
              </w:rPr>
              <w:t>q</w:t>
            </w:r>
          </w:p>
        </w:tc>
        <w:tc>
          <w:tcPr>
            <w:tcW w:w="3822" w:type="dxa"/>
            <w:tcBorders/>
          </w:tcPr>
          <w:p>
            <w:pPr>
              <w:pStyle w:val="Normal"/>
              <w:jc w:val="both"/>
              <w:rPr>
                <w:lang w:val="uk-UA"/>
              </w:rPr>
            </w:pPr>
            <w:r>
              <w:rPr>
                <w:lang w:val="uk-UA"/>
              </w:rPr>
              <w:t xml:space="preserve">31 березня іншого за звітним роком  </w:t>
            </w:r>
          </w:p>
        </w:tc>
      </w:tr>
      <w:tr>
        <w:trPr/>
        <w:tc>
          <w:tcPr>
            <w:tcW w:w="4205" w:type="dxa"/>
            <w:tcBorders/>
          </w:tcPr>
          <w:p>
            <w:pPr>
              <w:pStyle w:val="Normal"/>
              <w:jc w:val="both"/>
              <w:rPr>
                <w:lang w:val="uk-UA"/>
              </w:rPr>
            </w:pPr>
            <w:r>
              <w:rPr>
                <w:lang w:val="uk-UA"/>
              </w:rPr>
              <w:t xml:space="preserve">Витрати-випуск в основних цінах </w:t>
            </w:r>
          </w:p>
        </w:tc>
        <w:tc>
          <w:tcPr>
            <w:tcW w:w="1624" w:type="dxa"/>
            <w:tcBorders/>
          </w:tcPr>
          <w:p>
            <w:pPr>
              <w:pStyle w:val="Normal"/>
              <w:snapToGrid w:val="false"/>
              <w:jc w:val="both"/>
              <w:rPr>
                <w:lang w:val="uk-UA"/>
              </w:rPr>
            </w:pPr>
            <w:r>
              <w:rPr>
                <w:lang w:val="uk-UA"/>
              </w:rPr>
            </w:r>
          </w:p>
          <w:p>
            <w:pPr>
              <w:pStyle w:val="Normal"/>
              <w:jc w:val="both"/>
              <w:rPr>
                <w:lang w:val="uk-UA"/>
              </w:rPr>
            </w:pPr>
            <w:r>
              <w:rPr>
                <w:lang w:val="uk-UA"/>
              </w:rPr>
              <w:t>а</w:t>
            </w:r>
          </w:p>
        </w:tc>
        <w:tc>
          <w:tcPr>
            <w:tcW w:w="3822" w:type="dxa"/>
            <w:tcBorders/>
          </w:tcPr>
          <w:p>
            <w:pPr>
              <w:pStyle w:val="Normal"/>
              <w:jc w:val="both"/>
              <w:rPr>
                <w:lang w:val="uk-UA"/>
              </w:rPr>
            </w:pPr>
            <w:r>
              <w:rPr>
                <w:lang w:val="uk-UA"/>
              </w:rPr>
              <w:t>30 квітня іншого за звітним роком</w:t>
            </w:r>
          </w:p>
        </w:tc>
      </w:tr>
      <w:tr>
        <w:trPr/>
        <w:tc>
          <w:tcPr>
            <w:tcW w:w="4205" w:type="dxa"/>
            <w:tcBorders/>
          </w:tcPr>
          <w:p>
            <w:pPr>
              <w:pStyle w:val="Normal"/>
              <w:jc w:val="both"/>
              <w:rPr>
                <w:lang w:val="uk-UA"/>
              </w:rPr>
            </w:pPr>
            <w:r>
              <w:rPr>
                <w:lang w:val="uk-UA"/>
              </w:rPr>
              <w:t xml:space="preserve">Баланс </w:t>
            </w:r>
          </w:p>
        </w:tc>
        <w:tc>
          <w:tcPr>
            <w:tcW w:w="1624" w:type="dxa"/>
            <w:tcBorders/>
          </w:tcPr>
          <w:p>
            <w:pPr>
              <w:pStyle w:val="Normal"/>
              <w:jc w:val="both"/>
              <w:rPr>
                <w:lang w:val="uk-UA"/>
              </w:rPr>
            </w:pPr>
            <w:r>
              <w:rPr>
                <w:lang w:val="uk-UA"/>
              </w:rPr>
              <w:t>а</w:t>
            </w:r>
          </w:p>
        </w:tc>
        <w:tc>
          <w:tcPr>
            <w:tcW w:w="3822" w:type="dxa"/>
            <w:tcBorders/>
          </w:tcPr>
          <w:p>
            <w:pPr>
              <w:pStyle w:val="Normal"/>
              <w:jc w:val="both"/>
              <w:rPr>
                <w:lang w:val="uk-UA"/>
              </w:rPr>
            </w:pPr>
            <w:r>
              <w:rPr>
                <w:lang w:val="uk-UA"/>
              </w:rPr>
              <w:t>30 квітня іншого за звітним роком</w:t>
            </w:r>
          </w:p>
        </w:tc>
      </w:tr>
    </w:tbl>
    <w:p>
      <w:pPr>
        <w:pStyle w:val="Normal"/>
        <w:jc w:val="both"/>
        <w:rPr>
          <w:lang w:val="uk-UA"/>
        </w:rPr>
      </w:pPr>
      <w:r>
        <w:rPr>
          <w:lang w:val="uk-UA"/>
        </w:rPr>
      </w:r>
    </w:p>
    <w:p>
      <w:pPr>
        <w:pStyle w:val="Normal"/>
        <w:jc w:val="both"/>
        <w:rPr/>
      </w:pPr>
      <w:r>
        <w:rPr>
          <w:lang w:val="uk-UA"/>
        </w:rPr>
        <w:t xml:space="preserve">489. Наявність вихідних даних у цілому є гарним фактором, і адміністративні дані надаються кількома державними відомствами, такими як Державна податкова служба, Державна комісія з регулювання ринків фінансових послуг, а також  Міністерством фінансів України. </w:t>
      </w:r>
      <w:r>
        <w:rPr>
          <w:caps/>
          <w:lang w:val="uk-UA"/>
        </w:rPr>
        <w:t>д</w:t>
      </w:r>
      <w:r>
        <w:rPr>
          <w:lang w:val="uk-UA"/>
        </w:rPr>
        <w:t>оступ до адміністративних даних є адекватним. Використовуються також обстеження, наприклад, про дозволи на будівництво і з торгівлі на неформальному ринку. Крім того, інша первинна статистика використовується як внесок у національні рахунки.</w:t>
      </w:r>
    </w:p>
    <w:p>
      <w:pPr>
        <w:pStyle w:val="Normal"/>
        <w:jc w:val="both"/>
        <w:rPr>
          <w:lang w:val="uk-UA"/>
        </w:rPr>
      </w:pPr>
      <w:r>
        <w:rPr>
          <w:lang w:val="uk-UA"/>
        </w:rPr>
      </w:r>
    </w:p>
    <w:p>
      <w:pPr>
        <w:pStyle w:val="Normal"/>
        <w:jc w:val="both"/>
        <w:rPr/>
      </w:pPr>
      <w:r>
        <w:rPr>
          <w:lang w:val="uk-UA"/>
        </w:rPr>
        <w:t>490. Дані по так званих приватних підприємцях є недостатніми як у плані охоплення, так і якості. Ці дані надаються податковими відомствами, однак Держстату України не надається доступ до мікроданих, також відсутні регулярні оновлення щодо цих підприємців, які часто змінюють вид економічної діяльності та місце знаходження. Це серед інших негативних наслідків погано впливає на якість кодування NACE для цих підприємців. Також було повідомлено, що новий податковий кодекс, упровадження якого планується у грудні 2011, може навіть погіршити існуюче незадовільне охоплення даних по приватних підприємцях.</w:t>
      </w:r>
    </w:p>
    <w:p>
      <w:pPr>
        <w:pStyle w:val="Normal"/>
        <w:jc w:val="both"/>
        <w:rPr/>
      </w:pPr>
      <w:r>
        <w:rPr>
          <w:lang w:val="uk-UA"/>
        </w:rPr>
        <w:br/>
        <w:t>491. Для розрахунків, що стосуються економіки, що не спостерігається, Держстат України в цей час використовує метод ОЕСР, але має намір перейти на метод Євростату.</w:t>
      </w:r>
    </w:p>
    <w:p>
      <w:pPr>
        <w:pStyle w:val="Normal"/>
        <w:jc w:val="both"/>
        <w:rPr>
          <w:lang w:val="uk-UA"/>
        </w:rPr>
      </w:pPr>
      <w:r>
        <w:rPr>
          <w:lang w:val="uk-UA"/>
        </w:rPr>
        <w:br/>
      </w:r>
    </w:p>
    <w:p>
      <w:pPr>
        <w:pStyle w:val="Normal"/>
        <w:jc w:val="both"/>
        <w:rPr/>
      </w:pPr>
      <w:r>
        <w:rPr>
          <w:b/>
          <w:i/>
          <w:lang w:val="uk-UA"/>
        </w:rPr>
        <w:t>Оцінка</w:t>
        <w:br/>
      </w:r>
      <w:r>
        <w:rPr>
          <w:i/>
          <w:lang w:val="uk-UA"/>
        </w:rPr>
        <w:br/>
        <w:t>492. Національні рахунки ґрунтуються на міжнародних рекомендаціях SNA 1993 і ESA 1995 і узгоджуються з ними. Формується повна послідовність рахунків, а також рахунки інституційного сектору і таблиці витрати-випуск.</w:t>
      </w:r>
    </w:p>
    <w:p>
      <w:pPr>
        <w:pStyle w:val="Normal"/>
        <w:jc w:val="both"/>
        <w:rPr/>
      </w:pPr>
      <w:r>
        <w:rPr>
          <w:i/>
          <w:lang w:val="uk-UA"/>
        </w:rPr>
        <w:br/>
        <w:t>493. Офіційно створена робоча група, до складу якої входять Держстат України, Міністерство фінансів, Міністерство економіки і Національний банк, що забезпечує хорошу основу для важливого міжвідомчого співробітництва.</w:t>
      </w:r>
    </w:p>
    <w:p>
      <w:pPr>
        <w:pStyle w:val="Normal"/>
        <w:jc w:val="both"/>
        <w:rPr/>
      </w:pPr>
      <w:r>
        <w:rPr>
          <w:i/>
          <w:lang w:val="uk-UA"/>
        </w:rPr>
        <w:br/>
        <w:t>494. Ситуація зі збором даних, їх перевіркою та іншими контролями якості, що здійснюється регіональними управліннями та Головним міжрегіональним управлінням статистики в м. Києві, вимагає встановлення гарного діалогу між багатьма різними частинами Держстату України для того, щоб остаточний продукт був високої якості. Не зовсім зрозуміло, чи є достатнім співробітництво між центральним і регіональними рівнями. Важливо, щоб методологія узгоджено застосовувалась у всіх регіонах, наприклад класифікація інституційних одиниць і операцій.</w:t>
      </w:r>
    </w:p>
    <w:p>
      <w:pPr>
        <w:pStyle w:val="Normal"/>
        <w:jc w:val="both"/>
        <w:rPr/>
      </w:pPr>
      <w:r>
        <w:rPr>
          <w:i/>
          <w:lang w:val="uk-UA"/>
        </w:rPr>
        <w:br/>
        <w:t xml:space="preserve">495. Держстат України має знайти рішення для отримання більш якісного доступу до даних по приватних підприємцях. У цілому це велика проблема, що податкові відомства не надають Держстату України доступу до мікроданих для статистичних цілей, а згідно із ЗДС, здається, що Держстат України уповноважений вимагати адміністративні дані. Якість кодування NACE по приватних підприємцях потерпає від цієї ситуації. Ситуація стосовно приватних підприємців є загальною проблемою в Держстаті України.  </w:t>
      </w:r>
    </w:p>
    <w:p>
      <w:pPr>
        <w:pStyle w:val="Normal"/>
        <w:jc w:val="both"/>
        <w:rPr/>
      </w:pPr>
      <w:r>
        <w:rPr>
          <w:i/>
          <w:lang w:val="uk-UA"/>
        </w:rPr>
        <w:br/>
        <w:t>496. Однією зі змін у перегляді SNA було введення FISIM (непрямо вимірювані послуги фінансового посередництва). Держстат України повідомив, що була проведена методологічна підготовка за допомогою консультантів із МВФ і Євростату. Результати показали, що ще необхідно виконати великий обсяг робіт.</w:t>
      </w:r>
    </w:p>
    <w:p>
      <w:pPr>
        <w:pStyle w:val="Normal"/>
        <w:jc w:val="both"/>
        <w:rPr/>
      </w:pPr>
      <w:r>
        <w:rPr>
          <w:i/>
          <w:lang w:val="uk-UA"/>
        </w:rPr>
        <w:br/>
        <w:t>497. У цей час Держстат України працює над упровадженням NACE, перегляд 2. Цей крок є важливим серед інших кроків щодо забезпечення міжнародної порівнянності.</w:t>
      </w:r>
    </w:p>
    <w:p>
      <w:pPr>
        <w:pStyle w:val="Normal"/>
        <w:jc w:val="both"/>
        <w:rPr/>
      </w:pPr>
      <w:r>
        <w:rPr>
          <w:i/>
          <w:lang w:val="uk-UA"/>
        </w:rPr>
        <w:br/>
        <w:t>498. Робота над створенням повних балансів, уключаючи нефінансові активи, є цікавою і амбітною. Розрахунки запасів нефінансових активів є дуже складними і більшість країн або не мають необхідних джерел даних, або не мають методологічної можливості їх формування. Держстату України необхідно проконсультуватися з міжнародним експертом із метою забезпечення якості цієї роботи.</w:t>
      </w:r>
    </w:p>
    <w:p>
      <w:pPr>
        <w:pStyle w:val="Normal"/>
        <w:jc w:val="both"/>
        <w:rPr>
          <w:i/>
          <w:i/>
          <w:lang w:val="uk-UA"/>
        </w:rPr>
      </w:pPr>
      <w:r>
        <w:rPr>
          <w:i/>
          <w:lang w:val="uk-UA"/>
        </w:rPr>
      </w:r>
    </w:p>
    <w:p>
      <w:pPr>
        <w:pStyle w:val="Normal"/>
        <w:jc w:val="both"/>
        <w:rPr/>
      </w:pPr>
      <w:r>
        <w:rPr>
          <w:b/>
          <w:i/>
          <w:lang w:val="uk-UA"/>
        </w:rPr>
        <w:t>4.3.2 Статистика зовнішньої торгівлі</w:t>
      </w:r>
      <w:r>
        <w:rPr>
          <w:i/>
          <w:lang w:val="uk-UA"/>
        </w:rPr>
        <w:t xml:space="preserve"> </w:t>
      </w:r>
      <w:r>
        <w:rPr>
          <w:b/>
          <w:i/>
          <w:lang w:val="uk-UA"/>
        </w:rPr>
        <w:t>(товарами)</w:t>
      </w:r>
    </w:p>
    <w:p>
      <w:pPr>
        <w:pStyle w:val="Normal"/>
        <w:jc w:val="both"/>
        <w:rPr>
          <w:lang w:val="uk-UA"/>
        </w:rPr>
      </w:pPr>
      <w:r>
        <w:rPr>
          <w:i/>
          <w:lang w:val="uk-UA"/>
        </w:rPr>
        <w:t>  </w:t>
      </w:r>
      <w:r>
        <w:rPr>
          <w:i/>
          <w:lang w:val="uk-UA"/>
        </w:rPr>
        <w:br/>
      </w:r>
      <w:r>
        <w:rPr>
          <w:lang w:val="uk-UA"/>
        </w:rPr>
        <w:t>499. Статистика зовнішньої торгівлі (СЗТ) формується департаментом статистики торгівлі Держстату України. Департамент статистики торгівлі поступово впроваджує концепції та визначення Міжнародної статистики торгівлі товарами ООН 2010 року. Цей перегляд став результатом великих змін у відповідних статистичних рамках, таких як Система національних рахунків 2008 (SNA 2008) та 6-те видання Керівництва МВФ із платіжного балансу та міжнародної інвестиційної позиції. Дерстат України також бере участь у зборі Євростатом даних із торгівлі товарами "Extra-stat". СЗТ ґрунтується на національних номенклатурах, які в цілому відповідають міжнародним класифікаціям, і нещодавно була розроблена концепція для приведення у повну відповідність української класифікації зовнішньої торгівлі товарами з новою версією гармонізованого опису товарів і системи кодування (номенклатура HS 2007).</w:t>
      </w:r>
    </w:p>
    <w:p>
      <w:pPr>
        <w:pStyle w:val="Normal"/>
        <w:jc w:val="both"/>
        <w:rPr/>
      </w:pPr>
      <w:r>
        <w:rPr>
          <w:lang w:val="uk-UA"/>
        </w:rPr>
        <w:br/>
        <w:t>500. Складання СЗТ у цілому ґрунтується на адміністративних даних, отриманих від Державної митної служби. Відповідно до обміну інформацією та угоди про співробітництво між обома відомствами, Держстат України щомісячно отримує від Державної митної служби первинну інформацію з вантажних митних декларацій (ВМД). Інформація доповнюється адміністративними даними від Міністерства енергетики і Нафтогазу по імпорту сирої нафти через трубопровід і зовнішній торгівлі природним газом.</w:t>
      </w:r>
    </w:p>
    <w:p>
      <w:pPr>
        <w:pStyle w:val="Normal"/>
        <w:jc w:val="both"/>
        <w:rPr/>
      </w:pPr>
      <w:r>
        <w:rPr>
          <w:lang w:val="uk-UA"/>
        </w:rPr>
        <w:br/>
        <w:t>501. Щомісяця проводиться спеціальне обстеження серед усіх підприємств щодо експорту та імпорту товарів, які не підлягають митному декларуванню, та інше квартальне обстеження, яке проводиться для того, щоб урахувати економічну діяльність, яка здійснюється між одиницями-резидентами та одиницями-нерезидентами (наприклад, літаки і судна) відповідно до міжнародних рекомендацій.</w:t>
      </w:r>
    </w:p>
    <w:p>
      <w:pPr>
        <w:pStyle w:val="Normal"/>
        <w:jc w:val="both"/>
        <w:rPr>
          <w:lang w:val="uk-UA"/>
        </w:rPr>
      </w:pPr>
      <w:r>
        <w:rPr>
          <w:lang w:val="uk-UA"/>
        </w:rPr>
        <w:br/>
        <w:t>502. Дані про експорт (ціни ФОБ), імпорт (ціни СІФ) і баланс поширюються в доларах США. Для щомісячних і квартальних звітів, для перерахунків валюти використовується обмінний курс українського Національного банку. Щомісячні дані публікуються на 45 день після звітного періоду на кумулятивній та дискретній основі, проте досі сезонно не коригуються. Індекси середніх цін і фізичний обсяг оцінюються квартально на дискретній основі. Остаточна річна СЗТ складається через три місяці після закінчення звітного року.</w:t>
      </w:r>
    </w:p>
    <w:p>
      <w:pPr>
        <w:pStyle w:val="Normal"/>
        <w:jc w:val="both"/>
        <w:rPr/>
      </w:pPr>
      <w:r>
        <w:rPr>
          <w:lang w:val="uk-UA"/>
        </w:rPr>
        <w:br/>
        <w:t>503. Держстат України впроваджує у рамках Плану дій з Державною митною службою рекомендації ЄС з удосконалення якості статистичної інформації з зовнішньої торгівлі. Цей план передбачає погодження механізмів контролю для адміністративних даних, отриманих від Державної митної служби, з можливістю, якщо первинні дані є помилковими, повернення до департаменту статистики та інформації Митної служби для подальших з'ясувань.</w:t>
      </w:r>
    </w:p>
    <w:p>
      <w:pPr>
        <w:pStyle w:val="Normal"/>
        <w:jc w:val="both"/>
        <w:rPr>
          <w:lang w:val="uk-UA"/>
        </w:rPr>
      </w:pPr>
      <w:r>
        <w:rPr>
          <w:lang w:val="uk-UA"/>
        </w:rPr>
      </w:r>
    </w:p>
    <w:p>
      <w:pPr>
        <w:pStyle w:val="Normal"/>
        <w:jc w:val="both"/>
        <w:rPr/>
      </w:pPr>
      <w:r>
        <w:rPr>
          <w:lang w:val="uk-UA"/>
        </w:rPr>
        <w:t>504. Для того, щоб удосконалити якість СЗТ, Держстат України у співпраці з Митною службою провів ряд міжнародних зіставлень даних за допомогою методу дзеркальної статистики з основними торговельними партнерами України. Були організовані зустрічі з відповідними установами країн-партнерів з питань походження цих розбіжностей. Такі заходи були проведені з Австрією, Німеччиною, Польщею та Норвегією. Однак не зрозуміло, чи ці процедури були завершальними та які заходи були здійснені Митною службою для того, щоб у майбутньому уникнути цих розбіжностей. Ще одним важливим питанням для СЗТ є човникова торгівля з сусідніми країнами та інші обсяги імпорту та експорту товарів, що не спостерігаються. Така торгівля згідно з деякими дослідженнями може складати значні обсяги.</w:t>
      </w:r>
    </w:p>
    <w:p>
      <w:pPr>
        <w:pStyle w:val="Normal"/>
        <w:jc w:val="both"/>
        <w:rPr/>
      </w:pPr>
      <w:r>
        <w:rPr>
          <w:lang w:val="uk-UA"/>
        </w:rPr>
        <w:br/>
        <w:t>505. Департамент статистики торгівлі Держстату України також здійснює річні оцінки, щоб виміряти значення страхування і фрахту в імпорті товарів. Ця інформація дозволяє оцінити імпорт в цінах ФОБ і використовується Національним банком України для формування платіжного балансу. Проект, фінансований Європейською асоціацією вільної торгівлі (EFTA), з розробки методу непрямої оцінки значень страхування і фрахту знаходиться в стадії розробки за технічного сприяння Статистики Норвегії.</w:t>
      </w:r>
    </w:p>
    <w:p>
      <w:pPr>
        <w:pStyle w:val="Normal"/>
        <w:jc w:val="both"/>
        <w:rPr/>
      </w:pPr>
      <w:r>
        <w:rPr>
          <w:lang w:val="uk-UA"/>
        </w:rPr>
        <w:br/>
        <w:t>506. Три статистичні публікації зі статистики зовнішньої торгівлі випускаються щорічно двома (українською та англійською мовами) або навіть трьома мовами (українською, англійською та російською). Квартальні дані публікуються в статистичних бюлетенях, а місячні дані розміщуються на сайті Держстату України. Дані СЗТ щомісячно направляються в Євростат і щорічно – до Відділу статистики ООН.</w:t>
      </w:r>
    </w:p>
    <w:p>
      <w:pPr>
        <w:pStyle w:val="Normal"/>
        <w:jc w:val="both"/>
        <w:rPr/>
      </w:pPr>
      <w:r>
        <w:rPr>
          <w:lang w:val="uk-UA"/>
        </w:rPr>
        <w:br/>
        <w:t>507. В Україні є три інститути, які надають дані щодо зовнішньої торгівлі: Держстат України через статистику зовнішньої торгівлі (СЗТ), Національний банк України через статистику платіжного балансу (ПБ) і Державна митна служба, яка передає адміністративні дані з митних декларацій дуже обмеженій групі користувачів з уряду й адміністрації. Ці три набори даних є за визначенням неоднаковими, оскільки масштаб і принципи оцінки є різними. Проте Держстат України, а також інші виробники даних з міжнародної торгівлі товарами постійно стикаються з питаннями і неприємними коментарями користувачів і засобів масової інформації щодо цих відмінностей. До теперішнього часу цими трьома інститутами не було підготовлено єдиної відповіді, за допомогою якої можна було б відповідати послідовно і в один голос на ці постійні зауваження, які впливають на престиж і довіру до даних державної статистики.</w:t>
      </w:r>
    </w:p>
    <w:p>
      <w:pPr>
        <w:pStyle w:val="Normal"/>
        <w:jc w:val="both"/>
        <w:rPr>
          <w:lang w:val="uk-UA"/>
        </w:rPr>
      </w:pPr>
      <w:r>
        <w:rPr>
          <w:lang w:val="uk-UA"/>
        </w:rPr>
      </w:r>
    </w:p>
    <w:p>
      <w:pPr>
        <w:pStyle w:val="Normal"/>
        <w:jc w:val="both"/>
        <w:rPr>
          <w:lang w:val="uk-UA"/>
        </w:rPr>
      </w:pPr>
      <w:r>
        <w:rPr>
          <w:b/>
          <w:i/>
          <w:lang w:val="uk-UA"/>
        </w:rPr>
        <w:t>Оцінка</w:t>
      </w:r>
    </w:p>
    <w:p>
      <w:pPr>
        <w:pStyle w:val="Normal"/>
        <w:jc w:val="both"/>
        <w:rPr/>
      </w:pPr>
      <w:r>
        <w:rPr>
          <w:lang w:val="uk-UA"/>
        </w:rPr>
        <w:br/>
      </w:r>
      <w:r>
        <w:rPr>
          <w:i/>
          <w:lang w:val="uk-UA"/>
        </w:rPr>
        <w:t>508. Рекомендується завершити впровадження СЗТ згідно з концепціями і визначеннями Міжнародної статистики торгівлі товарами ООН 2010 року і гармонізувати національні номенклатури з останньою версією міжнародних класифікацій.</w:t>
      </w:r>
    </w:p>
    <w:p>
      <w:pPr>
        <w:pStyle w:val="Normal"/>
        <w:jc w:val="both"/>
        <w:rPr>
          <w:i/>
          <w:i/>
          <w:lang w:val="uk-UA"/>
        </w:rPr>
      </w:pPr>
      <w:r>
        <w:rPr>
          <w:i/>
          <w:lang w:val="uk-UA"/>
        </w:rPr>
        <w:br/>
        <w:t>509. Співпраця з Державною митною службою у питаннях якості та достовірності даних вантажних митних декларацій має і далі розвиватися і доступ Держстату України до бази даних митниці повинен бути вдосконалений.</w:t>
      </w:r>
    </w:p>
    <w:p>
      <w:pPr>
        <w:pStyle w:val="Normal"/>
        <w:jc w:val="both"/>
        <w:rPr/>
      </w:pPr>
      <w:r>
        <w:rPr>
          <w:i/>
          <w:lang w:val="uk-UA"/>
        </w:rPr>
        <w:br/>
        <w:t>510. На регулярній основі повинні проводитися заходи по дзеркальних порівняннях даних зовнішньої торгівлі з основними партнерами: за необхідністю коригуючі заходи спільно з Митною службою повинні впроваджуватися для поступового скорочення розривів.</w:t>
      </w:r>
    </w:p>
    <w:p>
      <w:pPr>
        <w:pStyle w:val="Normal"/>
        <w:jc w:val="both"/>
        <w:rPr>
          <w:i/>
          <w:i/>
          <w:lang w:val="uk-UA"/>
        </w:rPr>
      </w:pPr>
      <w:r>
        <w:rPr>
          <w:i/>
          <w:lang w:val="uk-UA"/>
        </w:rPr>
        <w:br/>
        <w:t>511. Метод оцінки човникової торгівлі та іншої міжнародної торгівлі товарами, що не спостерігається, повинен бути розроблений спільно з Національним банком.</w:t>
      </w:r>
    </w:p>
    <w:p>
      <w:pPr>
        <w:pStyle w:val="Normal"/>
        <w:jc w:val="both"/>
        <w:rPr>
          <w:i/>
          <w:i/>
          <w:lang w:val="uk-UA"/>
        </w:rPr>
      </w:pPr>
      <w:r>
        <w:rPr>
          <w:i/>
          <w:lang w:val="uk-UA"/>
        </w:rPr>
        <w:br/>
        <w:t>512. Держстат України спільно з Національним банком та Митною службою повинен підготувати єдину роз'яснювальну записку, що пояснюватиме користувачам концептуальні відмінності між даними зовнішньої торгівлі, які  складаються трьома організаціями. Роз'яснювальна записка повинна бути розміщена на веб-сайтах трьох установ.</w:t>
      </w:r>
    </w:p>
    <w:p>
      <w:pPr>
        <w:pStyle w:val="Normal"/>
        <w:jc w:val="both"/>
        <w:rPr/>
      </w:pPr>
      <w:r>
        <w:rPr>
          <w:i/>
          <w:lang w:val="uk-UA"/>
        </w:rPr>
        <w:br/>
        <w:t>513. Статистика зовнішньої торгівлі та відповідні індекси обсягу і цін повинні бути наявні на дискретній основі і зіставлятися з даними / індексами за попередній місяць і той же місяць попереднього року. Слід формувати і поширювати сезонно скориговані дані.</w:t>
      </w:r>
    </w:p>
    <w:p>
      <w:pPr>
        <w:pStyle w:val="Normal"/>
        <w:jc w:val="both"/>
        <w:rPr>
          <w:i/>
          <w:i/>
          <w:lang w:val="uk-UA"/>
        </w:rPr>
      </w:pPr>
      <w:r>
        <w:rPr>
          <w:i/>
          <w:lang w:val="uk-UA"/>
        </w:rPr>
      </w:r>
    </w:p>
    <w:p>
      <w:pPr>
        <w:pStyle w:val="Normal"/>
        <w:jc w:val="both"/>
        <w:rPr>
          <w:b/>
          <w:b/>
          <w:i/>
          <w:i/>
          <w:lang w:val="uk-UA"/>
        </w:rPr>
      </w:pPr>
      <w:r>
        <w:rPr>
          <w:b/>
          <w:i/>
          <w:lang w:val="uk-UA"/>
        </w:rPr>
        <w:t>4.3.3 Платіжний баланс</w:t>
      </w:r>
    </w:p>
    <w:p>
      <w:pPr>
        <w:pStyle w:val="Normal"/>
        <w:jc w:val="both"/>
        <w:rPr/>
      </w:pPr>
      <w:r>
        <w:rPr>
          <w:lang w:val="uk-UA"/>
        </w:rPr>
        <w:br/>
        <w:t>514. Національний банк України відповідає за формування і поширення статистики платіжного балансу (ПБ), уключаючи міжнародну інвестиційну позицію і статистику зовнішнього боргу.</w:t>
      </w:r>
    </w:p>
    <w:p>
      <w:pPr>
        <w:pStyle w:val="Normal"/>
        <w:jc w:val="both"/>
        <w:rPr/>
      </w:pPr>
      <w:r>
        <w:rPr>
          <w:lang w:val="uk-UA"/>
        </w:rPr>
        <w:br/>
        <w:t>515. Національний банк України (НБУ), згаданий у статті 6 ЗДС, і його діяльність керується Законом України «Про Національний банк» (ЗНБ) з 1999 р. Абзац 7 статті 7 ЗНБ говорить про те, що Національний банк формує, аналізує і прогнозує ПБ. Положення щодо звітності та публікації банківської статистики та статистики ПБ містяться в Розділі XII ЗНБ.</w:t>
      </w:r>
    </w:p>
    <w:p>
      <w:pPr>
        <w:pStyle w:val="Normal"/>
        <w:jc w:val="both"/>
        <w:rPr/>
      </w:pPr>
      <w:r>
        <w:rPr>
          <w:lang w:val="uk-UA"/>
        </w:rPr>
        <w:br/>
        <w:t>516. НБУ формує статистику ПБ на квартальній основі відповідно до положень п'ятого видання Керівництва з платіжного балансу МВФ. Дані публікуються в квартальній публікації «Платіжний баланс України» та на сайті НБУ (www.bank.gov.ua). Дата публікації анонсується в календарі публікацій, розміщеному на веб-сайтах НБУ і ССПД, але не на веб-сайті Держстату України. Квартальні дані переглядаються один раз на рік під час формування річного ПБ.</w:t>
      </w:r>
    </w:p>
    <w:p>
      <w:pPr>
        <w:pStyle w:val="Normal"/>
        <w:jc w:val="both"/>
        <w:rPr/>
      </w:pPr>
      <w:r>
        <w:rPr>
          <w:lang w:val="uk-UA"/>
        </w:rPr>
        <w:br/>
        <w:t>517. Формування статистики ПБ базується на широкому діапазоні джерел первинних даних. Завдяки статистиці зовнішньої торгівлі (товарами), статистиці міжнародної торгівлі послугами та іншій інформації про туристів і мігрантів, Держстат України є основним постачальником первинних джерел даних для формування ПБ. Для цілей ПБ дані імпорту  статистики зовнішньої торгівлі коригуються на ціни ФОБ на основі річних оцінок Держстату України про вартість фрахту і страхування в імпорті товарів. Зовнішня торгівля товарами ПБ також коригується з оцінками експертів про дані неформальної торгівлі. Ця інформація до теперішнього часу не включається в офіційну статистику зовнішньої торгівлі, що публікується в Держстаті України. Дані по товарах, для подальшої обробки, отримують із митних декларацій.</w:t>
      </w:r>
    </w:p>
    <w:p>
      <w:pPr>
        <w:pStyle w:val="Normal"/>
        <w:jc w:val="both"/>
        <w:rPr>
          <w:lang w:val="uk-UA"/>
        </w:rPr>
      </w:pPr>
      <w:r>
        <w:rPr>
          <w:lang w:val="uk-UA"/>
        </w:rPr>
        <w:br/>
        <w:t>518. Важливим джерелом інформації для формування ПБ є Міжнародна система обліку операцій (ITRS), яка була введена в січні 1993 р. і знаходиться в межах відповідальності НБУ. В рамах цієї системи дві категорії респондентів звітують НБУ:</w:t>
        <w:br/>
        <w:t>• банки в країні, які проводять міжнародні операції по своїх власних рахунках, так і від імені своїх клієнтів;</w:t>
      </w:r>
    </w:p>
    <w:p>
      <w:pPr>
        <w:pStyle w:val="Normal"/>
        <w:jc w:val="both"/>
        <w:rPr>
          <w:lang w:val="uk-UA"/>
        </w:rPr>
      </w:pPr>
      <w:r>
        <w:rPr>
          <w:lang w:val="uk-UA"/>
        </w:rPr>
        <w:t xml:space="preserve">• </w:t>
      </w:r>
      <w:r>
        <w:rPr>
          <w:lang w:val="uk-UA"/>
        </w:rPr>
        <w:t>підприємства-резиденти, які відкрили іноземні рахунки за межами внутрішньої банківської системи.</w:t>
      </w:r>
    </w:p>
    <w:p>
      <w:pPr>
        <w:pStyle w:val="Normal"/>
        <w:jc w:val="both"/>
        <w:rPr/>
      </w:pPr>
      <w:r>
        <w:rPr>
          <w:lang w:val="uk-UA"/>
        </w:rPr>
        <w:br/>
        <w:t>519. Звітний поріг для операцій в ITRS є 50 000 доларів США та 20 000 доларів США для службових операцій. Операції повідомляються системі з ідентифікацією замовника-резидента. Дані ITRS у службових операціях є важливою інформацією, яка дозволяє Держстату України проводити квартальні обстеження зовнішньої торгівлі послугами та прямих іноземних інвестицій. Інформація ITRS щодо одиниць-резидентів, які беруть участь у міжнародних операціях, використовується для оновлення статистичного бізнес- реєстру Держстату України та поліпшення охоплення обстежень. Статистичні дані Держстату України з міжнародної торгівлі послугами та прямих іноземних інвестицій, а також інформація, зібрана Держстатом України за допомогою інших систем регулярної звітності, використовується потім для доповнення і коригування звітних даних ITRS.</w:t>
      </w:r>
    </w:p>
    <w:p>
      <w:pPr>
        <w:pStyle w:val="Normal"/>
        <w:jc w:val="both"/>
        <w:rPr>
          <w:lang w:val="uk-UA"/>
        </w:rPr>
      </w:pPr>
      <w:r>
        <w:rPr>
          <w:lang w:val="uk-UA"/>
        </w:rPr>
        <w:br/>
        <w:t>520. НБУ також використовує інші офіційні джерела інформації для формування ПБ, міжнародної інвестиційної позиції та статистики зовнішнього боргу, такі як адміністративні дані з Міністерства фінансів, Міністерства економіки, Державної комісії з цінних паперів та фондового ринку та Державної комісії з регулювання ринків фінансових послуг України. Банк міжнародних розрахунків (BIS) надає дані по інших секторних депозитах в іноземних банках; проте ці дані охоплюють лише країни-члени і, таким чином, доповнюються оцінками експертів.</w:t>
      </w:r>
    </w:p>
    <w:p>
      <w:pPr>
        <w:pStyle w:val="Normal"/>
        <w:jc w:val="both"/>
        <w:rPr/>
      </w:pPr>
      <w:r>
        <w:rPr>
          <w:lang w:val="uk-UA"/>
        </w:rPr>
        <w:br/>
        <w:t>521. НБУ має труднощі через нестачу даних по туризму і грошових переказах. Цифри туризму отримують шляхом комбінування інформації, що походить з обстежень Держстату України і банківських звітів про купівлю / продаж іноземної валюти і дорожніх чеків. У цей час в Україні не існує всеохоплюючої статистики туризму, яка змогла б надати цю інформацію. Для грошових переказів питання полягає в проведенні відмінності між трансфертом системи звітності ITRS, який класифікується як компенсації працівникам (менше одного року як резидент за кордоном) і фактичними грошовими переказами для особи, яка проживає за межами України більше одного року. Ця відмінність ґрунтується на оцінках, що базуються на чисельності населення та міграційної статистики Держстату України.</w:t>
      </w:r>
    </w:p>
    <w:p>
      <w:pPr>
        <w:pStyle w:val="Normal"/>
        <w:jc w:val="both"/>
        <w:rPr/>
      </w:pPr>
      <w:r>
        <w:rPr>
          <w:b/>
          <w:i/>
          <w:lang w:val="uk-UA"/>
        </w:rPr>
        <w:t>Оцінка</w:t>
      </w:r>
      <w:r>
        <w:rPr>
          <w:i/>
          <w:lang w:val="uk-UA"/>
        </w:rPr>
        <w:br/>
        <w:br/>
        <w:t>522. Звіт критично оцінює амбітну мету Національного банку України щодо впровадження 6-го видання Керівництва з платіжного балансу не пізніше 2012.</w:t>
      </w:r>
    </w:p>
    <w:p>
      <w:pPr>
        <w:pStyle w:val="Normal"/>
        <w:jc w:val="both"/>
        <w:rPr/>
      </w:pPr>
      <w:r>
        <w:rPr>
          <w:i/>
          <w:lang w:val="uk-UA"/>
        </w:rPr>
        <w:br/>
        <w:t>523. Метод оцінки зовнішньої торгівлі, що не спостерігається, повинен спільно використовуватися Національним банком і Держстатом України; вони повинні спільно розробити задокументовану методологію, призначену для практичного застосування. В ідеальній ситуації імпутація торгівлі, що не спостерігається, у статистиці зовнішньої торгівлі повинна робитися і публікуватися Держстатом України.</w:t>
      </w:r>
    </w:p>
    <w:p>
      <w:pPr>
        <w:pStyle w:val="Normal"/>
        <w:jc w:val="both"/>
        <w:rPr>
          <w:i/>
          <w:i/>
          <w:lang w:val="uk-UA"/>
        </w:rPr>
      </w:pPr>
      <w:r>
        <w:rPr>
          <w:i/>
          <w:lang w:val="uk-UA"/>
        </w:rPr>
        <w:br/>
        <w:t>524. Передбачувані дати видання статистики ПБ, міжнародної інвестиційної позиції та статистики зовнішнього боргу повинні бути включені до календаря публікацій Держстату України. Мета полягає у створенні єдиного календаря публікацій для всієї офіційної статистики в Україні.</w:t>
      </w:r>
    </w:p>
    <w:p>
      <w:pPr>
        <w:pStyle w:val="Normal"/>
        <w:jc w:val="both"/>
        <w:rPr/>
      </w:pPr>
      <w:r>
        <w:rPr>
          <w:i/>
          <w:lang w:val="uk-UA"/>
        </w:rPr>
        <w:br/>
        <w:t>525. Як користувач статистики туризму для формування ПБ, Національний банк має підтримати Держстат України у його зусиллях розробити комплексну статистику туризму згідно з міжнародними рекомендаціями і кращими практиками.</w:t>
      </w:r>
    </w:p>
    <w:p>
      <w:pPr>
        <w:pStyle w:val="Normal"/>
        <w:jc w:val="both"/>
        <w:rPr/>
      </w:pPr>
      <w:r>
        <w:rPr>
          <w:i/>
          <w:lang w:val="uk-UA"/>
        </w:rPr>
        <w:br/>
        <w:t>526. Національний банк має надалі співпрацювати з Держстатом України, щоб розширити рамки охоплення та якості статистики міжнародної торгівлі послугами та прямих іноземних інвестицій. Ці важливі джерела інформації для формування платіжного балансу потребують подальшого вдосконалення.</w:t>
      </w:r>
    </w:p>
    <w:p>
      <w:pPr>
        <w:pStyle w:val="Normal"/>
        <w:jc w:val="both"/>
        <w:rPr>
          <w:i/>
          <w:i/>
          <w:lang w:val="uk-UA"/>
        </w:rPr>
      </w:pPr>
      <w:r>
        <w:rPr>
          <w:i/>
          <w:lang w:val="uk-UA"/>
        </w:rPr>
      </w:r>
    </w:p>
    <w:p>
      <w:pPr>
        <w:pStyle w:val="Normal"/>
        <w:jc w:val="both"/>
        <w:rPr/>
      </w:pPr>
      <w:r>
        <w:rPr>
          <w:b/>
          <w:i/>
          <w:lang w:val="uk-UA"/>
        </w:rPr>
        <w:t>4.3.4 Статистика цін</w:t>
      </w:r>
      <w:r>
        <w:rPr>
          <w:lang w:val="uk-UA"/>
        </w:rPr>
        <w:t xml:space="preserve"> </w:t>
      </w:r>
    </w:p>
    <w:p>
      <w:pPr>
        <w:pStyle w:val="Normal"/>
        <w:rPr/>
      </w:pPr>
      <w:r>
        <w:rPr>
          <w:lang w:val="uk-UA"/>
        </w:rPr>
        <w:br/>
        <w:t xml:space="preserve">527. Департамент статистики цін у центральному апараті налічує 22 співробітники. </w:t>
      </w:r>
    </w:p>
    <w:p>
      <w:pPr>
        <w:pStyle w:val="Normal"/>
        <w:rPr>
          <w:lang w:val="uk-UA"/>
        </w:rPr>
      </w:pPr>
      <w:r>
        <w:rPr>
          <w:lang w:val="uk-UA"/>
        </w:rPr>
      </w:r>
    </w:p>
    <w:p>
      <w:pPr>
        <w:pStyle w:val="Normal"/>
        <w:rPr/>
      </w:pPr>
      <w:r>
        <w:rPr>
          <w:lang w:val="uk-UA"/>
        </w:rPr>
        <w:t>Департамент відповідає за розрахунок і поширення:</w:t>
        <w:br/>
        <w:br/>
        <w:t>• індексу споживчих цін (ІСЦ) і базового ІСЦ;</w:t>
        <w:br/>
        <w:t>• індексу цін виробників промислової продукції (ІЦВ);</w:t>
        <w:br/>
        <w:t>• індексу цін на будівельно-монтажні роботи (ІЦ БМР);</w:t>
        <w:br/>
        <w:t>• індексу тарифів на послуги пошти та зв'язку для підприємств, установ. організацій;</w:t>
        <w:br/>
        <w:t>• індексу тарифів на транспортування вантажів трубопроводами;</w:t>
      </w:r>
    </w:p>
    <w:p>
      <w:pPr>
        <w:pStyle w:val="Normal"/>
        <w:rPr>
          <w:lang w:val="uk-UA"/>
        </w:rPr>
      </w:pPr>
      <w:r>
        <w:rPr>
          <w:lang w:val="uk-UA"/>
        </w:rPr>
        <w:t xml:space="preserve">• </w:t>
      </w:r>
      <w:r>
        <w:rPr>
          <w:lang w:val="uk-UA"/>
        </w:rPr>
        <w:t>індексу тарифів на вантажні перевезення залізничним транспортом.</w:t>
      </w:r>
    </w:p>
    <w:p>
      <w:pPr>
        <w:pStyle w:val="Normal"/>
        <w:jc w:val="both"/>
        <w:rPr/>
      </w:pPr>
      <w:r>
        <w:rPr>
          <w:lang w:val="uk-UA"/>
        </w:rPr>
        <w:br/>
        <w:t>528. Відповідно до Стратегії розвитку державної статистики на період до 2012 року, протягом 2010-2011рр. були розроблені та затверджені Методологічні положення щодо організації статистичного спостереження за змінами цін на первинному та вторинному ринку житла і розрахунку індексів цін. Затвердження методологічних положень планується на грудень 2011.</w:t>
      </w:r>
    </w:p>
    <w:p>
      <w:pPr>
        <w:pStyle w:val="Normal"/>
        <w:jc w:val="both"/>
        <w:rPr/>
      </w:pPr>
      <w:r>
        <w:rPr>
          <w:lang w:val="uk-UA"/>
        </w:rPr>
        <w:br/>
        <w:t>529. Із січня 2003 р. Держстат України приєднався до ССПД МВФ, де надана детальна документація по ІСЦ та ІЦВ. Держстат України бере участь у Міжнародній програмі зіставлень на 2011 рік.</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t>Індекс споживчих цін</w:t>
      </w:r>
    </w:p>
    <w:p>
      <w:pPr>
        <w:pStyle w:val="Normal"/>
        <w:jc w:val="both"/>
        <w:rPr/>
      </w:pPr>
      <w:r>
        <w:rPr>
          <w:lang w:val="uk-UA"/>
        </w:rPr>
        <w:br/>
        <w:t>530. Рамки та визначення ІСЦ загалом відповідають міжнародним стандартам і рекомендаціям, визначеним у «Керівництві щодо індексу споживчих цін: Теорія і практика» (2004), МОП, МВФ, ОЕСР, Євростат, ООН і Світового банку. ІСЦ відповідає національній концепції і не включає приватне споживання іноземців, які відвідують країну. Спожиті товари та послуги класифікуються згідно з класифікацією індивідуального споживання за цілями (COICOP). Охоплення товарів і послуг відповідає витратам домашніх господарств на кінцеве споживання в СНР за винятком того, що квартирна плата й умовно нарахована орендна плата для житла, яке займають власники, не включається до ІСЦ. Виробництво для власного кінцевого споживання не включається до ІСЦ.</w:t>
      </w:r>
    </w:p>
    <w:p>
      <w:pPr>
        <w:pStyle w:val="Normal"/>
        <w:ind w:firstLine="561"/>
        <w:jc w:val="both"/>
        <w:rPr/>
      </w:pPr>
      <w:r>
        <w:rPr>
          <w:lang w:val="uk-UA"/>
        </w:rPr>
        <w:br/>
        <w:t>531. ІСЦ розраховується для України в цілому, крім того, розраховується 27 регіональних значень ІСЦ. Ще одним щомісячним індексом є БІСЦ (базовий індекс споживчих цін), підіндекс ІСЦ, який призначений для характеристики рівня інфляції, пов'язаної зі змінами цін для: (а) продуктів харчування з високим ступенем промислової обробки, (б) вироблених товарів, за виключенням палива, і (в) послуг, що не регулюються адміністративно.</w:t>
      </w:r>
    </w:p>
    <w:p>
      <w:pPr>
        <w:pStyle w:val="Normal"/>
        <w:ind w:firstLine="561"/>
        <w:jc w:val="both"/>
        <w:rPr/>
      </w:pPr>
      <w:r>
        <w:rPr>
          <w:lang w:val="uk-UA"/>
        </w:rPr>
        <w:br/>
        <w:t>532. Споживчий набір товарів (послуг), представлених в ІСЦ, визначається Держстатом України, беручи до уваги пропозиції регіональних органів статистики і користувачів.   Споживчий набір  містить 296 товарів і послуг. Набір  переглядається кожні п'ять років. Починаючи з 2012, додано 39 нових товарів, в основному в розділах, які в цей час недостатньо охоплені, таких як охорона здоров'я, житло, транспорт і сервісне обслуговування домашніх господарств.</w:t>
      </w:r>
    </w:p>
    <w:p>
      <w:pPr>
        <w:pStyle w:val="Normal"/>
        <w:jc w:val="both"/>
        <w:rPr/>
      </w:pPr>
      <w:r>
        <w:rPr>
          <w:lang w:val="uk-UA"/>
        </w:rPr>
        <w:br/>
        <w:t>533. Ваги ІСЦ засновані на результатах річного обстеження умов життя домогосподарств. Додаткова інформація зі статистики роздрібної торгівлі та СНР використовується для коригування коефіцієнтів ваг, наприклад, для того, щоб відкоригувати представлення власного споживання або заниження відомостей про витрати на сигарети й алкоголь. ІСЦ у 2010 році має вагу 53,5% – для продуктів харчування. Включаються платежі за муніципальні послуги і фактична орендна плата. У цей час житло, яке займають власники, не охоплюється джерелами ІСЦ (за винятком часткових витрат на ремонт і технічне обслуговування). Ваги оновлюються щорічно. Ваги попереднього року ув'язані з ІСЦ у червні поточного року.</w:t>
      </w:r>
    </w:p>
    <w:p>
      <w:pPr>
        <w:pStyle w:val="Normal"/>
        <w:jc w:val="both"/>
        <w:rPr/>
      </w:pPr>
      <w:r>
        <w:rPr>
          <w:lang w:val="uk-UA"/>
        </w:rPr>
        <w:br/>
        <w:t xml:space="preserve">534. Ціни і тарифи відслідковуються в 140 міських поселеннях. Відбір міських поселень і підприємств торгівлі та послуг ґрунтується на стратифікованій багатоступеневій вибірці з імовірністю, пропорційній розміру. Відбір уключає в себе такі основні кроки: </w:t>
      </w:r>
    </w:p>
    <w:p>
      <w:pPr>
        <w:pStyle w:val="Normal"/>
        <w:jc w:val="both"/>
        <w:rPr>
          <w:lang w:val="uk-UA"/>
        </w:rPr>
      </w:pPr>
      <w:r>
        <w:rPr>
          <w:lang w:val="uk-UA"/>
        </w:rPr>
      </w:r>
    </w:p>
    <w:p>
      <w:pPr>
        <w:pStyle w:val="Normal"/>
        <w:jc w:val="both"/>
        <w:rPr>
          <w:lang w:val="uk-UA"/>
        </w:rPr>
      </w:pPr>
      <w:r>
        <w:rPr>
          <w:lang w:val="uk-UA"/>
        </w:rPr>
        <w:t xml:space="preserve">• </w:t>
      </w:r>
      <w:r>
        <w:rPr>
          <w:lang w:val="uk-UA"/>
        </w:rPr>
        <w:t>визначення кількості котирувань цін за товарами (послугами)-представниками</w:t>
        <w:br/>
        <w:t>• розподіл котирувань цін товарів-представників між підприємствами торгівлі та ринками</w:t>
        <w:br/>
        <w:t>• формування вибіркової сукупності (основи вибірки) для кожного міського поселення, де проводиться реєстрація цін</w:t>
      </w:r>
    </w:p>
    <w:p>
      <w:pPr>
        <w:pStyle w:val="Normal"/>
        <w:jc w:val="both"/>
        <w:rPr>
          <w:lang w:val="uk-UA"/>
        </w:rPr>
      </w:pPr>
      <w:r>
        <w:rPr>
          <w:lang w:val="uk-UA"/>
        </w:rPr>
        <w:t xml:space="preserve">• </w:t>
      </w:r>
      <w:r>
        <w:rPr>
          <w:lang w:val="uk-UA"/>
        </w:rPr>
        <w:t xml:space="preserve">формування вибірки </w:t>
      </w:r>
    </w:p>
    <w:p>
      <w:pPr>
        <w:pStyle w:val="Normal"/>
        <w:jc w:val="both"/>
        <w:rPr>
          <w:lang w:val="uk-UA"/>
        </w:rPr>
      </w:pPr>
      <w:r>
        <w:rPr>
          <w:lang w:val="uk-UA"/>
        </w:rPr>
        <w:t xml:space="preserve">• </w:t>
      </w:r>
      <w:r>
        <w:rPr>
          <w:lang w:val="uk-UA"/>
        </w:rPr>
        <w:t>відбір підприємств торгівлі для реєстрації цін</w:t>
      </w:r>
    </w:p>
    <w:p>
      <w:pPr>
        <w:pStyle w:val="Normal"/>
        <w:jc w:val="both"/>
        <w:rPr/>
      </w:pPr>
      <w:r>
        <w:rPr>
          <w:lang w:val="uk-UA"/>
        </w:rPr>
        <w:br/>
        <w:t>535. Близько 300 тис. цін реєструються щомісяця реєстраторами цін. Реєстратори цін є співробітниками територіальних органів державної статистики. Загалом ціни збираються з 1 по 20 число кожного місяця, у найбільших містах – з 1 по 25 число кожного місяця.  За  окремими  товарами з дуже непостійними цінами ціни реєструються протягом усього місяця. Ціни, що контролюються  (тарифи на послуги зв'язку, житло і комунальні послуги, тощо), отримують від відповідних органів.</w:t>
      </w:r>
    </w:p>
    <w:p>
      <w:pPr>
        <w:pStyle w:val="Normal"/>
        <w:jc w:val="both"/>
        <w:rPr/>
      </w:pPr>
      <w:r>
        <w:rPr>
          <w:lang w:val="uk-UA"/>
        </w:rPr>
        <w:t>536. Методи розрахунку й агрегації відповідають рекомендаціям Керівництва МОП щодо ІСЦ. Елементарні індекси розраховуються за допомогою геометричних значень. Умовний розрахунок відсутніх цін і процедура заміни товару регулюються докладними рекомендаціями. Не застосовується коригування ціни у зв’язку зі зміною якості.</w:t>
      </w:r>
    </w:p>
    <w:p>
      <w:pPr>
        <w:pStyle w:val="Normal"/>
        <w:jc w:val="both"/>
        <w:rPr>
          <w:lang w:val="uk-UA"/>
        </w:rPr>
      </w:pPr>
      <w:r>
        <w:rPr>
          <w:lang w:val="uk-UA"/>
        </w:rPr>
      </w:r>
    </w:p>
    <w:p>
      <w:pPr>
        <w:pStyle w:val="Normal"/>
        <w:jc w:val="both"/>
        <w:rPr/>
      </w:pPr>
      <w:r>
        <w:rPr>
          <w:lang w:val="uk-UA"/>
        </w:rPr>
        <w:t xml:space="preserve">537. У Держстаті України розроблені програмне забезпечення для обробки даних, правила кодування та процедури контролю та редагування. Процедури перевірки даних проходять у кілька етапів. Перевіряється основна інформація про ціни, яка, у разі  необхідності, коригується після додаткових роз'яснень. На проміжних етапах застосовуються відповідні перевірки. Остаточна перевірка правильності даних виконується за допомогою порівняння значень ІСЦ з індексом цін виробників промислової продукції та цін реалізації сільськогосподарської продукції. </w:t>
      </w:r>
    </w:p>
    <w:p>
      <w:pPr>
        <w:pStyle w:val="Normal"/>
        <w:jc w:val="both"/>
        <w:rPr/>
      </w:pPr>
      <w:r>
        <w:rPr>
          <w:lang w:val="uk-UA"/>
        </w:rPr>
        <w:br/>
        <w:t xml:space="preserve">538. ІСЦ щомісяця публікується протягом десяти днів після звітного місяця. Календар публікації даних на веб-сайті Держстату України надає повідомлення щодо ймовірної дати публікації даних; точна дата публікації даних оголошується в календарі публікацій не пізніше кінця тижня, що передує публікації даних. ІСЦ публікується на веб-сайті Держстату України і в щомісячному експрес-випуску «Індекси цін»; одночасно засоби масової інформації та зацікавлені сторони інформуються поштою, електронною поштою або факсом; близько 40 адрес отримують інформацію. </w:t>
      </w:r>
    </w:p>
    <w:p>
      <w:pPr>
        <w:pStyle w:val="Normal"/>
        <w:jc w:val="both"/>
        <w:rPr>
          <w:lang w:val="uk-UA"/>
        </w:rPr>
      </w:pPr>
      <w:r>
        <w:rPr>
          <w:lang w:val="uk-UA"/>
        </w:rPr>
        <w:br/>
        <w:t>539. Документація ІСЦ є на веб-сайті Держстату України та веб-сайті ССПД МВФ, який містить також посилання на ІСЦ на сайті Держстату України. Значення ІСЦ є остаточними і не підлягають перегляду.</w:t>
      </w:r>
    </w:p>
    <w:p>
      <w:pPr>
        <w:pStyle w:val="Normal"/>
        <w:jc w:val="both"/>
        <w:rPr/>
      </w:pPr>
      <w:r>
        <w:rPr>
          <w:lang w:val="uk-UA"/>
        </w:rPr>
        <w:br/>
        <w:t>540. На зустрічі з представниками засобів масової інформації достовірність даних рівня інфляції, опублікованого Держстатом України, стала предметом суперечливої дискусії. ІСЦ повинен розглядатися як один із флагманів статистичного офісу. Розуміння ІСЦ і довіра до надійності значень опублікованих ІСЦ із боку громадськості та засобів масової інформації є важливим чинником і повинно якомога більше посилюватись.</w:t>
      </w:r>
    </w:p>
    <w:p>
      <w:pPr>
        <w:pStyle w:val="Normal"/>
        <w:jc w:val="both"/>
        <w:rPr/>
      </w:pPr>
      <w:r>
        <w:rPr>
          <w:lang w:val="uk-UA"/>
        </w:rPr>
        <w:br/>
        <w:t>541. Департамент статистики цін знає про необхідність подальшого вдосконалення методології зі статистики цін. Для майбутнього вдосконалення ІСЦ заплановано цілий ряд заходів. У цьому контексті оновлення системи зважування та вдосконалення методів вибірки є стандартними заходами. Більше того, на порядку денному стоять такі заходи, як упровадження методів коригування якості та вдосконалення методів розрахунку цін на сезонні товари, такі як одяг і взуття.</w:t>
      </w:r>
    </w:p>
    <w:p>
      <w:pPr>
        <w:pStyle w:val="Normal"/>
        <w:jc w:val="both"/>
        <w:rPr>
          <w:lang w:val="uk-UA"/>
        </w:rPr>
      </w:pPr>
      <w:r>
        <w:rPr>
          <w:lang w:val="uk-UA"/>
        </w:rPr>
      </w:r>
    </w:p>
    <w:p>
      <w:pPr>
        <w:pStyle w:val="Normal"/>
        <w:jc w:val="both"/>
        <w:rPr>
          <w:b/>
          <w:b/>
          <w:i/>
          <w:i/>
          <w:lang w:val="uk-UA"/>
        </w:rPr>
      </w:pPr>
      <w:r>
        <w:rPr>
          <w:b/>
          <w:i/>
          <w:lang w:val="uk-UA"/>
        </w:rPr>
        <w:t xml:space="preserve">Оцінка   </w:t>
      </w:r>
    </w:p>
    <w:p>
      <w:pPr>
        <w:pStyle w:val="Normal"/>
        <w:jc w:val="both"/>
        <w:rPr>
          <w:b/>
          <w:b/>
          <w:i/>
          <w:i/>
          <w:lang w:val="uk-UA"/>
        </w:rPr>
      </w:pPr>
      <w:r>
        <w:rPr>
          <w:b/>
          <w:i/>
          <w:lang w:val="uk-UA"/>
        </w:rPr>
      </w:r>
    </w:p>
    <w:p>
      <w:pPr>
        <w:pStyle w:val="Normal"/>
        <w:jc w:val="both"/>
        <w:rPr/>
      </w:pPr>
      <w:r>
        <w:rPr>
          <w:i/>
          <w:lang w:val="uk-UA"/>
        </w:rPr>
        <w:t xml:space="preserve">542. ІЦС в Україні відповідає передовому досвіду, європейським і міжнародним стандартам і рекомендаціям. Вибірка підприємств торгівлі та товарів (послуг) постійно оновлюється, щорічно оновлюється вагова структура, методи розрахунку і класифікації, що використовуються, відповідають міжнародним рекомендаціям. ІЦС включено до ССПД МВФ.  </w:t>
      </w:r>
    </w:p>
    <w:p>
      <w:pPr>
        <w:pStyle w:val="Normal"/>
        <w:jc w:val="both"/>
        <w:rPr>
          <w:i/>
          <w:i/>
          <w:lang w:val="uk-UA"/>
        </w:rPr>
      </w:pPr>
      <w:r>
        <w:rPr>
          <w:i/>
          <w:lang w:val="uk-UA"/>
        </w:rPr>
      </w:r>
    </w:p>
    <w:p>
      <w:pPr>
        <w:pStyle w:val="Normal"/>
        <w:jc w:val="both"/>
        <w:rPr/>
      </w:pPr>
      <w:r>
        <w:rPr>
          <w:i/>
          <w:lang w:val="uk-UA"/>
        </w:rPr>
        <w:t>543. Житло, яке займають власники, частково охоплюється шляхом уключення витрат на обслуговування та поточний ремонт житла. Проте умовно нарахована орендна плата за житло, яке займають власники, не включається.</w:t>
      </w:r>
    </w:p>
    <w:p>
      <w:pPr>
        <w:pStyle w:val="Normal"/>
        <w:jc w:val="both"/>
        <w:rPr>
          <w:i/>
          <w:i/>
          <w:lang w:val="uk-UA"/>
        </w:rPr>
      </w:pPr>
      <w:r>
        <w:rPr>
          <w:i/>
          <w:lang w:val="uk-UA"/>
        </w:rPr>
      </w:r>
    </w:p>
    <w:p>
      <w:pPr>
        <w:pStyle w:val="Normal"/>
        <w:jc w:val="both"/>
        <w:rPr/>
      </w:pPr>
      <w:r>
        <w:rPr>
          <w:i/>
          <w:lang w:val="uk-UA"/>
        </w:rPr>
        <w:t>544. Розуміння ІЦС та довіри населення та ЗМІ у його об’єктивність дуже важливі, тому мають бути заохочені всіма можливими способами. Корисний для користувачів додатковий матеріал, як друкований, так і розміщений на сайті Держстату України. Семінари для журналістів та інші заходи мають бути застосовані для досягнення цієї мети.</w:t>
      </w:r>
    </w:p>
    <w:p>
      <w:pPr>
        <w:pStyle w:val="Normal"/>
        <w:jc w:val="both"/>
        <w:rPr>
          <w:i/>
          <w:i/>
          <w:lang w:val="uk-UA"/>
        </w:rPr>
      </w:pPr>
      <w:r>
        <w:rPr>
          <w:i/>
          <w:lang w:val="uk-UA"/>
        </w:rPr>
      </w:r>
    </w:p>
    <w:p>
      <w:pPr>
        <w:pStyle w:val="Normal"/>
        <w:jc w:val="both"/>
        <w:rPr/>
      </w:pPr>
      <w:r>
        <w:rPr>
          <w:i/>
          <w:lang w:val="uk-UA"/>
        </w:rPr>
        <w:t>545. Департамент статистики цін має і надалі займатися розвитком методології статистики цін, насамперед уведенням корегувань якості.</w:t>
      </w:r>
    </w:p>
    <w:p>
      <w:pPr>
        <w:pStyle w:val="Normal"/>
        <w:jc w:val="both"/>
        <w:rPr>
          <w:b/>
          <w:b/>
          <w:lang w:val="uk-UA"/>
        </w:rPr>
      </w:pPr>
      <w:r>
        <w:rPr>
          <w:b/>
          <w:lang w:val="uk-UA"/>
        </w:rPr>
        <w:tab/>
      </w:r>
    </w:p>
    <w:p>
      <w:pPr>
        <w:pStyle w:val="Normal"/>
        <w:jc w:val="both"/>
        <w:rPr>
          <w:b/>
          <w:b/>
          <w:lang w:val="uk-UA"/>
        </w:rPr>
      </w:pPr>
      <w:r>
        <w:rPr>
          <w:b/>
          <w:lang w:val="uk-UA"/>
        </w:rPr>
        <w:t>Індекс цін виробників</w:t>
      </w:r>
    </w:p>
    <w:p>
      <w:pPr>
        <w:pStyle w:val="Normal"/>
        <w:jc w:val="both"/>
        <w:rPr>
          <w:b/>
          <w:b/>
          <w:lang w:val="uk-UA"/>
        </w:rPr>
      </w:pPr>
      <w:r>
        <w:rPr>
          <w:b/>
          <w:lang w:val="uk-UA"/>
        </w:rPr>
      </w:r>
    </w:p>
    <w:p>
      <w:pPr>
        <w:pStyle w:val="Normal"/>
        <w:jc w:val="both"/>
        <w:rPr/>
      </w:pPr>
      <w:r>
        <w:rPr>
          <w:lang w:val="uk-UA"/>
        </w:rPr>
        <w:t>546. Ціль і визначення ІЦВ відповідають рекомендаціям «Керівництва щодо індексу цін виробників: Теорія і практика» (2004), МОП, МВФ, ОЕСР, Євростат, ООН та Світовий банк.</w:t>
      </w:r>
    </w:p>
    <w:p>
      <w:pPr>
        <w:pStyle w:val="Normal"/>
        <w:jc w:val="both"/>
        <w:rPr>
          <w:lang w:val="uk-UA"/>
        </w:rPr>
      </w:pPr>
      <w:r>
        <w:rPr>
          <w:lang w:val="uk-UA"/>
        </w:rPr>
      </w:r>
    </w:p>
    <w:p>
      <w:pPr>
        <w:pStyle w:val="Normal"/>
        <w:jc w:val="both"/>
        <w:rPr/>
      </w:pPr>
      <w:r>
        <w:rPr>
          <w:lang w:val="uk-UA"/>
        </w:rPr>
        <w:t>547. Індекс цін виробників промислової продукції охоплює виробничу діяльність, яка класифікується за секціями C, D, E у Національній класифікації видів економічної діяльності (КВЕД) та товарними групами, що відповідають Номенклатурі продукції промисловості (НПП). ІЦВ розраховуються для репрезентативних товарних груп, видів економічної діяльності та для промисловості в цілому.</w:t>
      </w:r>
    </w:p>
    <w:p>
      <w:pPr>
        <w:pStyle w:val="Normal"/>
        <w:jc w:val="both"/>
        <w:rPr>
          <w:lang w:val="uk-UA"/>
        </w:rPr>
      </w:pPr>
      <w:r>
        <w:rPr>
          <w:lang w:val="uk-UA"/>
        </w:rPr>
      </w:r>
    </w:p>
    <w:p>
      <w:pPr>
        <w:pStyle w:val="Normal"/>
        <w:jc w:val="both"/>
        <w:rPr>
          <w:lang w:val="uk-UA"/>
        </w:rPr>
      </w:pPr>
      <w:r>
        <w:rPr>
          <w:lang w:val="uk-UA"/>
        </w:rPr>
        <w:t xml:space="preserve">548. Першим кроком у відборі продукції  та підприємств для спостереження за цінами виробників промислової продукції є вибірка товарних груп, яка здійснюється за результатами вибіркового обстеження серед підприємств, наявних у Регістрі статистичних одиниць. Відбір підприємств для спостереження за змінами цін виробників здійснюється за допомогою стратифікованої випадкової вибірки; основою для відбору є Регістр статистичних одиниць. І нарешті формується перелік конкретних товарів. Вибірка товарних груп і підприємств переглядається кожні п'ять років. Перелік продукції містить 1 080 товарних груп; ціни фіксуються щомісячно на близько 3,2 тис. великих, середніх і малих підприємств. </w:t>
      </w:r>
    </w:p>
    <w:p>
      <w:pPr>
        <w:pStyle w:val="Normal"/>
        <w:jc w:val="both"/>
        <w:rPr>
          <w:lang w:val="uk-UA"/>
        </w:rPr>
      </w:pPr>
      <w:r>
        <w:rPr>
          <w:lang w:val="uk-UA"/>
        </w:rPr>
      </w:r>
    </w:p>
    <w:p>
      <w:pPr>
        <w:pStyle w:val="Normal"/>
        <w:jc w:val="both"/>
        <w:rPr/>
      </w:pPr>
      <w:r>
        <w:rPr>
          <w:lang w:val="uk-UA"/>
        </w:rPr>
        <w:t xml:space="preserve">549. Система зважування базується на даних статистики промисловості та структурної статистики щодо обсягів виробництва і реалізації  продукції у базовому році для різних рівнів агрегації. Формуються структури зважування для національного ІЦВ, для субіндексів для типових товарів і за типом діяльності, а також для конкретних товарів – на регіональному рівні. Вагова структура оновлюється щорічно.  </w:t>
      </w:r>
    </w:p>
    <w:p>
      <w:pPr>
        <w:pStyle w:val="Normal"/>
        <w:jc w:val="both"/>
        <w:rPr>
          <w:lang w:val="uk-UA"/>
        </w:rPr>
      </w:pPr>
      <w:r>
        <w:rPr>
          <w:lang w:val="uk-UA"/>
        </w:rPr>
      </w:r>
    </w:p>
    <w:p>
      <w:pPr>
        <w:pStyle w:val="Normal"/>
        <w:jc w:val="both"/>
        <w:rPr/>
      </w:pPr>
      <w:r>
        <w:rPr>
          <w:lang w:val="uk-UA"/>
        </w:rPr>
        <w:t xml:space="preserve">550. Щомісячно ведеться спостереження більш ніж за 15 тис. цін. Ціни реєструються на  20-й день місяця на продукцію, призначену для продажу на внутрішньому та  зовнішньому  ринках без податку на додану вартість і акцизного збору.  </w:t>
      </w:r>
    </w:p>
    <w:p>
      <w:pPr>
        <w:pStyle w:val="Normal"/>
        <w:jc w:val="both"/>
        <w:rPr>
          <w:lang w:val="uk-UA"/>
        </w:rPr>
      </w:pPr>
      <w:r>
        <w:rPr>
          <w:lang w:val="uk-UA"/>
        </w:rPr>
      </w:r>
    </w:p>
    <w:p>
      <w:pPr>
        <w:pStyle w:val="Normal"/>
        <w:jc w:val="both"/>
        <w:rPr/>
      </w:pPr>
      <w:r>
        <w:rPr>
          <w:lang w:val="uk-UA"/>
        </w:rPr>
        <w:t>551. Методи розрахунків відповідають рекомендаціям Керівництва щодо індексу цін виробників. Індексами найнижчого рівня є співвідношення цін поточного і попереднього періодів. Процедури щодо цін, яких бракує, і заміни товарів використовуються згідно з міжнародними рекомендаціями. Перевірки якості вхідних даних і статистичних результатів уключають зіставлення з індексами цін виробників сільськогосподарської продукції, тарифами Національної комісії регулювання електроенергетики  та  індексами споживчих цін. Не застосовуються поправки якості.</w:t>
      </w:r>
    </w:p>
    <w:p>
      <w:pPr>
        <w:pStyle w:val="Normal"/>
        <w:jc w:val="both"/>
        <w:rPr>
          <w:lang w:val="uk-UA"/>
        </w:rPr>
      </w:pPr>
      <w:r>
        <w:rPr>
          <w:lang w:val="uk-UA"/>
        </w:rPr>
      </w:r>
    </w:p>
    <w:p>
      <w:pPr>
        <w:pStyle w:val="Normal"/>
        <w:jc w:val="both"/>
        <w:rPr/>
      </w:pPr>
      <w:r>
        <w:rPr>
          <w:lang w:val="uk-UA"/>
        </w:rPr>
        <w:t xml:space="preserve">552. ІЦВ публікується щомісячно протягом десяти днів після звітного місяця. Календар публікації даних на веб-сайті Держстату України повідомляє  про дату публікацій даних; точна дата випуску даних оголошується в календарі публікацій не пізніше кінця тижня до дати публікації. ІЦВ публікується на веб-сайті Держстату України і в щомісячному експрес-випуску «Індекси цін»; одночасно, в повідомленнях засобів масової інформації, а також зацікавлені сторони інформуються про це поштою, електронною поштою або факсом; близько 40 адрес отримують інформацію.  </w:t>
      </w:r>
    </w:p>
    <w:p>
      <w:pPr>
        <w:pStyle w:val="Normal"/>
        <w:jc w:val="both"/>
        <w:rPr>
          <w:lang w:val="uk-UA"/>
        </w:rPr>
      </w:pPr>
      <w:r>
        <w:rPr>
          <w:lang w:val="uk-UA"/>
        </w:rPr>
      </w:r>
    </w:p>
    <w:p>
      <w:pPr>
        <w:pStyle w:val="Normal"/>
        <w:jc w:val="both"/>
        <w:rPr>
          <w:lang w:val="uk-UA"/>
        </w:rPr>
      </w:pPr>
      <w:r>
        <w:rPr>
          <w:lang w:val="uk-UA"/>
        </w:rPr>
        <w:t>553. Документація щодо ІЦВ є на веб-сайті SDDS МВФ, який містить також посилання на ІЦВ на веб-сайті Держстату України. Показник  ІЦВ є остаточним і не підлягає перегляду.</w:t>
      </w:r>
    </w:p>
    <w:p>
      <w:pPr>
        <w:pStyle w:val="Normal"/>
        <w:jc w:val="both"/>
        <w:rPr>
          <w:lang w:val="uk-UA"/>
        </w:rPr>
      </w:pPr>
      <w:r>
        <w:rPr>
          <w:lang w:val="uk-UA"/>
        </w:rPr>
      </w:r>
    </w:p>
    <w:p>
      <w:pPr>
        <w:pStyle w:val="Normal"/>
        <w:jc w:val="both"/>
        <w:rPr>
          <w:lang w:val="uk-UA"/>
        </w:rPr>
      </w:pPr>
      <w:r>
        <w:rPr>
          <w:lang w:val="uk-UA"/>
        </w:rPr>
        <w:t>554. Подальші розробки: перехід на розрахунок індексів цін виробників промислової продукції  за Класифікацією видів економічної діяльності, розробленої на основі NACE, rev.2; Впровадження розрахунків індексів цін виробників окремо для продукції, що реалізується на внутрішньому та зовнішньому ринках.</w:t>
      </w:r>
    </w:p>
    <w:p>
      <w:pPr>
        <w:pStyle w:val="Normal"/>
        <w:jc w:val="both"/>
        <w:rPr>
          <w:lang w:val="uk-UA"/>
        </w:rPr>
      </w:pPr>
      <w:r>
        <w:rPr>
          <w:lang w:val="uk-UA"/>
        </w:rPr>
      </w:r>
    </w:p>
    <w:p>
      <w:pPr>
        <w:pStyle w:val="Normal"/>
        <w:jc w:val="both"/>
        <w:rPr>
          <w:b/>
          <w:b/>
          <w:i/>
          <w:i/>
          <w:lang w:val="uk-UA"/>
        </w:rPr>
      </w:pPr>
      <w:r>
        <w:rPr>
          <w:b/>
          <w:i/>
          <w:lang w:val="uk-UA"/>
        </w:rPr>
        <w:t xml:space="preserve">Оцінка   </w:t>
      </w:r>
    </w:p>
    <w:p>
      <w:pPr>
        <w:pStyle w:val="Normal"/>
        <w:ind w:firstLine="720"/>
        <w:jc w:val="both"/>
        <w:rPr>
          <w:b/>
          <w:b/>
          <w:i/>
          <w:i/>
          <w:lang w:val="uk-UA"/>
        </w:rPr>
      </w:pPr>
      <w:r>
        <w:rPr>
          <w:b/>
          <w:i/>
          <w:lang w:val="uk-UA"/>
        </w:rPr>
      </w:r>
    </w:p>
    <w:p>
      <w:pPr>
        <w:pStyle w:val="Normal"/>
        <w:jc w:val="both"/>
        <w:rPr>
          <w:i/>
          <w:i/>
          <w:lang w:val="uk-UA"/>
        </w:rPr>
      </w:pPr>
      <w:r>
        <w:rPr>
          <w:i/>
          <w:lang w:val="uk-UA"/>
        </w:rPr>
        <w:t>555. ІЦВ відповідає європейським,  міжнародним стандартам і  рекомендаціям, а також наслідує  передовий досвід. Вибірка підприємств і продукції  оновлюється на постійній основі, вагова структура – щорічно, методи розрахунку і класифікації відповідають міжнародним рекомендаціям. ІЦВ  включено до ССПД МВФ.</w:t>
      </w:r>
    </w:p>
    <w:p>
      <w:pPr>
        <w:pStyle w:val="Normal"/>
        <w:jc w:val="both"/>
        <w:rPr>
          <w:i/>
          <w:i/>
          <w:lang w:val="uk-UA"/>
        </w:rPr>
      </w:pPr>
      <w:r>
        <w:rPr>
          <w:i/>
          <w:lang w:val="uk-UA"/>
        </w:rPr>
      </w:r>
    </w:p>
    <w:p>
      <w:pPr>
        <w:pStyle w:val="Normal"/>
        <w:jc w:val="both"/>
        <w:rPr>
          <w:i/>
          <w:i/>
          <w:lang w:val="uk-UA"/>
        </w:rPr>
      </w:pPr>
      <w:r>
        <w:rPr>
          <w:i/>
          <w:lang w:val="uk-UA"/>
        </w:rPr>
        <w:t xml:space="preserve">556. Розраховується  ряд інших індексів цін для сектора виробництва, наприклад, на послуги пошти та зв'язку,  вантажні перевезення; див. також наступне.  </w:t>
      </w:r>
    </w:p>
    <w:p>
      <w:pPr>
        <w:pStyle w:val="Normal"/>
        <w:jc w:val="both"/>
        <w:rPr>
          <w:i/>
          <w:i/>
          <w:highlight w:val="cyan"/>
          <w:lang w:val="uk-UA"/>
        </w:rPr>
      </w:pPr>
      <w:r>
        <w:rPr>
          <w:i/>
          <w:highlight w:val="cyan"/>
          <w:lang w:val="uk-UA"/>
        </w:rPr>
      </w:r>
    </w:p>
    <w:p>
      <w:pPr>
        <w:pStyle w:val="Normal"/>
        <w:jc w:val="both"/>
        <w:rPr/>
      </w:pPr>
      <w:r>
        <w:rPr>
          <w:i/>
          <w:lang w:val="uk-UA"/>
        </w:rPr>
        <w:t>557. Існують декілька проблем у статистиці цін: перехід на NACE, rev.2 і відповідні ретроспективні перерахунки, які  мають бути заплановані на найближче майбутнє. Заплановані та вітаються такі методологічні розробки, як окремий розрахунок  ІЦВ для промислової продукції, що реалізовується на внутрішньому і зовнішньому ринках, а також удосконалення методології щодо збору даних та етапів їх обробки.</w:t>
      </w:r>
    </w:p>
    <w:p>
      <w:pPr>
        <w:pStyle w:val="Normal"/>
        <w:ind w:firstLine="720"/>
        <w:jc w:val="both"/>
        <w:rPr>
          <w:i/>
          <w:i/>
          <w:lang w:val="uk-UA"/>
        </w:rPr>
      </w:pPr>
      <w:r>
        <w:rPr>
          <w:i/>
          <w:lang w:val="uk-UA"/>
        </w:rPr>
      </w:r>
    </w:p>
    <w:p>
      <w:pPr>
        <w:pStyle w:val="Normal"/>
        <w:jc w:val="both"/>
        <w:rPr>
          <w:b/>
          <w:b/>
          <w:lang w:val="uk-UA"/>
        </w:rPr>
      </w:pPr>
      <w:r>
        <w:rPr>
          <w:b/>
          <w:lang w:val="uk-UA"/>
        </w:rPr>
        <w:t xml:space="preserve">Інші індекси цін і тарифів </w:t>
      </w:r>
    </w:p>
    <w:p>
      <w:pPr>
        <w:pStyle w:val="Normal"/>
        <w:ind w:firstLine="720"/>
        <w:jc w:val="both"/>
        <w:rPr>
          <w:b/>
          <w:b/>
          <w:lang w:val="uk-UA"/>
        </w:rPr>
      </w:pPr>
      <w:r>
        <w:rPr>
          <w:b/>
          <w:lang w:val="uk-UA"/>
        </w:rPr>
      </w:r>
    </w:p>
    <w:p>
      <w:pPr>
        <w:pStyle w:val="Normal"/>
        <w:jc w:val="both"/>
        <w:rPr/>
      </w:pPr>
      <w:r>
        <w:rPr>
          <w:lang w:val="uk-UA"/>
        </w:rPr>
        <w:t>558.</w:t>
      </w:r>
      <w:r>
        <w:rPr>
          <w:b/>
          <w:lang w:val="uk-UA"/>
        </w:rPr>
        <w:t xml:space="preserve"> Індекс цін на будівельно-монтажні роботи (ІЦ БМР)</w:t>
      </w:r>
      <w:r>
        <w:rPr>
          <w:lang w:val="uk-UA"/>
        </w:rPr>
        <w:t xml:space="preserve"> характеризує динаміку рівня цін у будівництві. Вагами для розрахунку індексів цін є дані щодо фактичних витрат на будівельно-монтажні роботи за видами економічної діяльності та типами будівель і споруд. Ваги оновлюються щорічно. Інформація щодо цін надається щомісячно за вибірковим колом організацій у всіх регіонах, для відбору організацій використовується випадкова систематична вибірка з імовірністю, пропорційною розміру. У лютому 2010р. було введено нові методичні рекомендації щодо відбору будівельних організацій. На їх основі відбір будівельних організацій здійснюється централізовано на рівні Держстату України для всіх регіонів України. Розрахунки індексів цін на будівельно-монтажні роботи здійснюються на основі ресурсно-технологічних моделей об'єктів-представників. Об'єкт-представник є типовим об'єктом будівництва для конкретного виду економічної діяльності та типу будівель і споруд. </w:t>
      </w:r>
    </w:p>
    <w:p>
      <w:pPr>
        <w:pStyle w:val="Normal"/>
        <w:jc w:val="both"/>
        <w:rPr>
          <w:b/>
          <w:b/>
          <w:lang w:val="uk-UA"/>
        </w:rPr>
      </w:pPr>
      <w:r>
        <w:rPr>
          <w:b/>
          <w:lang w:val="uk-UA"/>
        </w:rPr>
      </w:r>
    </w:p>
    <w:p>
      <w:pPr>
        <w:pStyle w:val="Normal"/>
        <w:jc w:val="both"/>
        <w:rPr/>
      </w:pPr>
      <w:r>
        <w:rPr>
          <w:lang w:val="uk-UA"/>
        </w:rPr>
        <w:t>559.</w:t>
      </w:r>
      <w:r>
        <w:rPr>
          <w:b/>
          <w:lang w:val="uk-UA"/>
        </w:rPr>
        <w:t xml:space="preserve"> Індекс тарифів на послуги пошти та зв'язку для підприємств, установ, організацій</w:t>
      </w:r>
      <w:r>
        <w:rPr>
          <w:lang w:val="uk-UA"/>
        </w:rPr>
        <w:t xml:space="preserve"> вимірює рівень зміни тарифів для цих послуг. Розрахунок індексу здійснюється на державному рівні за видами послуг. Вагові коефіцієнти базуються на доходах від надання послуг пошти та зв’язку. Ваги оновлюються щорічно. Інформація щодо тарифів на послуги пошти та зв'язку надається щомісячно організаціями, які відібрані для спостереження.</w:t>
      </w:r>
    </w:p>
    <w:p>
      <w:pPr>
        <w:pStyle w:val="Normal"/>
        <w:jc w:val="both"/>
        <w:rPr>
          <w:lang w:val="uk-UA"/>
        </w:rPr>
      </w:pPr>
      <w:r>
        <w:rPr>
          <w:lang w:val="uk-UA"/>
        </w:rPr>
      </w:r>
    </w:p>
    <w:p>
      <w:pPr>
        <w:pStyle w:val="Normal"/>
        <w:jc w:val="both"/>
        <w:rPr/>
      </w:pPr>
      <w:r>
        <w:rPr>
          <w:lang w:val="uk-UA"/>
        </w:rPr>
        <w:t xml:space="preserve">560. </w:t>
      </w:r>
      <w:r>
        <w:rPr>
          <w:b/>
          <w:lang w:val="uk-UA"/>
        </w:rPr>
        <w:t>Індекс тарифів на транспортування вантажів трубопроводами</w:t>
      </w:r>
      <w:r>
        <w:rPr>
          <w:lang w:val="uk-UA"/>
        </w:rPr>
        <w:t xml:space="preserve">. Ваговими коефіцієнтами є дані про доходи від транспортування вантажів за послугами-представниками та видами сполучення. Ваги оновлюються щорічно. Інформація щодо тарифів надається щоквартально організаціями, які відібрані для спостереження. </w:t>
      </w:r>
    </w:p>
    <w:p>
      <w:pPr>
        <w:pStyle w:val="Normal"/>
        <w:jc w:val="both"/>
        <w:rPr>
          <w:lang w:val="uk-UA"/>
        </w:rPr>
      </w:pPr>
      <w:r>
        <w:rPr>
          <w:lang w:val="uk-UA"/>
        </w:rPr>
      </w:r>
    </w:p>
    <w:p>
      <w:pPr>
        <w:pStyle w:val="Normal"/>
        <w:jc w:val="both"/>
        <w:rPr/>
      </w:pPr>
      <w:r>
        <w:rPr>
          <w:lang w:val="uk-UA"/>
        </w:rPr>
        <w:t xml:space="preserve">561. </w:t>
      </w:r>
      <w:r>
        <w:rPr>
          <w:b/>
          <w:lang w:val="uk-UA"/>
        </w:rPr>
        <w:t>Індекс тарифів на вантажні перевезення залізничним транспортом</w:t>
      </w:r>
      <w:r>
        <w:rPr>
          <w:lang w:val="uk-UA"/>
        </w:rPr>
        <w:t xml:space="preserve">. Індекс розраховується за послугами-представниками без урахування структурних зрушень у перевезених вантажах за різними ознаками, такими як вид вантажу і його маса, швидкість перевезення, відстань перевезення, тип рухомого складу та ін. Ваговими коефіцієнтами є дані про доходи від вантажних перевезень послуг-представників. Ваги оновлюються щорічно. Інформація щодо тарифів надається щоквартально Державною адміністрацією залізничного транспорту України. </w:t>
      </w:r>
    </w:p>
    <w:p>
      <w:pPr>
        <w:pStyle w:val="Normal"/>
        <w:jc w:val="both"/>
        <w:rPr>
          <w:lang w:val="uk-UA"/>
        </w:rPr>
      </w:pPr>
      <w:r>
        <w:rPr>
          <w:lang w:val="uk-UA"/>
        </w:rPr>
      </w:r>
    </w:p>
    <w:p>
      <w:pPr>
        <w:pStyle w:val="Normal"/>
        <w:jc w:val="both"/>
        <w:rPr/>
      </w:pPr>
      <w:r>
        <w:rPr>
          <w:lang w:val="uk-UA"/>
        </w:rPr>
        <w:t>562. Індекси експорту та імпорту розраховуються департаментом статистики торгівлі.</w:t>
      </w:r>
    </w:p>
    <w:p>
      <w:pPr>
        <w:pStyle w:val="Normal"/>
        <w:ind w:firstLine="720"/>
        <w:jc w:val="both"/>
        <w:rPr>
          <w:lang w:val="uk-UA"/>
        </w:rPr>
      </w:pPr>
      <w:r>
        <w:rPr>
          <w:lang w:val="uk-UA"/>
        </w:rPr>
      </w:r>
    </w:p>
    <w:p>
      <w:pPr>
        <w:pStyle w:val="Normal"/>
        <w:jc w:val="both"/>
        <w:rPr>
          <w:b/>
          <w:b/>
          <w:lang w:val="uk-UA"/>
        </w:rPr>
      </w:pPr>
      <w:r>
        <w:rPr>
          <w:b/>
          <w:lang w:val="uk-UA"/>
        </w:rPr>
        <w:t xml:space="preserve">4.4 Статистика підприємств   </w:t>
      </w:r>
    </w:p>
    <w:p>
      <w:pPr>
        <w:pStyle w:val="Normal"/>
        <w:jc w:val="both"/>
        <w:rPr>
          <w:b/>
          <w:b/>
          <w:lang w:val="uk-UA"/>
        </w:rPr>
      </w:pPr>
      <w:r>
        <w:rPr>
          <w:b/>
          <w:lang w:val="uk-UA"/>
        </w:rPr>
      </w:r>
    </w:p>
    <w:p>
      <w:pPr>
        <w:pStyle w:val="Normal"/>
        <w:jc w:val="both"/>
        <w:rPr/>
      </w:pPr>
      <w:r>
        <w:rPr>
          <w:lang w:val="uk-UA"/>
        </w:rPr>
        <w:t>563. Статистика підприємств в Україні охоплює широкий діапазон статистичних галузей і в цей час є в цілому організованою згідно з принципом галузей (секторів) економіки, а не розділеною на структурну і короткострокову статистику. Такий підхід означає, що для ряду секторів (торгівля, будівництво, послуги, промисловість, енергетика, транспорт і ін.) дані збираються щомісячно, щоквартально і щорічно за допомогою проведення окремих обстежень/зборів даних і з частковим дублюванням змінних, а не через упровадження обстежень/зборів даних для всіх секторів разом. Статистика підприємств заснована на «Концепції розвитку Державної статистики підприємств в Україні», прийнятої в грудні 2007 р. Система або структура статистики підприємств включає нормативно-правові акти, що стосуються цієї сфери, стандарти бухгалтерського обліку, класифікації та бізнес-реєстр як інфраструктуру і ділиться на річну статистику (структурна бізнес-статистика, статистика виробництва) і короткострокову статистику підприємств (енергетика, туризм і транспорт).</w:t>
      </w:r>
    </w:p>
    <w:p>
      <w:pPr>
        <w:pStyle w:val="Normal"/>
        <w:ind w:firstLine="720"/>
        <w:jc w:val="both"/>
        <w:rPr>
          <w:lang w:val="uk-UA"/>
        </w:rPr>
      </w:pPr>
      <w:r>
        <w:rPr>
          <w:lang w:val="uk-UA"/>
        </w:rPr>
      </w:r>
    </w:p>
    <w:p>
      <w:pPr>
        <w:pStyle w:val="Normal"/>
        <w:jc w:val="both"/>
        <w:rPr>
          <w:b/>
          <w:b/>
          <w:i/>
          <w:i/>
          <w:lang w:val="uk-UA"/>
        </w:rPr>
      </w:pPr>
      <w:r>
        <w:rPr>
          <w:b/>
          <w:i/>
          <w:lang w:val="uk-UA"/>
        </w:rPr>
        <w:t>4.4.1 Структурна статистика підприємств</w:t>
      </w:r>
    </w:p>
    <w:p>
      <w:pPr>
        <w:pStyle w:val="Normal"/>
        <w:ind w:firstLine="720"/>
        <w:jc w:val="both"/>
        <w:rPr>
          <w:b/>
          <w:b/>
          <w:i/>
          <w:i/>
          <w:lang w:val="uk-UA"/>
        </w:rPr>
      </w:pPr>
      <w:r>
        <w:rPr>
          <w:b/>
          <w:i/>
          <w:lang w:val="uk-UA"/>
        </w:rPr>
      </w:r>
    </w:p>
    <w:p>
      <w:pPr>
        <w:pStyle w:val="Normal"/>
        <w:jc w:val="both"/>
        <w:rPr/>
      </w:pPr>
      <w:r>
        <w:rPr>
          <w:lang w:val="uk-UA"/>
        </w:rPr>
        <w:t xml:space="preserve">564. Структурна статистика підприємств розробляється департаментом міжгалузевої статистики підприємств Держстату України, в ньому працюють 30 співробітників центрального апарату. </w:t>
      </w:r>
    </w:p>
    <w:p>
      <w:pPr>
        <w:pStyle w:val="Normal"/>
        <w:jc w:val="both"/>
        <w:rPr>
          <w:lang w:val="uk-UA"/>
        </w:rPr>
      </w:pPr>
      <w:r>
        <w:rPr>
          <w:lang w:val="uk-UA"/>
        </w:rPr>
      </w:r>
    </w:p>
    <w:p>
      <w:pPr>
        <w:pStyle w:val="Normal"/>
        <w:jc w:val="both"/>
        <w:rPr/>
      </w:pPr>
      <w:r>
        <w:rPr>
          <w:lang w:val="uk-UA"/>
        </w:rPr>
        <w:t xml:space="preserve">565. У цей час існує єдине структурне обстеження нефінансових і фінансових (без банків) підприємств. Усі великі та середні підприємства зобов'язані заповнити повну форму: 80% обороту охоплюється цим обстеженням. Для малих підприємств складається вибірка, і ці підприємства повинні заповнити короткий запитальник. Вибірка охоплює близько 20% підприємств, але охоплення відрізняється від сектора до сектора. Звітною одиницею структурних обстежень є підприємство; місцеві одиниці, місцеві одиниці виду діяльності або одиниці виду діяльності спостерігаються лише під час обстежень великих і середніх підприємств шляхом заповнення довгої та повної форми запитальника.  </w:t>
      </w:r>
    </w:p>
    <w:p>
      <w:pPr>
        <w:pStyle w:val="Normal"/>
        <w:jc w:val="both"/>
        <w:rPr>
          <w:lang w:val="uk-UA"/>
        </w:rPr>
      </w:pPr>
      <w:r>
        <w:rPr>
          <w:lang w:val="uk-UA"/>
        </w:rPr>
      </w:r>
    </w:p>
    <w:p>
      <w:pPr>
        <w:pStyle w:val="Normal"/>
        <w:jc w:val="both"/>
        <w:rPr/>
      </w:pPr>
      <w:r>
        <w:rPr>
          <w:lang w:val="uk-UA"/>
        </w:rPr>
        <w:t xml:space="preserve">566. Обстеження зі збору структурних даних підприємств у цей час реформується. Нові запитальники обстежень використовуватимуться для звітності з 2012 року і в подальшому. </w:t>
      </w:r>
    </w:p>
    <w:p>
      <w:pPr>
        <w:pStyle w:val="Normal"/>
        <w:jc w:val="both"/>
        <w:rPr>
          <w:lang w:val="uk-UA"/>
        </w:rPr>
      </w:pPr>
      <w:r>
        <w:rPr>
          <w:lang w:val="uk-UA"/>
        </w:rPr>
        <w:t xml:space="preserve"> </w:t>
      </w:r>
    </w:p>
    <w:p>
      <w:pPr>
        <w:pStyle w:val="Normal"/>
        <w:jc w:val="both"/>
        <w:rPr/>
      </w:pPr>
      <w:r>
        <w:rPr>
          <w:lang w:val="uk-UA"/>
        </w:rPr>
        <w:t>567. Донині використовувалася Класифікація економічної діяльності (КВЕД українською мовою), заснована на NACE, rev 1.1; у майбутньому вона ґрунтуватиметься на NACE, rev 2.</w:t>
      </w:r>
    </w:p>
    <w:p>
      <w:pPr>
        <w:pStyle w:val="Normal"/>
        <w:jc w:val="both"/>
        <w:rPr>
          <w:lang w:val="uk-UA"/>
        </w:rPr>
      </w:pPr>
      <w:r>
        <w:rPr>
          <w:lang w:val="uk-UA"/>
        </w:rPr>
      </w:r>
    </w:p>
    <w:p>
      <w:pPr>
        <w:pStyle w:val="Normal"/>
        <w:jc w:val="both"/>
        <w:rPr/>
      </w:pPr>
      <w:r>
        <w:rPr>
          <w:lang w:val="uk-UA"/>
        </w:rPr>
        <w:t xml:space="preserve">568. Джерелами даних для структурної статистики є дані структурних обстежень підприємств, річної фінансової звітності підприємств, які безпосередньо подаються респондентами до територіальних органів статистики, а також адміністративні дані Державної податкової служби про діяльність індивідуальних підприємців (доходи, витрати, податки, кількість найманих працівників), які не охоплюються структурним обстеженням. Річні фінансові звіти від підприємств є досить гарними джерелами інформації. Їх форма і зміст визначаються Міністерством фінансів, і представники Держстату України беруть участь у дискусіях щодо їх розробки. Вони містять інформацію про активи, пасиви і фінансові результати.  </w:t>
      </w:r>
    </w:p>
    <w:p>
      <w:pPr>
        <w:pStyle w:val="Normal"/>
        <w:jc w:val="both"/>
        <w:rPr>
          <w:lang w:val="uk-UA"/>
        </w:rPr>
      </w:pPr>
      <w:r>
        <w:rPr>
          <w:lang w:val="uk-UA"/>
        </w:rPr>
      </w:r>
    </w:p>
    <w:p>
      <w:pPr>
        <w:pStyle w:val="Normal"/>
        <w:jc w:val="both"/>
        <w:rPr/>
      </w:pPr>
      <w:r>
        <w:rPr>
          <w:lang w:val="uk-UA"/>
        </w:rPr>
        <w:t xml:space="preserve">569. Індивідуальні підприємці зобов'язані вести тільки спрощені облікові записи. Дані з цього обліку вважаються низької якості. Причиною того, що приватні підприємці не обстежуються, є те, що їх дуже багато, тому буде дуже дорого обстежувати їх, порівняно з їхньою вагою в економіці. Виняток становлять сектори роздрібної торгівлі та деякі послуги, де приватні підприємці відіграють важливу роль. Дані від цих підприємців уключаються до структурної статистики, проте існує потреба продовжувати розробку методів для обчислення більшої кількості та більш якісних показників для цієї групи.  </w:t>
      </w:r>
    </w:p>
    <w:p>
      <w:pPr>
        <w:pStyle w:val="Normal"/>
        <w:jc w:val="both"/>
        <w:rPr>
          <w:lang w:val="uk-UA"/>
        </w:rPr>
      </w:pPr>
      <w:r>
        <w:rPr>
          <w:lang w:val="uk-UA"/>
        </w:rPr>
      </w:r>
    </w:p>
    <w:p>
      <w:pPr>
        <w:pStyle w:val="Normal"/>
        <w:jc w:val="both"/>
        <w:rPr>
          <w:lang w:val="uk-UA"/>
        </w:rPr>
      </w:pPr>
      <w:r>
        <w:rPr>
          <w:lang w:val="uk-UA"/>
        </w:rPr>
        <w:t>570. Звіти з якості щодо поточних структурних обстежень підприємств були підготовлені за 2008 і 2009 рр.; базовий звіт є за 2010 р.</w:t>
      </w:r>
    </w:p>
    <w:p>
      <w:pPr>
        <w:pStyle w:val="Normal"/>
        <w:jc w:val="both"/>
        <w:rPr>
          <w:lang w:val="uk-UA"/>
        </w:rPr>
      </w:pPr>
      <w:r>
        <w:rPr>
          <w:lang w:val="uk-UA"/>
        </w:rPr>
      </w:r>
    </w:p>
    <w:p>
      <w:pPr>
        <w:pStyle w:val="Normal"/>
        <w:jc w:val="both"/>
        <w:rPr/>
      </w:pPr>
      <w:r>
        <w:rPr>
          <w:lang w:val="uk-UA"/>
        </w:rPr>
        <w:t>571. Для нового структурного спостереження підприємств (повинно бути запроваджено для звітного 2012 року) розробляється єдиний запитальник для підприємств нефінансового сектора (з одним і тим же принципом повністю охопити обстеженням великі та середні підприємства, які повинні заповнювати повний запитальник, і обстежувати малі підприємства на вибірковій основі з використанням меншої за обсягом і спрощеної форми). Нове обстеження нефінансового сектора збільшить узгодженість з європейськими вимогами та виключить деякі дублювання, а також зробить немалий внесок у зменшення навантаження на респондентів. Підприємства фінансового сектора (страхові компанії, кредитні установи і недержавні пенсійні фонди) будуть охоплені новим спеціалізованим обстеженням (10% інформації) та використанням джерел адміністративних даних (близько 90% інформації).</w:t>
      </w:r>
    </w:p>
    <w:p>
      <w:pPr>
        <w:pStyle w:val="Normal"/>
        <w:jc w:val="both"/>
        <w:rPr>
          <w:lang w:val="uk-UA"/>
        </w:rPr>
      </w:pPr>
      <w:r>
        <w:rPr>
          <w:lang w:val="uk-UA"/>
        </w:rPr>
      </w:r>
    </w:p>
    <w:p>
      <w:pPr>
        <w:pStyle w:val="Normal"/>
        <w:jc w:val="both"/>
        <w:rPr>
          <w:b/>
          <w:b/>
          <w:i/>
          <w:i/>
          <w:lang w:val="uk-UA"/>
        </w:rPr>
      </w:pPr>
      <w:r>
        <w:rPr>
          <w:b/>
          <w:i/>
          <w:lang w:val="uk-UA"/>
        </w:rPr>
        <w:t>Оцінка</w:t>
      </w:r>
    </w:p>
    <w:p>
      <w:pPr>
        <w:pStyle w:val="Normal"/>
        <w:ind w:firstLine="720"/>
        <w:jc w:val="both"/>
        <w:rPr>
          <w:b/>
          <w:b/>
          <w:i/>
          <w:i/>
          <w:lang w:val="uk-UA"/>
        </w:rPr>
      </w:pPr>
      <w:r>
        <w:rPr>
          <w:b/>
          <w:i/>
          <w:lang w:val="uk-UA"/>
        </w:rPr>
      </w:r>
    </w:p>
    <w:p>
      <w:pPr>
        <w:pStyle w:val="Normal"/>
        <w:jc w:val="both"/>
        <w:rPr/>
      </w:pPr>
      <w:r>
        <w:rPr>
          <w:i/>
          <w:lang w:val="uk-UA"/>
        </w:rPr>
        <w:t>572. Структурна статистика підприємств у деяких її частинах упроваджується відповідно до європейських стандартів; це стосується використання класифікацій, частково для звітних одиниць і показників, які розробляються. Охоплення всіх видів підприємств гарантується лише частково, оскільки інформація від приватних підприємств може бути недостатньою для забезпечення повного охоплення; це стосується, зокрема, тих секторів економіки, де приватні підприємці відіграють важливу роль. Слід продовжити роботу з поліпшення методології та вдосконалення переліку структурних показників згідно зі стандартами ЄС.</w:t>
      </w:r>
    </w:p>
    <w:p>
      <w:pPr>
        <w:pStyle w:val="Normal"/>
        <w:jc w:val="both"/>
        <w:rPr>
          <w:i/>
          <w:i/>
          <w:lang w:val="uk-UA"/>
        </w:rPr>
      </w:pPr>
      <w:r>
        <w:rPr>
          <w:i/>
          <w:lang w:val="uk-UA"/>
        </w:rPr>
      </w:r>
    </w:p>
    <w:p>
      <w:pPr>
        <w:pStyle w:val="Normal"/>
        <w:jc w:val="both"/>
        <w:rPr>
          <w:i/>
          <w:i/>
          <w:lang w:val="uk-UA"/>
        </w:rPr>
      </w:pPr>
      <w:r>
        <w:rPr>
          <w:i/>
          <w:lang w:val="uk-UA"/>
        </w:rPr>
        <w:t xml:space="preserve">573. Використання фінансових звітів підприємств як додаткового джерела інформації для цілей контролю та розрахунку показників структурної статистики, а також для визначення активності підприємств є корисним і має бути продовжено. </w:t>
      </w:r>
    </w:p>
    <w:p>
      <w:pPr>
        <w:pStyle w:val="Normal"/>
        <w:jc w:val="both"/>
        <w:rPr>
          <w:i/>
          <w:i/>
          <w:lang w:val="uk-UA"/>
        </w:rPr>
      </w:pPr>
      <w:r>
        <w:rPr>
          <w:i/>
          <w:lang w:val="uk-UA"/>
        </w:rPr>
      </w:r>
    </w:p>
    <w:p>
      <w:pPr>
        <w:pStyle w:val="Normal"/>
        <w:jc w:val="both"/>
        <w:rPr/>
      </w:pPr>
      <w:r>
        <w:rPr>
          <w:i/>
          <w:lang w:val="uk-UA"/>
        </w:rPr>
        <w:t>574. Рекомендується визначити реальні потреби користувачів структурної статистики підприємств. Це дозволить планувати обстеження і оцінювати потреби в адміністративній інформації зі зростаючою орієнтацією на користувачів. Перелік статистичних даних, що міститься у відповідних положеннях ЄС, може стати першим кроком, проте він повинен доповнюватися даними для потреб місцевих користувачів.</w:t>
      </w:r>
    </w:p>
    <w:p>
      <w:pPr>
        <w:pStyle w:val="Normal"/>
        <w:ind w:firstLine="720"/>
        <w:jc w:val="both"/>
        <w:rPr>
          <w:i/>
          <w:i/>
          <w:lang w:val="uk-UA"/>
        </w:rPr>
      </w:pPr>
      <w:r>
        <w:rPr>
          <w:i/>
          <w:lang w:val="uk-UA"/>
        </w:rPr>
      </w:r>
    </w:p>
    <w:p>
      <w:pPr>
        <w:pStyle w:val="Normal"/>
        <w:jc w:val="both"/>
        <w:rPr>
          <w:b/>
          <w:b/>
          <w:lang w:val="uk-UA"/>
        </w:rPr>
      </w:pPr>
      <w:r>
        <w:rPr>
          <w:b/>
          <w:lang w:val="uk-UA"/>
        </w:rPr>
        <w:t>4.4.2 Короткострокова статистика</w:t>
      </w:r>
    </w:p>
    <w:p>
      <w:pPr>
        <w:pStyle w:val="Normal"/>
        <w:ind w:firstLine="720"/>
        <w:jc w:val="both"/>
        <w:rPr>
          <w:b/>
          <w:b/>
          <w:lang w:val="uk-UA"/>
        </w:rPr>
      </w:pPr>
      <w:r>
        <w:rPr>
          <w:b/>
          <w:lang w:val="uk-UA"/>
        </w:rPr>
      </w:r>
    </w:p>
    <w:p>
      <w:pPr>
        <w:pStyle w:val="Normal"/>
        <w:jc w:val="both"/>
        <w:rPr/>
      </w:pPr>
      <w:r>
        <w:rPr>
          <w:lang w:val="uk-UA"/>
        </w:rPr>
        <w:t xml:space="preserve">575. Короткострокова статистика підприємств розробляється декількома департаментами, такими як департамент статистики виробництва, департамент статистики торгівлі, департамент статистики послуг та інші. На державному рівні (центральний апарат) 21 співробітник бере участь у розробці короткострокової статистики промисловості, 7 співробітників беруть участь у розробці статистики роздрібної торгівлі та громадського харчування, 11 – у статистиці енергетики, 6 – у статистиці транспорту і 4 – у статистиці будівництва. Значно більше співробітників беруть участь у розробці цієї статистики на регіональному рівні (близько 1400 співробітників у цілому).  </w:t>
      </w:r>
    </w:p>
    <w:p>
      <w:pPr>
        <w:pStyle w:val="Normal"/>
        <w:jc w:val="both"/>
        <w:rPr>
          <w:lang w:val="uk-UA"/>
        </w:rPr>
      </w:pPr>
      <w:r>
        <w:rPr>
          <w:lang w:val="uk-UA"/>
        </w:rPr>
      </w:r>
    </w:p>
    <w:p>
      <w:pPr>
        <w:pStyle w:val="Normal"/>
        <w:jc w:val="both"/>
        <w:rPr/>
      </w:pPr>
      <w:r>
        <w:rPr>
          <w:lang w:val="uk-UA"/>
        </w:rPr>
        <w:t xml:space="preserve">576. Що стосується короткострокової статистики промисловості, то основні показники, такі як індекс промислового виробництва, обороту й нові замовлення, розробляються відповідно до європейських стандартів, проте їх має бути розраховано значно більше. Держстат України проводить два щомісячні обстеження, спостерігаючи за 20% економічно активних підприємств (частково включаючи малі), які охоплюють 80% і більше виробництва основних промислових товарів і обороту. Решта малих підприємств і приватні підприємці не охоплюються цими обстеженнями як такі, що мають невелику долю у виробництві й обороті (приватні підприємці, за даними ДПА, займають 1,2% в обороті промисловості). Використовуються класифікації діяльності та продуктів, гармонізовані з NACE, rev 1.1 і СРА 2002. Дані збираються і попередньо перевіряються й обробляються регіональними управліннями. Агрегація і перевірки проводяться в Головному міжрегіональному управлінні статистики в м.Києві. Остаточні перевірки і агрегація проводяться в Держстаті України (підлягають переглядам на пізнішому етапі) і дані публікуються дуже швидко, у другій декаді після звітних місяців, оборот – у третій декаді. Сезонні корегування ще не застосовуються, але проводиться певна експериментальна робота з використанням DEMETRA+. Згідно з національними потребами певні показники необхідно розробити для регіонів і районів. </w:t>
      </w:r>
    </w:p>
    <w:p>
      <w:pPr>
        <w:pStyle w:val="Normal"/>
        <w:jc w:val="both"/>
        <w:rPr>
          <w:lang w:val="uk-UA"/>
        </w:rPr>
      </w:pPr>
      <w:r>
        <w:rPr>
          <w:lang w:val="uk-UA"/>
        </w:rPr>
      </w:r>
    </w:p>
    <w:p>
      <w:pPr>
        <w:pStyle w:val="Normal"/>
        <w:jc w:val="both"/>
        <w:rPr/>
      </w:pPr>
      <w:r>
        <w:rPr>
          <w:lang w:val="uk-UA"/>
        </w:rPr>
        <w:t>577. В галузі статистики будівництва проводиться щомісячне обстеження серед підприємств, діяльність яких класифікується у секції F "будівництво" NACE, rev 1.1. Це обстеження охоплює 25% активних підприємств і приблизно 80% обороту. Індекс виробництва формується на основі сумарних даних про обсяг виконаних робіт. Дані збираються, перевіряються й обробляються регіональними управліннями, тоді як основна агрегація і розробка остаточних даних забезпечуються Головним міжрегіональним управлінням статистики в м. Києві. Після аналізу та перевірки даних Держстату України остаточні дані публікуються через 16 днів після звітного періоду (підлягають перегляду за підсумками року). Показники щодо дозволів на будівництво збираються за допомогою квартального обстеження юридичних осіб, які отримали такі дозволи. Дані про нові замовлення збираються відділом статистики дозволів на будівництво і частково відповідають європейським стандартам. Необхідно проводити постійну роботу у напрямі впровадження європейської методології до вже розроблених показників і розробки методології для ряду інших показників для сектора будівництва. Робота в цьому напрямі запланована, зокрема, відносно формування дискретних даних, а не даних на кумулятивній основі й розробки методології (наприклад, для будівництва будівель і споруд).</w:t>
      </w:r>
    </w:p>
    <w:p>
      <w:pPr>
        <w:pStyle w:val="Normal"/>
        <w:jc w:val="both"/>
        <w:rPr>
          <w:lang w:val="uk-UA"/>
        </w:rPr>
      </w:pPr>
      <w:r>
        <w:rPr>
          <w:lang w:val="uk-UA"/>
        </w:rPr>
      </w:r>
    </w:p>
    <w:p>
      <w:pPr>
        <w:pStyle w:val="Normal"/>
        <w:jc w:val="both"/>
        <w:rPr/>
      </w:pPr>
      <w:r>
        <w:rPr>
          <w:lang w:val="uk-UA"/>
        </w:rPr>
        <w:t>578. Що стосується статистики роздрібної торгівлі та громадського харчування, Держстат України впроваджує щомісячне вибіркове обстеження юридичних осіб і квартальне суцільне обстеження. Приватні підприємці, які складають велику сукупність в сфері роздрібної торгівлі, охоплюються щомісячним обстеженням, якщо вони торгують легкими нафтопродуктами і газом. Щодо всіх інших підприємців дані формуються на основі адміністративних даних, даних з інших обстежень і перепису цих підприємців, що проводився у 2005 р. (використовуючи щорічні коригування). Більше того, ринки споживчих товарів (з яких близько 2900 існують на території України) охоплюються щорічним суцільним обстеженням. Дані збираються регіональними управліннями згідно з NACE, rev 1.1 і також перевіряються й обробляються там. Своєчасність поширення залежить від періодичності збору даних і припадає на 14-19 день після місячного обстеження, 75-78 день після квартального обстеження і 4 місяці після річного обстеження. Публікується великий обсяг даних і деякі з них відповідають європейським стандартам. Необхідно вдосконалити охоплення приватних підприємців і малих підприємств, також необхідно ввести сезонні корегування. Питання впровадження більшої кількості вибіркових обстежень та збору даних через статистичні реєстри також мають бути розглянуті в цьому плані, оскільки можуть поліпшити загальне охоплення сектора. Більше того, потреби політиків у даних на національному і регіональному рівнях можуть бути переглянуті, оскільки існують показники, опубліковані на регіональному рівні.</w:t>
      </w:r>
    </w:p>
    <w:p>
      <w:pPr>
        <w:pStyle w:val="Normal"/>
        <w:jc w:val="both"/>
        <w:rPr>
          <w:lang w:val="uk-UA"/>
        </w:rPr>
      </w:pPr>
      <w:r>
        <w:rPr>
          <w:lang w:val="uk-UA"/>
        </w:rPr>
      </w:r>
    </w:p>
    <w:p>
      <w:pPr>
        <w:pStyle w:val="Normal"/>
        <w:jc w:val="both"/>
        <w:rPr/>
      </w:pPr>
      <w:r>
        <w:rPr>
          <w:lang w:val="uk-UA"/>
        </w:rPr>
        <w:t xml:space="preserve">579. Статистика енергетики формується на основі річних суцільних обстежень і щомісячних вибіркових обстежень щодо виробництва, експорту/імпорту та споживання палива й енергії. Обстеження охоплює лише юридичні підприємства, а не приватних підприємців і використовує NACE, rev  1.1. Дані про виробництво енергії публікуються щорічно, дані про споживання енергії формуються і публікуються щомісячно і щорічно. Статистика про споживання енергії не охоплює сектор домашніх господарств, ферми і приватні підприємства. Завершена робота з розробки енергобалансів для звітного року 2010 на базі методології Міжнародного енергетичного агентства. </w:t>
      </w:r>
    </w:p>
    <w:p>
      <w:pPr>
        <w:pStyle w:val="Normal"/>
        <w:jc w:val="both"/>
        <w:rPr>
          <w:lang w:val="uk-UA"/>
        </w:rPr>
      </w:pPr>
      <w:r>
        <w:rPr>
          <w:lang w:val="uk-UA"/>
        </w:rPr>
      </w:r>
    </w:p>
    <w:p>
      <w:pPr>
        <w:pStyle w:val="Normal"/>
        <w:jc w:val="both"/>
        <w:rPr/>
      </w:pPr>
      <w:r>
        <w:rPr>
          <w:lang w:val="uk-UA"/>
        </w:rPr>
        <w:t xml:space="preserve">580. Короткострокова статистика послуг охоплює нефінансові послуги, транспорт і наукову діяльність. Що стосується нефінансових послуг, деякі із зібраних даних відповідають європейським стандартам (оборот, чисельність працівників), інші ж – ні, оскільки зібрані та сформовані згідно з національними потребами. Дані збираються на щомісячній, щоквартальній і щорічній основі за допомогою суцільного обстеження, що охоплює близько 16000  великих і середніх підприємств і близько 64000 малих підприємств. Статистика транспорту формується за допомогою проведення щомісячних  суцільних обстежень усіх видів транспорту (залізничний, трубопровідний, повітряний, дорожній, водний, місцеві поїзди) і за допомогою суцільного щоквартального обстеження дорожнього і водного транспорту. Дані розробляються на кумулятивній основі, охоплюючи обсяг вантажу і кількість пасажирів, а також оборот вантажу та пасажирів. Деякі з них відповідають європейським стандартам. Суцільні обстеження є базою для формування статистики наукових послуг, які включають обсяг роботи, витрати і середню чисельність працівників.    </w:t>
      </w:r>
    </w:p>
    <w:p>
      <w:pPr>
        <w:pStyle w:val="Normal"/>
        <w:jc w:val="both"/>
        <w:rPr>
          <w:b/>
          <w:b/>
          <w:i/>
          <w:i/>
          <w:lang w:val="uk-UA"/>
        </w:rPr>
      </w:pPr>
      <w:r>
        <w:rPr>
          <w:b/>
          <w:i/>
          <w:lang w:val="uk-UA"/>
        </w:rPr>
      </w:r>
    </w:p>
    <w:p>
      <w:pPr>
        <w:pStyle w:val="Normal"/>
        <w:jc w:val="both"/>
        <w:rPr>
          <w:b/>
          <w:b/>
          <w:i/>
          <w:i/>
          <w:lang w:val="uk-UA"/>
        </w:rPr>
      </w:pPr>
      <w:r>
        <w:rPr>
          <w:b/>
          <w:i/>
          <w:lang w:val="uk-UA"/>
        </w:rPr>
        <w:t>Оцінка</w:t>
      </w:r>
    </w:p>
    <w:p>
      <w:pPr>
        <w:pStyle w:val="Normal"/>
        <w:jc w:val="both"/>
        <w:rPr>
          <w:b/>
          <w:b/>
          <w:i/>
          <w:i/>
          <w:lang w:val="uk-UA"/>
        </w:rPr>
      </w:pPr>
      <w:r>
        <w:rPr>
          <w:b/>
          <w:i/>
          <w:lang w:val="uk-UA"/>
        </w:rPr>
      </w:r>
    </w:p>
    <w:p>
      <w:pPr>
        <w:pStyle w:val="Normal"/>
        <w:jc w:val="both"/>
        <w:rPr/>
      </w:pPr>
      <w:r>
        <w:rPr>
          <w:i/>
          <w:lang w:val="uk-UA"/>
        </w:rPr>
        <w:t>581. Короткострокова статистика промисловості частково відповідає європейським стандартам у плані класифікацій (незважаючи на те, що використовувані класифікації не є найсучаснішими), діапазону показників і своєчасності. Проте ряд показників все ще не розробляється (відпрацьований час, ціни випуску, зовнішній оборот) або не відповідають європейським стандартам. Охоплення підприємств неповне, оскільки малі підприємства і приватні підприємці не включаються.</w:t>
      </w:r>
    </w:p>
    <w:p>
      <w:pPr>
        <w:pStyle w:val="Normal"/>
        <w:jc w:val="both"/>
        <w:rPr>
          <w:i/>
          <w:i/>
          <w:lang w:val="uk-UA"/>
        </w:rPr>
      </w:pPr>
      <w:r>
        <w:rPr>
          <w:i/>
          <w:lang w:val="uk-UA"/>
        </w:rPr>
      </w:r>
    </w:p>
    <w:p>
      <w:pPr>
        <w:pStyle w:val="Normal"/>
        <w:jc w:val="both"/>
        <w:rPr/>
      </w:pPr>
      <w:r>
        <w:rPr>
          <w:i/>
          <w:lang w:val="uk-UA"/>
        </w:rPr>
        <w:t>582. Статистика будівництва частково відповідає європейським стандартам у плані використовуваних класифікацій (незважаючи на те, що використовувані класифікації не є найсучаснішими) і діапазону показників. Багато показників не розраховуються зовсім (витрати на будівництво, відпрацьований час) або не відповідають європейським стандартам (нові замовлення).</w:t>
      </w:r>
    </w:p>
    <w:p>
      <w:pPr>
        <w:pStyle w:val="Normal"/>
        <w:jc w:val="both"/>
        <w:rPr>
          <w:i/>
          <w:i/>
          <w:lang w:val="uk-UA"/>
        </w:rPr>
      </w:pPr>
      <w:r>
        <w:rPr>
          <w:i/>
          <w:lang w:val="uk-UA"/>
        </w:rPr>
      </w:r>
    </w:p>
    <w:p>
      <w:pPr>
        <w:pStyle w:val="Normal"/>
        <w:jc w:val="both"/>
        <w:rPr/>
      </w:pPr>
      <w:r>
        <w:rPr>
          <w:i/>
          <w:lang w:val="uk-UA"/>
        </w:rPr>
        <w:t>583. Роздрібна торгівля є специфічним сектором економіки України, оскільки існує досить велика кількість малих підприємств і приватних підприємців, зайнятих у цьому секторі, що дуже важко виміряти за допомогою статистичних обстежень. Поточне охоплення підприємств і підприємців, що працюють у цьому секторі, не є достатнім частково через загальну невпевненість щодо сукупності, частково тому, що Держстат України в основному проводить суцільні обстеження, які є дуже дорогими, враховуючи велику кількість приватних підприємців. Інші аспекти цієї галузі полягають у великій кількості показників, що розробляються для цього сектора. Така кількість, здається, задовольняє широкий діапазон національних потреб у даних на державному та регіональному рівнях, що у свою чергу робить навіть вибіркові обстеження дуже дорогими, враховуючи потребу регіонального представництва. Сезонні корегування також є питанням для цього сектора, яке слід розглянути і впровадити.</w:t>
      </w:r>
    </w:p>
    <w:p>
      <w:pPr>
        <w:pStyle w:val="Normal"/>
        <w:jc w:val="both"/>
        <w:rPr>
          <w:i/>
          <w:i/>
          <w:lang w:val="uk-UA"/>
        </w:rPr>
      </w:pPr>
      <w:r>
        <w:rPr>
          <w:i/>
          <w:lang w:val="uk-UA"/>
        </w:rPr>
      </w:r>
    </w:p>
    <w:p>
      <w:pPr>
        <w:pStyle w:val="Normal"/>
        <w:jc w:val="both"/>
        <w:rPr/>
      </w:pPr>
      <w:r>
        <w:rPr>
          <w:i/>
          <w:lang w:val="uk-UA"/>
        </w:rPr>
        <w:t>584. Статистика енергетики лише частково відповідає європейським стандартам. Необхідні вдосконалення для впровадження більшої кількості вибіркових обстежень, в охопленні сектора споживання і формуванні енергобалансів.</w:t>
      </w:r>
    </w:p>
    <w:p>
      <w:pPr>
        <w:pStyle w:val="Normal"/>
        <w:jc w:val="both"/>
        <w:rPr>
          <w:i/>
          <w:i/>
          <w:lang w:val="uk-UA"/>
        </w:rPr>
      </w:pPr>
      <w:r>
        <w:rPr>
          <w:i/>
          <w:lang w:val="uk-UA"/>
        </w:rPr>
      </w:r>
    </w:p>
    <w:p>
      <w:pPr>
        <w:pStyle w:val="Normal"/>
        <w:jc w:val="both"/>
        <w:rPr/>
      </w:pPr>
      <w:r>
        <w:rPr>
          <w:i/>
          <w:lang w:val="uk-UA"/>
        </w:rPr>
        <w:t>585. Статистика послуг частково відповідає європейським стандартам на цей момент, оскільки деякі дані формуються відповідним чином. Проте охоплення і методологія формування даних мають бути вдосконалені.</w:t>
      </w:r>
    </w:p>
    <w:p>
      <w:pPr>
        <w:pStyle w:val="Normal"/>
        <w:jc w:val="both"/>
        <w:rPr>
          <w:i/>
          <w:i/>
          <w:lang w:val="uk-UA"/>
        </w:rPr>
      </w:pPr>
      <w:r>
        <w:rPr>
          <w:i/>
          <w:lang w:val="uk-UA"/>
        </w:rPr>
      </w:r>
    </w:p>
    <w:p>
      <w:pPr>
        <w:pStyle w:val="Normal"/>
        <w:jc w:val="both"/>
        <w:rPr/>
      </w:pPr>
      <w:r>
        <w:rPr>
          <w:i/>
          <w:lang w:val="uk-UA"/>
        </w:rPr>
        <w:t>586. Розглядаючи сектор статистики підприємств у цілому, можна стверджувати, що існує потреба в сортуванні потреб даних для різних користувачів, формування їх згідно звітної одиниці, а потім їх збору від тієї ж звітної одиниці з метою уникнення дублювання і неузгодженості. Вибірка повинна впроваджуватися в набагато ширшому масштабі, з метою, серед інших, скоротити витрати Держстату України і навантаження на звітні одиниці. У цьому плані доцільно створити єдиний методологічний департамент  для розробки гармонізованої та погодженої методології для всіх обстежень і спостережень у різних секторах економіки. Держстат України</w:t>
      </w:r>
      <w:r>
        <w:rPr>
          <w:lang w:val="uk-UA"/>
        </w:rPr>
        <w:t xml:space="preserve"> </w:t>
      </w:r>
      <w:r>
        <w:rPr>
          <w:i/>
          <w:lang w:val="uk-UA"/>
        </w:rPr>
        <w:t>повинен розглянути можливість відміни певних даних, які розробляються згідно з потребами колишньої адміністративної системи, оскільки дані дуже детально розбиті до регіонального рівня. Через це детальне розбиття статистична система є надзвичайно дорогою (якщо використовувати суцільні обстеження) або втрачає в охопленні, оскільки не всі підприємства можуть бути охоплені обстеженням. Над цим необхідно ще раз подумати в контексті орієнтованої на користувача перебудованої системи статистики підприємств.</w:t>
      </w:r>
    </w:p>
    <w:p>
      <w:pPr>
        <w:pStyle w:val="Normal"/>
        <w:jc w:val="both"/>
        <w:rPr>
          <w:i/>
          <w:i/>
          <w:lang w:val="uk-UA"/>
        </w:rPr>
      </w:pPr>
      <w:r>
        <w:rPr>
          <w:i/>
          <w:lang w:val="uk-UA"/>
        </w:rPr>
      </w:r>
    </w:p>
    <w:p>
      <w:pPr>
        <w:pStyle w:val="Normal"/>
        <w:jc w:val="both"/>
        <w:rPr>
          <w:b/>
          <w:b/>
          <w:lang w:val="uk-UA"/>
        </w:rPr>
      </w:pPr>
      <w:r>
        <w:rPr>
          <w:b/>
          <w:lang w:val="uk-UA"/>
        </w:rPr>
        <w:t>4.5 Статистика сільського господарства</w:t>
      </w:r>
    </w:p>
    <w:p>
      <w:pPr>
        <w:pStyle w:val="Normal"/>
        <w:jc w:val="both"/>
        <w:rPr>
          <w:b/>
          <w:b/>
          <w:lang w:val="uk-UA"/>
        </w:rPr>
      </w:pPr>
      <w:r>
        <w:rPr>
          <w:b/>
          <w:lang w:val="uk-UA"/>
        </w:rPr>
      </w:r>
    </w:p>
    <w:p>
      <w:pPr>
        <w:pStyle w:val="Normal"/>
        <w:jc w:val="both"/>
        <w:rPr/>
      </w:pPr>
      <w:r>
        <w:rPr>
          <w:lang w:val="uk-UA"/>
        </w:rPr>
        <w:t xml:space="preserve">587. Департамент статистики сільського господарства і навколишнього середовища включає п'ять відділів: відділ зведених робіт та балансових розрахунків, відділ статистики виробництва сільськогосподарської продукції, відділ статистики сільськогосподарських підприємств і обстежень домашніх господарств, відділ статистики цін і реалізації сільськогосподарської продукції та відділ статистики природних ресурсів і навколишнього середовища. Система статистичного обліку сільського господарства  була вдосконалена відповідно до кардинальних змін у результаті подій у сільськогосподарському секторі після реформи власності на землю в 1991 році.   </w:t>
      </w:r>
    </w:p>
    <w:p>
      <w:pPr>
        <w:pStyle w:val="Normal"/>
        <w:jc w:val="both"/>
        <w:rPr>
          <w:lang w:val="uk-UA"/>
        </w:rPr>
      </w:pPr>
      <w:r>
        <w:rPr>
          <w:lang w:val="uk-UA"/>
        </w:rPr>
      </w:r>
    </w:p>
    <w:p>
      <w:pPr>
        <w:pStyle w:val="Normal"/>
        <w:jc w:val="both"/>
        <w:rPr/>
      </w:pPr>
      <w:r>
        <w:rPr>
          <w:lang w:val="uk-UA"/>
        </w:rPr>
        <w:t>588. У департаменті статистики сільського господарства і навколишнього середовища працюють 29 осіб. На місцевому рівні статистичну діяльність проводять 1300 осіб.</w:t>
      </w:r>
    </w:p>
    <w:p>
      <w:pPr>
        <w:pStyle w:val="Normal"/>
        <w:jc w:val="both"/>
        <w:rPr>
          <w:lang w:val="uk-UA"/>
        </w:rPr>
      </w:pPr>
      <w:r>
        <w:rPr>
          <w:lang w:val="uk-UA"/>
        </w:rPr>
      </w:r>
    </w:p>
    <w:p>
      <w:pPr>
        <w:pStyle w:val="Normal"/>
        <w:jc w:val="both"/>
        <w:rPr/>
      </w:pPr>
      <w:r>
        <w:rPr>
          <w:lang w:val="uk-UA"/>
        </w:rPr>
        <w:t>589. Держстат України охоплює всі сфери сільськогосподарської статистики. Джерелами даних є обстеження й адміністративні органи: Міністерство аграрної політики та продовольства і Державне агентство земельних ресурсів. Сільськогосподарські продукти виробляються підприємствами (45% виробленої продукції) і домашніми господарствами (55%).</w:t>
      </w:r>
    </w:p>
    <w:p>
      <w:pPr>
        <w:pStyle w:val="Normal"/>
        <w:jc w:val="both"/>
        <w:rPr>
          <w:lang w:val="uk-UA"/>
        </w:rPr>
      </w:pPr>
      <w:r>
        <w:rPr>
          <w:lang w:val="uk-UA"/>
        </w:rPr>
      </w:r>
    </w:p>
    <w:p>
      <w:pPr>
        <w:pStyle w:val="Normal"/>
        <w:jc w:val="both"/>
        <w:rPr/>
      </w:pPr>
      <w:r>
        <w:rPr>
          <w:lang w:val="uk-UA"/>
        </w:rPr>
        <w:t>590. Із 2000 року вибіркові обстеження сільськогосподарської діяльності домогосподарств проводяться щомісячно. Дані щодо діяльності домогосподарств і ресурсні показники збираються інтерв'юерами. Розрахунок показників виробництва сільськогосподарської продукції домогосподарств проводиться на регіональному рівні. Статистичні дані від підприємств отримують на районному рівні на основі звітних форм:  використовуються 23 форми (14 річних, 1 піврічна, 2 квартальні, 6 місячних). Усі великі й середні підприємства повинні брати участь у щомісячних і щорічних обстеженнях, малі підприємства беруть участь лише в щорічних обстеженнях. Показники сільськогосподарського виробництва місячно складаються на регіональному рівні. В той же час надається інформація щодо методології обстеження. Показники якості статистики досі не наявні.</w:t>
      </w:r>
    </w:p>
    <w:p>
      <w:pPr>
        <w:pStyle w:val="Normal"/>
        <w:jc w:val="both"/>
        <w:rPr>
          <w:lang w:val="uk-UA"/>
        </w:rPr>
      </w:pPr>
      <w:r>
        <w:rPr>
          <w:lang w:val="uk-UA"/>
        </w:rPr>
      </w:r>
    </w:p>
    <w:p>
      <w:pPr>
        <w:pStyle w:val="Normal"/>
        <w:jc w:val="both"/>
        <w:rPr/>
      </w:pPr>
      <w:r>
        <w:rPr>
          <w:lang w:val="uk-UA"/>
        </w:rPr>
        <w:t>591. Статистичний реєстр AGRO містить 90,2 тис. записів, уключаючи одиниці галузей рибного та лісового господарства, і складається з трьох частин: розділ сільськогосподарських підприємств, виключаючи ферми, налічує 37.6 тис. записів; розділ ферм, налічує 41.7 тис. записів; і розділ місцевих адміністрацій, який містить сільські населені пункти з агрегованими даними щодо сільських домашніх господарств із 10.9 тис. записів.</w:t>
      </w:r>
    </w:p>
    <w:p>
      <w:pPr>
        <w:pStyle w:val="Normal"/>
        <w:jc w:val="both"/>
        <w:rPr>
          <w:lang w:val="uk-UA"/>
        </w:rPr>
      </w:pPr>
      <w:r>
        <w:rPr>
          <w:lang w:val="uk-UA"/>
        </w:rPr>
      </w:r>
    </w:p>
    <w:p>
      <w:pPr>
        <w:pStyle w:val="Normal"/>
        <w:jc w:val="both"/>
        <w:rPr/>
      </w:pPr>
      <w:r>
        <w:rPr>
          <w:lang w:val="uk-UA"/>
        </w:rPr>
        <w:t>592. Продуктові баланси розраховуються для найбільш важливих продуктів щорічно, щоквартально і щомісячно на рівні країни. Баланси для основних категорій сільськогосподарських виробників (сільськогосподарські підприємства і домашні господарства) складаються по регіонах. Оцінюються випуск продукції, проміжне споживання і додана вартість.</w:t>
      </w:r>
    </w:p>
    <w:p>
      <w:pPr>
        <w:pStyle w:val="Normal"/>
        <w:jc w:val="both"/>
        <w:rPr>
          <w:b/>
          <w:b/>
          <w:lang w:val="uk-UA"/>
        </w:rPr>
      </w:pPr>
      <w:r>
        <w:rPr>
          <w:b/>
          <w:lang w:val="uk-UA"/>
        </w:rPr>
      </w:r>
    </w:p>
    <w:p>
      <w:pPr>
        <w:pStyle w:val="Normal"/>
        <w:jc w:val="both"/>
        <w:rPr>
          <w:b/>
          <w:b/>
          <w:i/>
          <w:i/>
          <w:lang w:val="uk-UA"/>
        </w:rPr>
      </w:pPr>
      <w:r>
        <w:rPr>
          <w:b/>
          <w:i/>
          <w:lang w:val="uk-UA"/>
        </w:rPr>
        <w:t>Оцінка</w:t>
      </w:r>
    </w:p>
    <w:p>
      <w:pPr>
        <w:pStyle w:val="Normal"/>
        <w:jc w:val="both"/>
        <w:rPr>
          <w:b/>
          <w:b/>
          <w:i/>
          <w:i/>
          <w:lang w:val="uk-UA"/>
        </w:rPr>
      </w:pPr>
      <w:r>
        <w:rPr>
          <w:b/>
          <w:i/>
          <w:lang w:val="uk-UA"/>
        </w:rPr>
      </w:r>
    </w:p>
    <w:p>
      <w:pPr>
        <w:pStyle w:val="Normal"/>
        <w:jc w:val="both"/>
        <w:rPr/>
      </w:pPr>
      <w:r>
        <w:rPr>
          <w:i/>
          <w:lang w:val="uk-UA"/>
        </w:rPr>
        <w:t>593. Статистика сільськогосподарського виробництва майже повною мірою відповідає європейським вимогам, сільськогосподарські рахунки відповідають середньою мірою. Статистика сільськогосподарських структур потребує подальшого вдосконалення.</w:t>
      </w:r>
    </w:p>
    <w:p>
      <w:pPr>
        <w:pStyle w:val="Normal"/>
        <w:jc w:val="both"/>
        <w:rPr>
          <w:i/>
          <w:i/>
          <w:lang w:val="uk-UA"/>
        </w:rPr>
      </w:pPr>
      <w:r>
        <w:rPr>
          <w:i/>
          <w:lang w:val="uk-UA"/>
        </w:rPr>
      </w:r>
    </w:p>
    <w:p>
      <w:pPr>
        <w:pStyle w:val="Normal"/>
        <w:jc w:val="both"/>
        <w:rPr/>
      </w:pPr>
      <w:r>
        <w:rPr>
          <w:i/>
          <w:lang w:val="uk-UA"/>
        </w:rPr>
        <w:t>594. Плани з датами виконання робіт, методологія, форми та інструкції щодо їх заповнення, нормативні документи, експрес-випуски, статистична інформація і всі публікації розміщено на веб-сайті Держстату України. Статистичні публікації та бюлетені добре деталізовані. Лаг терміну поширення результатів статистичних спостережень складає від 5 днів (для щомісячних обстежень) до 3 місяців (для річних обстежень).</w:t>
      </w:r>
    </w:p>
    <w:p>
      <w:pPr>
        <w:pStyle w:val="Normal"/>
        <w:jc w:val="both"/>
        <w:rPr>
          <w:i/>
          <w:i/>
          <w:lang w:val="uk-UA"/>
        </w:rPr>
      </w:pPr>
      <w:r>
        <w:rPr>
          <w:i/>
          <w:lang w:val="uk-UA"/>
        </w:rPr>
      </w:r>
    </w:p>
    <w:p>
      <w:pPr>
        <w:pStyle w:val="Normal"/>
        <w:jc w:val="both"/>
        <w:rPr/>
      </w:pPr>
      <w:r>
        <w:rPr>
          <w:i/>
          <w:lang w:val="uk-UA"/>
        </w:rPr>
        <w:t xml:space="preserve">595. Для статистичних обстежень Держстат України розробив і регулярно оновлює статистичний бізнес-реєстр для сільського господарства, лісового і рибного господарств під назвою AGRO.  </w:t>
      </w:r>
    </w:p>
    <w:p>
      <w:pPr>
        <w:pStyle w:val="Normal"/>
        <w:jc w:val="both"/>
        <w:rPr>
          <w:i/>
          <w:i/>
          <w:lang w:val="uk-UA"/>
        </w:rPr>
      </w:pPr>
      <w:r>
        <w:rPr>
          <w:i/>
          <w:lang w:val="uk-UA"/>
        </w:rPr>
      </w:r>
    </w:p>
    <w:p>
      <w:pPr>
        <w:pStyle w:val="Normal"/>
        <w:jc w:val="both"/>
        <w:rPr/>
      </w:pPr>
      <w:r>
        <w:rPr>
          <w:i/>
          <w:lang w:val="uk-UA"/>
        </w:rPr>
        <w:t>596. Підготовка сільськогосподарського перепису 2014 року проводиться згідно з планом.</w:t>
      </w:r>
    </w:p>
    <w:p>
      <w:pPr>
        <w:pStyle w:val="Normal"/>
        <w:jc w:val="both"/>
        <w:rPr>
          <w:b/>
          <w:b/>
          <w:i/>
          <w:i/>
          <w:lang w:val="uk-UA"/>
        </w:rPr>
      </w:pPr>
      <w:r>
        <w:rPr>
          <w:b/>
          <w:i/>
          <w:lang w:val="uk-UA"/>
        </w:rPr>
      </w:r>
    </w:p>
    <w:p>
      <w:pPr>
        <w:pStyle w:val="Normal"/>
        <w:jc w:val="both"/>
        <w:rPr>
          <w:b/>
          <w:b/>
          <w:lang w:val="uk-UA"/>
        </w:rPr>
      </w:pPr>
      <w:r>
        <w:rPr>
          <w:b/>
          <w:lang w:val="uk-UA"/>
        </w:rPr>
      </w:r>
    </w:p>
    <w:p>
      <w:pPr>
        <w:pStyle w:val="Normal"/>
        <w:jc w:val="both"/>
        <w:rPr>
          <w:b/>
          <w:b/>
          <w:lang w:val="uk-UA"/>
        </w:rPr>
      </w:pPr>
      <w:r>
        <w:rPr>
          <w:b/>
          <w:lang w:val="uk-UA"/>
        </w:rPr>
        <w:t xml:space="preserve">4.6 Багатогалузева статистика    </w:t>
      </w:r>
    </w:p>
    <w:p>
      <w:pPr>
        <w:pStyle w:val="Normal"/>
        <w:jc w:val="both"/>
        <w:rPr>
          <w:b/>
          <w:b/>
          <w:lang w:val="uk-UA"/>
        </w:rPr>
      </w:pPr>
      <w:r>
        <w:rPr>
          <w:b/>
          <w:lang w:val="uk-UA"/>
        </w:rPr>
      </w:r>
    </w:p>
    <w:p>
      <w:pPr>
        <w:pStyle w:val="Normal"/>
        <w:jc w:val="both"/>
        <w:rPr>
          <w:b/>
          <w:b/>
          <w:i/>
          <w:i/>
          <w:lang w:val="uk-UA"/>
        </w:rPr>
      </w:pPr>
      <w:r>
        <w:rPr>
          <w:b/>
          <w:i/>
          <w:lang w:val="uk-UA"/>
        </w:rPr>
        <w:t>4.6.1 Статистика навколишнього середовища</w:t>
      </w:r>
    </w:p>
    <w:p>
      <w:pPr>
        <w:pStyle w:val="Normal"/>
        <w:jc w:val="both"/>
        <w:rPr>
          <w:b/>
          <w:b/>
          <w:i/>
          <w:i/>
          <w:lang w:val="uk-UA"/>
        </w:rPr>
      </w:pPr>
      <w:r>
        <w:rPr>
          <w:b/>
          <w:i/>
          <w:lang w:val="uk-UA"/>
        </w:rPr>
      </w:r>
    </w:p>
    <w:p>
      <w:pPr>
        <w:pStyle w:val="Normal"/>
        <w:jc w:val="both"/>
        <w:rPr>
          <w:lang w:val="uk-UA"/>
        </w:rPr>
      </w:pPr>
      <w:r>
        <w:rPr>
          <w:lang w:val="uk-UA"/>
        </w:rPr>
        <w:t>597. Статистика навколишнього середовища зосереджена у відділі статистики природних ресурсів і охорони навколишнього середовища (5 фахівців) при департаменті статистики сільського господарства і навколишнього середовища.</w:t>
      </w:r>
    </w:p>
    <w:p>
      <w:pPr>
        <w:pStyle w:val="Normal"/>
        <w:jc w:val="both"/>
        <w:rPr>
          <w:lang w:val="uk-UA"/>
        </w:rPr>
      </w:pPr>
      <w:r>
        <w:rPr>
          <w:lang w:val="uk-UA"/>
        </w:rPr>
      </w:r>
    </w:p>
    <w:p>
      <w:pPr>
        <w:pStyle w:val="Normal"/>
        <w:jc w:val="both"/>
        <w:rPr/>
      </w:pPr>
      <w:r>
        <w:rPr>
          <w:lang w:val="uk-UA"/>
        </w:rPr>
        <w:t>598. Статистичні обстеження в сфері навколишнього середовища і природних ресурсів проводяться згідно із ЗДС, а також відповідно до законодавства в галузі довкілля і таких законів, як «Про захист довкілля», «Про захист атмосферного повітря», «Про відходи», «Про фонд заповідників України», «Про мисливські угіддя і полювання», «Лісовий кодекс України», «Водний кодекс України».</w:t>
      </w:r>
    </w:p>
    <w:p>
      <w:pPr>
        <w:pStyle w:val="Normal"/>
        <w:jc w:val="both"/>
        <w:rPr>
          <w:lang w:val="uk-UA"/>
        </w:rPr>
      </w:pPr>
      <w:r>
        <w:rPr>
          <w:lang w:val="uk-UA"/>
        </w:rPr>
      </w:r>
    </w:p>
    <w:p>
      <w:pPr>
        <w:pStyle w:val="Normal"/>
        <w:jc w:val="both"/>
        <w:rPr/>
      </w:pPr>
      <w:r>
        <w:rPr>
          <w:lang w:val="uk-UA"/>
        </w:rPr>
        <w:t>599. Україна ратифікувала ряд міжнародних угод, таких як Конвенція про транскордонний перетин забруднюючих речовин на великі відстані, Конвенція про зміну клімату, Стокгольмська конвенція про стабільні органічні забруднюючі речовини. Це законодавство відображене у відповідних статистичних обстеженнях.</w:t>
      </w:r>
    </w:p>
    <w:p>
      <w:pPr>
        <w:pStyle w:val="Normal"/>
        <w:jc w:val="both"/>
        <w:rPr>
          <w:lang w:val="uk-UA"/>
        </w:rPr>
      </w:pPr>
      <w:r>
        <w:rPr>
          <w:lang w:val="uk-UA"/>
        </w:rPr>
      </w:r>
    </w:p>
    <w:p>
      <w:pPr>
        <w:pStyle w:val="Normal"/>
        <w:jc w:val="both"/>
        <w:rPr/>
      </w:pPr>
      <w:r>
        <w:rPr>
          <w:lang w:val="uk-UA"/>
        </w:rPr>
        <w:t>600. Дані збираються про забруднюючі викиди від мобільних джерел, уключаючи парникові гази (щорічний розрахунок), та стаціонарних джерел (проводиться по двох формах щорічно і щоквартально), небезпечних відходах (одна форма), діяльності в галузі довкілля (одна форма), лісовому господарстві та полюванні (дві форми) і територіях, що спеціально охороняються (одна форма). Періодичність обстежень у більшості випадків щорічна, але може бути і щоквартальною. Адміністративні дані щодо використання водних ресурсів (Державне агентство водних ресурсів, одна форма) і земельних ресурсів (Державне агентство земельних ресурсів, три форми) використовуються для підготовки статистичних бюлетенів, аналітичних оглядів і публікацій з питань стану навколишнього середовища.</w:t>
      </w:r>
    </w:p>
    <w:p>
      <w:pPr>
        <w:pStyle w:val="Normal"/>
        <w:jc w:val="both"/>
        <w:rPr>
          <w:lang w:val="uk-UA"/>
        </w:rPr>
      </w:pPr>
      <w:r>
        <w:rPr>
          <w:lang w:val="uk-UA"/>
        </w:rPr>
      </w:r>
    </w:p>
    <w:p>
      <w:pPr>
        <w:pStyle w:val="Normal"/>
        <w:jc w:val="both"/>
        <w:rPr/>
      </w:pPr>
      <w:r>
        <w:rPr>
          <w:lang w:val="uk-UA"/>
        </w:rPr>
        <w:t>601. Адміністративні дані надходять також від таких міністерств, як Міністерство екології та природних ресурсів, Міністерство регіонального розвитку, житлового і комунального господарства, Міністерство охорони здоров'я, різних агентств, таких як Національне агентство з інвестицій в екологію, Державне агентство лісових ресурсів, Державна гідрометеорологічна служба та інші.</w:t>
      </w:r>
    </w:p>
    <w:p>
      <w:pPr>
        <w:pStyle w:val="Normal"/>
        <w:jc w:val="both"/>
        <w:rPr>
          <w:lang w:val="uk-UA"/>
        </w:rPr>
      </w:pPr>
      <w:r>
        <w:rPr>
          <w:lang w:val="uk-UA"/>
        </w:rPr>
      </w:r>
    </w:p>
    <w:p>
      <w:pPr>
        <w:pStyle w:val="Normal"/>
        <w:jc w:val="both"/>
        <w:rPr/>
      </w:pPr>
      <w:r>
        <w:rPr>
          <w:lang w:val="uk-UA"/>
        </w:rPr>
        <w:t>602. Респонденти обстежень щодо екології та природних ресурсів відбираються на основі переліків, підготовлених регіональними управліннями Міністерства екології та природних ресурсів і Державним агентством лісових ресурсів. Первинні дані зберігаються в Головному міжрегіональному управлінні статистики в м. Києві.</w:t>
      </w:r>
    </w:p>
    <w:p>
      <w:pPr>
        <w:pStyle w:val="Normal"/>
        <w:jc w:val="both"/>
        <w:rPr>
          <w:lang w:val="uk-UA"/>
        </w:rPr>
      </w:pPr>
      <w:r>
        <w:rPr>
          <w:lang w:val="uk-UA"/>
        </w:rPr>
      </w:r>
    </w:p>
    <w:p>
      <w:pPr>
        <w:pStyle w:val="Normal"/>
        <w:jc w:val="both"/>
        <w:rPr/>
      </w:pPr>
      <w:r>
        <w:rPr>
          <w:lang w:val="uk-UA"/>
        </w:rPr>
        <w:t>603. Відповідно до внесених у 2009 році змін до Закону «Про державну статистику» щодо доступу населення до екологічної інформації, деякі дані в галузі навколишнього середовища щодо викидів і відходів мають бути доступними користувачам на рівні окремих підприємств. Оскільки Держстат України збирає ці дані, застосування згаданого закону може призвести до розкриття конфіденційних даних і стане причиною протиріччя з принципом конфіденційності. Таке законодавчо обумовлене зобов'язання розкривати дані на рівні одиниці не узгоджується з принципом конфіденційності. Для того, щоб використовувати ці дані для адміністративних цілей, вони повинні бути зібрані компетентним міністерством.</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 xml:space="preserve">Оцінка   </w:t>
      </w:r>
    </w:p>
    <w:p>
      <w:pPr>
        <w:pStyle w:val="Normal"/>
        <w:jc w:val="both"/>
        <w:rPr>
          <w:b/>
          <w:b/>
          <w:i/>
          <w:i/>
          <w:lang w:val="uk-UA"/>
        </w:rPr>
      </w:pPr>
      <w:r>
        <w:rPr>
          <w:b/>
          <w:i/>
          <w:lang w:val="uk-UA"/>
        </w:rPr>
      </w:r>
    </w:p>
    <w:p>
      <w:pPr>
        <w:pStyle w:val="Normal"/>
        <w:jc w:val="both"/>
        <w:rPr/>
      </w:pPr>
      <w:r>
        <w:rPr>
          <w:i/>
          <w:lang w:val="uk-UA"/>
        </w:rPr>
        <w:t>604. Статистика навколишнього середовища майже повною мірою відповідає європейським вимогам. Рахунки навколишнього середовища  середньою мірою відповідають і потребують подальшого вдосконалення.</w:t>
      </w:r>
    </w:p>
    <w:p>
      <w:pPr>
        <w:pStyle w:val="Normal"/>
        <w:jc w:val="both"/>
        <w:rPr>
          <w:i/>
          <w:i/>
          <w:lang w:val="uk-UA"/>
        </w:rPr>
      </w:pPr>
      <w:r>
        <w:rPr>
          <w:i/>
          <w:lang w:val="uk-UA"/>
        </w:rPr>
      </w:r>
    </w:p>
    <w:p>
      <w:pPr>
        <w:pStyle w:val="Normal"/>
        <w:jc w:val="both"/>
        <w:rPr/>
      </w:pPr>
      <w:r>
        <w:rPr>
          <w:i/>
          <w:lang w:val="uk-UA"/>
        </w:rPr>
        <w:t xml:space="preserve">605. Заохочується реалізація планів щодо подальшої гармонізації з європейськими вимогами запису щодо статистики відходів і введення рахунків відходів. </w:t>
      </w:r>
    </w:p>
    <w:p>
      <w:pPr>
        <w:pStyle w:val="Normal"/>
        <w:jc w:val="both"/>
        <w:rPr>
          <w:i/>
          <w:i/>
          <w:lang w:val="uk-UA"/>
        </w:rPr>
      </w:pPr>
      <w:r>
        <w:rPr>
          <w:i/>
          <w:lang w:val="uk-UA"/>
        </w:rPr>
      </w:r>
    </w:p>
    <w:p>
      <w:pPr>
        <w:pStyle w:val="Normal"/>
        <w:jc w:val="both"/>
        <w:rPr/>
      </w:pPr>
      <w:r>
        <w:rPr>
          <w:i/>
          <w:lang w:val="uk-UA"/>
        </w:rPr>
        <w:t>606. Зобов'язання Держстату України надавати на запити інформацію про дані навколишнього середовища по окремих підприємствах не узгоджується з принципами конфіденційності. Для того, щоб використовувати цю інформацію в адміністративних цілях, вона має бути зібрана компетентним міністерством.</w:t>
      </w:r>
    </w:p>
    <w:p>
      <w:pPr>
        <w:pStyle w:val="Normal"/>
        <w:jc w:val="both"/>
        <w:rPr>
          <w:i/>
          <w:i/>
          <w:lang w:val="uk-UA"/>
        </w:rPr>
      </w:pPr>
      <w:r>
        <w:rPr>
          <w:i/>
          <w:lang w:val="uk-UA"/>
        </w:rPr>
      </w:r>
    </w:p>
    <w:p>
      <w:pPr>
        <w:pStyle w:val="Normal"/>
        <w:jc w:val="both"/>
        <w:rPr>
          <w:lang w:val="uk-UA"/>
        </w:rPr>
      </w:pPr>
      <w:r>
        <w:rPr>
          <w:lang w:val="uk-UA"/>
        </w:rPr>
      </w:r>
    </w:p>
    <w:p>
      <w:pPr>
        <w:pStyle w:val="Normal"/>
        <w:jc w:val="both"/>
        <w:rPr/>
      </w:pPr>
      <w:r>
        <w:rPr>
          <w:lang w:val="uk-UA"/>
        </w:rPr>
        <w:t>Додаток 1: Порядок денний та перелік експертів, які зустрілися під час оціночної місії</w:t>
      </w:r>
    </w:p>
    <w:p>
      <w:pPr>
        <w:pStyle w:val="Normal"/>
        <w:jc w:val="both"/>
        <w:rPr>
          <w:lang w:val="uk-UA"/>
        </w:rPr>
      </w:pPr>
      <w:r>
        <w:rPr>
          <w:lang w:val="uk-UA"/>
        </w:rPr>
        <w:t>Додаток 2: Закон України "Про державну статистику"</w:t>
      </w:r>
    </w:p>
    <w:p>
      <w:pPr>
        <w:pStyle w:val="Normal"/>
        <w:jc w:val="both"/>
        <w:rPr/>
      </w:pPr>
      <w:r>
        <w:rPr>
          <w:lang w:val="uk-UA"/>
        </w:rPr>
        <w:t>Додаток 3: Методологічні принципи анкетування під час глобальної оцінки</w:t>
      </w:r>
    </w:p>
    <w:p>
      <w:pPr>
        <w:pStyle w:val="Normal"/>
        <w:jc w:val="both"/>
        <w:rPr/>
      </w:pPr>
      <w:r>
        <w:rPr>
          <w:lang w:val="uk-UA"/>
        </w:rPr>
        <w:t>Додаток 4: Організаційна структура центрального апарату Держстату України</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footerReference w:type="default" r:id="rId3"/>
      <w:type w:val="nextPage"/>
      <w:pgSz w:w="11906" w:h="16838"/>
      <w:pgMar w:left="1620"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Courier New"/>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06"/>
        </w:tabs>
        <w:ind w:left="806" w:hanging="432"/>
      </w:pPr>
      <w:rPr>
        <w:rFonts w:cs="Times New Roman"/>
      </w:rPr>
    </w:lvl>
    <w:lvl w:ilvl="1">
      <w:start w:val="26"/>
      <w:numFmt w:val="decimal"/>
      <w:lvlText w:val="%2."/>
      <w:lvlJc w:val="left"/>
      <w:pPr>
        <w:tabs>
          <w:tab w:val="num" w:pos="734"/>
        </w:tabs>
        <w:ind w:left="734" w:hanging="360"/>
      </w:pPr>
      <w:rPr/>
    </w:lvl>
    <w:lvl w:ilvl="2">
      <w:start w:val="1"/>
      <w:pStyle w:val="Heading3"/>
      <w:numFmt w:val="decimal"/>
      <w:lvlText w:val="%1.%2.%3"/>
      <w:lvlJc w:val="left"/>
      <w:pPr>
        <w:tabs>
          <w:tab w:val="num" w:pos="4071"/>
        </w:tabs>
        <w:ind w:left="4071" w:hanging="720"/>
      </w:pPr>
      <w:rPr>
        <w:i/>
        <w:b/>
        <w:rFonts w:cs="Times New Roman"/>
      </w:rPr>
    </w:lvl>
    <w:lvl w:ilvl="3">
      <w:start w:val="1"/>
      <w:pStyle w:val="Heading4"/>
      <w:numFmt w:val="decimal"/>
      <w:lvlText w:val="%1.%2.%3.a"/>
      <w:lvlJc w:val="left"/>
      <w:pPr>
        <w:tabs>
          <w:tab w:val="num" w:pos="4856"/>
        </w:tabs>
        <w:ind w:left="4640" w:hanging="864"/>
      </w:pPr>
      <w:rPr>
        <w:rFonts w:cs="Times New Roman"/>
      </w:rPr>
    </w:lvl>
    <w:lvl w:ilvl="4">
      <w:start w:val="1"/>
      <w:pStyle w:val="Heading5"/>
      <w:numFmt w:val="decimal"/>
      <w:lvlText w:val="%1.%2.%3.%4.%5"/>
      <w:lvlJc w:val="left"/>
      <w:pPr>
        <w:tabs>
          <w:tab w:val="num" w:pos="1382"/>
        </w:tabs>
        <w:ind w:left="1382" w:hanging="1008"/>
      </w:pPr>
      <w:rPr>
        <w:rFonts w:cs="Times New Roman"/>
      </w:rPr>
    </w:lvl>
    <w:lvl w:ilvl="5">
      <w:start w:val="1"/>
      <w:pStyle w:val="Heading6"/>
      <w:numFmt w:val="decimal"/>
      <w:lvlText w:val="%1.%2.%3.%4.%5.%6"/>
      <w:lvlJc w:val="left"/>
      <w:pPr>
        <w:tabs>
          <w:tab w:val="num" w:pos="1526"/>
        </w:tabs>
        <w:ind w:left="1526" w:hanging="1152"/>
      </w:pPr>
      <w:rPr>
        <w:rFonts w:cs="Times New Roman"/>
      </w:rPr>
    </w:lvl>
    <w:lvl w:ilvl="6">
      <w:start w:val="1"/>
      <w:pStyle w:val="Heading7"/>
      <w:numFmt w:val="decimal"/>
      <w:lvlText w:val="%1.%2.%3.%4.%5.%6.%7"/>
      <w:lvlJc w:val="left"/>
      <w:pPr>
        <w:tabs>
          <w:tab w:val="num" w:pos="1670"/>
        </w:tabs>
        <w:ind w:left="1670" w:hanging="1296"/>
      </w:pPr>
      <w:rPr>
        <w:rFonts w:cs="Times New Roman"/>
      </w:rPr>
    </w:lvl>
    <w:lvl w:ilvl="7">
      <w:start w:val="1"/>
      <w:pStyle w:val="Heading8"/>
      <w:numFmt w:val="decimal"/>
      <w:lvlText w:val="%1.%2.%3.%4.%5.%6.%7.%8"/>
      <w:lvlJc w:val="left"/>
      <w:pPr>
        <w:tabs>
          <w:tab w:val="num" w:pos="1814"/>
        </w:tabs>
        <w:ind w:left="1814" w:hanging="1440"/>
      </w:pPr>
      <w:rPr>
        <w:rFonts w:cs="Times New Roman"/>
      </w:rPr>
    </w:lvl>
    <w:lvl w:ilvl="8">
      <w:start w:val="1"/>
      <w:pStyle w:val="Heading9"/>
      <w:numFmt w:val="decimal"/>
      <w:lvlText w:val="%1.%2.%3.%4.%5.%6.%7.%8.%9"/>
      <w:lvlJc w:val="left"/>
      <w:pPr>
        <w:tabs>
          <w:tab w:val="num" w:pos="1958"/>
        </w:tabs>
        <w:ind w:left="1958" w:hanging="1584"/>
      </w:pPr>
      <w:rPr>
        <w:rFonts w:cs="Times New Roman"/>
      </w:r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54" w:hanging="360"/>
      </w:pPr>
    </w:lvl>
  </w:abstractNum>
  <w:abstractNum w:abstractNumId="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64" w:before="480" w:after="60"/>
      <w:jc w:val="both"/>
      <w:outlineLvl w:val="0"/>
    </w:pPr>
    <w:rPr>
      <w:b/>
      <w:bCs/>
      <w:smallCaps/>
      <w:kern w:val="2"/>
      <w:sz w:val="28"/>
      <w:szCs w:val="28"/>
      <w:lang w:val="en-GB"/>
    </w:rPr>
  </w:style>
  <w:style w:type="paragraph" w:styleId="Heading2">
    <w:name w:val="Heading 2"/>
    <w:basedOn w:val="Normal"/>
    <w:next w:val="Normal"/>
    <w:qFormat/>
    <w:pPr>
      <w:suppressAutoHyphens w:val="true"/>
      <w:spacing w:lineRule="auto" w:line="264" w:before="480" w:after="120"/>
      <w:outlineLvl w:val="1"/>
    </w:pPr>
    <w:rPr>
      <w:b/>
      <w:smallCaps/>
      <w:lang w:val="en-GB"/>
    </w:rPr>
  </w:style>
  <w:style w:type="paragraph" w:styleId="Heading3">
    <w:name w:val="Heading 3"/>
    <w:basedOn w:val="Normal"/>
    <w:next w:val="Normal"/>
    <w:qFormat/>
    <w:pPr>
      <w:keepNext w:val="true"/>
      <w:numPr>
        <w:ilvl w:val="2"/>
        <w:numId w:val="1"/>
      </w:numPr>
      <w:tabs>
        <w:tab w:val="clear" w:pos="708"/>
        <w:tab w:val="left" w:pos="567" w:leader="none"/>
      </w:tabs>
      <w:spacing w:lineRule="auto" w:line="264" w:before="240" w:after="120"/>
      <w:ind w:left="924" w:hanging="357"/>
      <w:outlineLvl w:val="2"/>
    </w:pPr>
    <w:rPr>
      <w:b/>
      <w:bCs/>
      <w:i/>
      <w:szCs w:val="23"/>
      <w:lang w:val="en-GB"/>
    </w:rPr>
  </w:style>
  <w:style w:type="paragraph" w:styleId="Heading4">
    <w:name w:val="Heading 4"/>
    <w:basedOn w:val="Normal"/>
    <w:next w:val="Normal"/>
    <w:qFormat/>
    <w:pPr>
      <w:keepNext w:val="true"/>
      <w:numPr>
        <w:ilvl w:val="3"/>
        <w:numId w:val="1"/>
      </w:numPr>
      <w:tabs>
        <w:tab w:val="clear" w:pos="708"/>
        <w:tab w:val="left" w:pos="567" w:leader="none"/>
      </w:tabs>
      <w:spacing w:lineRule="auto" w:line="264" w:before="240" w:after="60"/>
      <w:outlineLvl w:val="3"/>
    </w:pPr>
    <w:rPr>
      <w:b/>
      <w:bCs/>
      <w:sz w:val="28"/>
      <w:szCs w:val="28"/>
      <w:lang w:val="en-GB"/>
    </w:rPr>
  </w:style>
  <w:style w:type="paragraph" w:styleId="Heading5">
    <w:name w:val="Heading 5"/>
    <w:basedOn w:val="Normal"/>
    <w:next w:val="Normal"/>
    <w:qFormat/>
    <w:pPr>
      <w:numPr>
        <w:ilvl w:val="4"/>
        <w:numId w:val="1"/>
      </w:numPr>
      <w:tabs>
        <w:tab w:val="clear" w:pos="708"/>
        <w:tab w:val="left" w:pos="567" w:leader="none"/>
      </w:tabs>
      <w:spacing w:lineRule="auto" w:line="264" w:before="240" w:after="60"/>
      <w:outlineLvl w:val="4"/>
    </w:pPr>
    <w:rPr>
      <w:rFonts w:ascii="Arial" w:hAnsi="Arial" w:cs="Arial"/>
      <w:sz w:val="22"/>
      <w:lang w:val="en-GB"/>
    </w:rPr>
  </w:style>
  <w:style w:type="paragraph" w:styleId="Heading6">
    <w:name w:val="Heading 6"/>
    <w:basedOn w:val="Normal"/>
    <w:next w:val="Normal"/>
    <w:qFormat/>
    <w:pPr>
      <w:numPr>
        <w:ilvl w:val="5"/>
        <w:numId w:val="1"/>
      </w:numPr>
      <w:tabs>
        <w:tab w:val="clear" w:pos="708"/>
        <w:tab w:val="left" w:pos="567" w:leader="none"/>
      </w:tabs>
      <w:spacing w:lineRule="auto" w:line="264"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tabs>
        <w:tab w:val="clear" w:pos="708"/>
        <w:tab w:val="left" w:pos="567" w:leader="none"/>
      </w:tabs>
      <w:spacing w:lineRule="auto" w:line="264" w:before="240" w:after="60"/>
      <w:outlineLvl w:val="6"/>
    </w:pPr>
    <w:rPr>
      <w:rFonts w:ascii="Arial" w:hAnsi="Arial" w:cs="Arial"/>
      <w:sz w:val="20"/>
      <w:lang w:val="en-GB"/>
    </w:rPr>
  </w:style>
  <w:style w:type="paragraph" w:styleId="Heading8">
    <w:name w:val="Heading 8"/>
    <w:basedOn w:val="Normal"/>
    <w:next w:val="Normal"/>
    <w:qFormat/>
    <w:pPr>
      <w:numPr>
        <w:ilvl w:val="7"/>
        <w:numId w:val="1"/>
      </w:numPr>
      <w:tabs>
        <w:tab w:val="clear" w:pos="708"/>
        <w:tab w:val="left" w:pos="567" w:leader="none"/>
      </w:tabs>
      <w:spacing w:lineRule="auto" w:line="264" w:before="240" w:after="60"/>
      <w:outlineLvl w:val="7"/>
    </w:pPr>
    <w:rPr>
      <w:rFonts w:ascii="Arial" w:hAnsi="Arial" w:cs="Arial"/>
      <w:i/>
      <w:sz w:val="20"/>
      <w:lang w:val="en-GB"/>
    </w:rPr>
  </w:style>
  <w:style w:type="paragraph" w:styleId="Heading9">
    <w:name w:val="Heading 9"/>
    <w:basedOn w:val="Normal"/>
    <w:next w:val="Normal"/>
    <w:qFormat/>
    <w:pPr>
      <w:numPr>
        <w:ilvl w:val="8"/>
        <w:numId w:val="1"/>
      </w:numPr>
      <w:tabs>
        <w:tab w:val="clear" w:pos="708"/>
        <w:tab w:val="left" w:pos="567" w:leader="none"/>
      </w:tabs>
      <w:spacing w:lineRule="auto" w:line="264" w:before="240" w:after="60"/>
      <w:outlineLvl w:val="8"/>
    </w:pPr>
    <w:rPr>
      <w:rFonts w:ascii="Arial" w:hAnsi="Arial" w:cs="Arial"/>
      <w:i/>
      <w:sz w:val="18"/>
      <w:lang w:val="en-G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1">
    <w:name w:val="WW8Num17z1"/>
    <w:qFormat/>
    <w:rPr>
      <w:rFonts w:ascii="Symbol" w:hAnsi="Symbol" w:cs="Symbol"/>
      <w:b w:val="false"/>
      <w:i w:val="false"/>
      <w:color w:val="000000"/>
      <w:sz w:val="24"/>
      <w:szCs w:val="24"/>
    </w:rPr>
  </w:style>
  <w:style w:type="character" w:styleId="WW8Num17z2">
    <w:name w:val="WW8Num17z2"/>
    <w:qFormat/>
    <w:rPr>
      <w:rFonts w:ascii="Symbol" w:hAnsi="Symbol" w:cs="Times New Roman"/>
      <w:lang w:val="en-US"/>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b w:val="false"/>
      <w:i w:val="false"/>
      <w:color w:val="000000"/>
      <w:sz w:val="24"/>
      <w:szCs w:val="24"/>
    </w:rPr>
  </w:style>
  <w:style w:type="character" w:styleId="WW8Num21z2">
    <w:name w:val="WW8Num21z2"/>
    <w:qFormat/>
    <w:rPr>
      <w:rFonts w:ascii="Symbol" w:hAnsi="Symbol" w:cs="Times New Roman"/>
      <w:lang w:val="en-GB"/>
    </w:rPr>
  </w:style>
  <w:style w:type="character" w:styleId="WW8Num23z1">
    <w:name w:val="WW8Num23z1"/>
    <w:qFormat/>
    <w:rPr>
      <w:lang w:val="ru-RU"/>
    </w:rPr>
  </w:style>
  <w:style w:type="character" w:styleId="Style5">
    <w:name w:val="Основной шрифт абзаца"/>
    <w:qFormat/>
    <w:rPr/>
  </w:style>
  <w:style w:type="character" w:styleId="Longtext">
    <w:name w:val="long_text"/>
    <w:basedOn w:val="Style5"/>
    <w:qFormat/>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Shorttext">
    <w:name w:val="short_text"/>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1">
    <w:name w:val="st1"/>
    <w:basedOn w:val="Style5"/>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ithoutnumbers">
    <w:name w:val="Standard without numbers"/>
    <w:basedOn w:val="Normal"/>
    <w:qFormat/>
    <w:pPr>
      <w:tabs>
        <w:tab w:val="clear" w:pos="708"/>
        <w:tab w:val="left" w:pos="567" w:leader="none"/>
      </w:tabs>
      <w:spacing w:lineRule="auto" w:line="264" w:before="40" w:after="40"/>
      <w:ind w:left="567"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left" w:pos="360" w:leader="none"/>
        <w:tab w:val="left" w:pos="567" w:leader="none"/>
        <w:tab w:val="center" w:pos="4536" w:leader="none"/>
        <w:tab w:val="right" w:pos="9072" w:leader="none"/>
      </w:tabs>
      <w:spacing w:lineRule="auto" w:line="264" w:before="40" w:after="40"/>
      <w:jc w:val="both"/>
    </w:pPr>
    <w:rPr>
      <w:sz w:val="20"/>
      <w:szCs w:val="20"/>
      <w:lang w:val="en-GB"/>
    </w:rPr>
  </w:style>
  <w:style w:type="paragraph" w:styleId="Standardwithnumberskursiv">
    <w:name w:val="standard with numbers kursiv"/>
    <w:basedOn w:val="Normal"/>
    <w:qFormat/>
    <w:pPr>
      <w:tabs>
        <w:tab w:val="clear" w:pos="708"/>
        <w:tab w:val="left" w:pos="360" w:leader="none"/>
        <w:tab w:val="left" w:pos="567" w:leader="none"/>
      </w:tabs>
      <w:spacing w:lineRule="auto" w:line="264" w:before="40" w:after="40"/>
    </w:pPr>
    <w:rPr>
      <w:i/>
      <w:lang w:val="en-GB"/>
    </w:rPr>
  </w:style>
  <w:style w:type="paragraph" w:styleId="CharChar2CharChar">
    <w:name w:val=" Char Char2 Знак Знак Char Char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AufzhungInganeu">
    <w:name w:val="Aufzähöung Inga neu"/>
    <w:basedOn w:val="Normal"/>
    <w:qFormat/>
    <w:pPr>
      <w:numPr>
        <w:ilvl w:val="0"/>
        <w:numId w:val="7"/>
      </w:numPr>
      <w:tabs>
        <w:tab w:val="clear" w:pos="708"/>
        <w:tab w:val="left" w:pos="567" w:leader="none"/>
        <w:tab w:val="left" w:pos="1134" w:leader="none"/>
      </w:tabs>
      <w:spacing w:lineRule="auto" w:line="264" w:before="40" w:after="40"/>
      <w:ind w:left="1134" w:hanging="567"/>
    </w:pPr>
    <w:rPr>
      <w:lang w:val="en-GB"/>
    </w:rPr>
  </w:style>
  <w:style w:type="paragraph" w:styleId="Footer">
    <w:name w:val="Footer"/>
    <w:basedOn w:val="Normal"/>
    <w:pPr>
      <w:tabs>
        <w:tab w:val="clear" w:pos="708"/>
        <w:tab w:val="center" w:pos="4677" w:leader="none"/>
        <w:tab w:val="right" w:pos="9355" w:leader="none"/>
      </w:tabs>
    </w:pPr>
    <w:rPr/>
  </w:style>
  <w:style w:type="paragraph" w:styleId="Style9">
    <w:name w:val="Текст примечания"/>
    <w:basedOn w:val="Normal"/>
    <w:qFormat/>
    <w:pPr/>
    <w:rPr>
      <w:sz w:val="20"/>
      <w:szCs w:val="20"/>
    </w:rPr>
  </w:style>
  <w:style w:type="paragraph" w:styleId="1">
    <w:name w:val="заголовок 1"/>
    <w:basedOn w:val="Normal"/>
    <w:next w:val="Normal"/>
    <w:qFormat/>
    <w:pPr>
      <w:keepNext w:val="true"/>
      <w:outlineLvl w:val="0"/>
    </w:pPr>
    <w:rPr>
      <w:rFonts w:ascii="UkrainianPeterburg;Courier New" w:hAnsi="UkrainianPeterburg;Courier New" w:cs="UkrainianPeterburg;Courier New"/>
      <w:sz w:val="28"/>
      <w:szCs w:val="20"/>
    </w:rPr>
  </w:style>
  <w:style w:type="paragraph" w:styleId="11">
    <w:name w:val=" Знак1"/>
    <w:basedOn w:val="Normal"/>
    <w:qFormat/>
    <w:pPr/>
    <w:rPr>
      <w:rFonts w:ascii="Verdana" w:hAnsi="Verdana" w:cs="Verdana"/>
      <w:sz w:val="20"/>
      <w:szCs w:val="20"/>
      <w:lang w:val="en-US"/>
    </w:rPr>
  </w:style>
  <w:style w:type="paragraph" w:styleId="12">
    <w:name w:val=" Знак1 Знак Знак Знак Знак Знак Знак"/>
    <w:basedOn w:val="Normal"/>
    <w:qFormat/>
    <w:pPr/>
    <w:rPr>
      <w:rFonts w:ascii="Verdana" w:hAnsi="Verdana" w:cs="Verdana"/>
      <w:sz w:val="20"/>
      <w:szCs w:val="20"/>
      <w:lang w:val="en-US"/>
    </w:rPr>
  </w:style>
  <w:style w:type="paragraph" w:styleId="13">
    <w:name w:val=" Знак1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38:00Z</dcterms:created>
  <dc:creator>User</dc:creator>
  <dc:description/>
  <cp:keywords/>
  <dc:language>en-US</dc:language>
  <cp:lastModifiedBy>N.Begma</cp:lastModifiedBy>
  <cp:lastPrinted>2012-05-25T15:14:00Z</cp:lastPrinted>
  <dcterms:modified xsi:type="dcterms:W3CDTF">2013-03-18T13:56:00Z</dcterms:modified>
  <cp:revision>10</cp:revision>
  <dc:subject/>
  <dc:title>Основні висновки та рекомендації стосовно збору та реєстрації первинних даних</dc:title>
</cp:coreProperties>
</file>