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0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12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листопад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листопаді 2019р. населенням країни сплачено за житлово-комунальні послуги                    7,4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48,5%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  3,2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15,6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7.05pt;height:196.35pt" filled="f" o:ole="">
            <v:imagedata r:id="rId4" o:title=""/>
          </v:shape>
          <o:OLEObject Type="Embed" ProgID="Excel.Sheet.12" ShapeID="ole_rId3" DrawAspect="Content" ObjectID="_991094105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листопада 2019р. заборгованість населення зі сплати за постачання природного газу становила 26,2 млрд.грн, за централізоване опалення та постачання гарячої води –                    18,9 млрд.грн, за утримання будинків і споруд та прибудинкових територій – 5,0 млрд.грн, за централізоване постачання холодної води та водовідведення – 4,2 млрд.грн, за вивезення побутових відходів – 0,8 млрд.грн, за постачання електричної енергії – 5,0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листопаді 2019р. становили                    2044,7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листопаді 2019р. з населенням було укладено 63,7 тис. договорів щодо погашення реструктуризованої заборгованості на загальну суму 492,7 млн.грн. Сума внесених платежів, з урахуванням довгострокових договорів, становила 286,5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05:00Z</dcterms:created>
  <dc:creator>A.Gerasimenko</dc:creator>
  <dc:description/>
  <cp:keywords/>
  <dc:language>en-US</dc:language>
  <cp:lastModifiedBy>S.Gaydar</cp:lastModifiedBy>
  <cp:lastPrinted>2019-12-26T15:09:00Z</cp:lastPrinted>
  <dcterms:modified xsi:type="dcterms:W3CDTF">2019-12-30T07:42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