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истопад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листопаді 2019р. субсидії на оплату житлово-комунальних послуг отримували </w:t>
      </w:r>
      <w:r>
        <w:rPr>
          <w:sz w:val="24"/>
          <w:szCs w:val="24"/>
          <w:lang w:val="ru-RU"/>
        </w:rPr>
        <w:t xml:space="preserve">                  2986,2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30118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листопаді 2019р. зменшився порівняно з відповідним періодом 2018р. на 9,7% і становив 479,7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листопад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4129,7 тис. домогосподарств, що </w:t>
      </w:r>
      <w:r>
        <w:rPr>
          <w:sz w:val="24"/>
          <w:szCs w:val="24"/>
          <w:lang w:val="ru-RU"/>
        </w:rPr>
        <w:t xml:space="preserve">на 40,8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листопад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4,7% таких звернень, у сільській місцевості – 35,3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5162,5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600,3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562,2 тис. Порівняно з відповідним періодом 2018р. кількість таких домогосподарств зменшилась на 12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Сума субсидій, призначених домогосподарствам, у січні–листопаді 2019р. становила                          1906,8 млн.грн (у міській місцевості – 1401,4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505,4 млн.грн), у відповідному періоді 2018р. – 2233,3 млн.грн (у міській місцевості –            1578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54,7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листопаді </w:t>
      </w:r>
      <w:r>
        <w:rPr>
          <w:sz w:val="24"/>
          <w:szCs w:val="24"/>
        </w:rPr>
        <w:t xml:space="preserve">2019р. 431,5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4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47,3 тис. Кількість домогосподарств, яким було призначено субсидії, порівняно з відповідним періодом 2018р. зменшилася на 33,6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6pt;height:267.4pt" filled="f" o:ole="">
            <v:imagedata r:id="rId5" o:title=""/>
          </v:shape>
          <o:OLEObject Type="Embed" ProgID="Excel.Sheet.12" ShapeID="ole_rId4" DrawAspect="Content" ObjectID="_52591727" r:id="rId4"/>
        </w:objec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у січні–листопаді 2019р., становила 1343,3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77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65,8 млн.грн), у відповідному періоді 2018р. – 1983,6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07,0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      1576,6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истопаді 2019р. збільшився порівняно з відповідним періодом </w:t>
      </w:r>
      <w:r>
        <w:rPr>
          <w:rFonts w:cs="Calibri" w:ascii="Calibri" w:hAnsi="Calibri"/>
        </w:rPr>
        <w:t>2018р</w:t>
      </w:r>
      <w:r>
        <w:rPr>
          <w:rFonts w:cs="Calibri" w:ascii="Calibri" w:hAnsi="Calibri"/>
          <w:lang w:val="uk-UA"/>
        </w:rPr>
        <w:t xml:space="preserve">. на 8,9% і становив 3137,3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листопад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3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9,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 xml:space="preserve"> млн.грн, за відповідний період 2018р. – </w:t>
      </w:r>
      <w:r>
        <w:rPr>
          <w:rFonts w:cs="Calibri" w:ascii="Calibri" w:hAnsi="Calibri"/>
        </w:rPr>
        <w:t>2058</w:t>
      </w:r>
      <w:r>
        <w:rPr>
          <w:rFonts w:cs="Calibri" w:ascii="Calibri" w:hAnsi="Calibri"/>
          <w:lang w:val="uk-UA"/>
        </w:rPr>
        <w:t>,3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листопада 2019р. становила 35,0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7,8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9/13/mp_nas_supsyd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5:00Z</dcterms:created>
  <dc:creator>A.Gerasimenko</dc:creator>
  <dc:description/>
  <cp:keywords/>
  <dc:language>en-US</dc:language>
  <cp:lastModifiedBy>A.Gerasimenko</cp:lastModifiedBy>
  <cp:lastPrinted>2019-12-18T09:27:00Z</cp:lastPrinted>
  <dcterms:modified xsi:type="dcterms:W3CDTF">2019-12-20T10:03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