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en-US"/>
        </w:rPr>
        <w:t>01</w:t>
      </w:r>
      <w:r>
        <w:rPr>
          <w:rFonts w:cs="Calibri" w:ascii="Calibri" w:hAnsi="Calibri"/>
          <w:lang w:val="uk-UA"/>
        </w:rPr>
        <w:t>.0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  <w:lang w:val="uk-UA"/>
        </w:rPr>
        <w:t>.2019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травні 2019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травні 2019р. населенням країни сплачено за житлово-комунальні послуги                        11,5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203,9%</w:t>
      </w: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                      3,7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33,8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6.25pt;height:208.5pt" filled="f" o:ole="">
            <v:imagedata r:id="rId4" o:title=""/>
          </v:shape>
          <o:OLEObject Type="Embed" ProgID="Excel.Sheet.12" ShapeID="ole_rId3" DrawAspect="Content" ObjectID="_325896316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травня 2019р. заборгованість населення зі сплати за постачання природного газу становила 26,2 млрд.грн, за централізоване опалення та постачання гарячої води –                    16,8 млрд.грн, за утримання будинків і споруд та прибудинкових територій – 4,6 млрд.грн, за централізоване постачання холодної води та водовідведення – 3,7 млрд.грн, за вивезення побутових відходів – 0,7 млрд.грн, за постачання електричної енергії – 5,2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</w:rPr>
        <w:t>кВт·год</w:t>
      </w:r>
      <w:r>
        <w:rPr>
          <w:rFonts w:cs="Calibri" w:ascii="Calibri" w:hAnsi="Calibri"/>
          <w:lang w:val="uk-UA"/>
        </w:rPr>
        <w:t>), на одного власника особового рахунку у травні 2019р. становили                    779,4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1.10.1995 </w:t>
      </w:r>
      <w:r>
        <w:rPr>
          <w:rFonts w:cs="Calibri" w:ascii="Calibri" w:hAnsi="Calibri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7.06.2003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                </w:t>
      </w:r>
      <w:r>
        <w:rPr>
          <w:rFonts w:cs="Calibri" w:ascii="Calibri" w:hAnsi="Calibri"/>
          <w:lang w:val="uk-UA"/>
        </w:rPr>
        <w:t>№ 976 у січні–травні 2019р. з населенням було укладено 26,4 тис. договорів щодо погашення реструктуризованої заборгованості на загальну суму 191,3 млн.грн. Сума внесених платежів, з урахуванням довгострокових договорів, становила 108,1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7272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9</w:t>
      </w:r>
    </w:p>
    <w:p>
      <w:pPr>
        <w:pStyle w:val="Normal"/>
        <w:spacing w:lineRule="exact" w:line="29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70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9/53/mp_opl_zhkp.pdf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05:00Z</dcterms:created>
  <dc:creator>A.Gerasimenko</dc:creator>
  <dc:description/>
  <cp:keywords/>
  <dc:language>en-US</dc:language>
  <cp:lastModifiedBy>S.Gaydar</cp:lastModifiedBy>
  <cp:lastPrinted>2019-06-26T12:24:00Z</cp:lastPrinted>
  <dcterms:modified xsi:type="dcterms:W3CDTF">2019-07-01T08:5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