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черв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червні 2019р. населенням країни сплачено за житлово-комунальні послуги                        6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43,2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2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2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2pt;height:212.8pt" filled="f" o:ole="">
            <v:imagedata r:id="rId4" o:title=""/>
          </v:shape>
          <o:OLEObject Type="Embed" ProgID="Excel.Sheet.12" ShapeID="ole_rId3" DrawAspect="Content" ObjectID="_38484082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червня 2019р. заборгованість населення зі сплати за постачання природного газу становила 24,8 млрд.грн, за централізоване опалення та постачання гарячої води –                    15,9 млрд.грн, за утримання будинків і споруд та прибудинкових територій – 4,8 млрд.грн, за централізоване постачання холодної води та водовідведення – 3,9 млрд.грн, за вивезення побутових відходів – 0,7 млрд.грн, за постачання електричної енергії – 5,2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червні 2019р. становили                    659,6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червні 2019р. з населенням було укладено 32,9 тис. договорів щодо погашення реструктуризованої заборгованості на загальну суму 237,3 млн.грн. Сума внесених платежів, з урахуванням довгострокових договорів, становила 133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7-29T15:54:00Z</cp:lastPrinted>
  <dcterms:modified xsi:type="dcterms:W3CDTF">2019-07-31T07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