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1.01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грудні 2018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грудні 2018р. населенням країни сплачено за житлово-комунальні послуги                        10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58,3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0,5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3pt;height:214.7pt" filled="f" o:ole="">
            <v:imagedata r:id="rId4" o:title=""/>
          </v:shape>
          <o:OLEObject Type="Embed" ProgID="Excel.Sheet.12" ShapeID="ole_rId3" DrawAspect="Content" ObjectID="_774917692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грудня 2018р. заборгованість населення зі сплати за постачання природного газу становила 26,4 млрд.грн, за централізоване опалення та постачання гарячої води –                    16,7 млрд.грн, за утримання будинків і споруд та прибудинкових територій – 4,0 млрд.грн, за централізоване постачання холодної води та водовідведення – 3,1 млрд.грн, за вивезення побутових відходів – 0,6 млрд.грн, за постачання електричної енергії – 4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грудні 20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>р. становили                    2292,8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грудні 2018р. з населенням було укладено 74,5 тис. договорів щодо погашення реструктуризованої заборгованості на загальну суму 505,4 млн.грн. Сума внесених платежів, з урахуванням довгострокових договорів, становила 289,7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S.Gaydar</cp:lastModifiedBy>
  <cp:lastPrinted>2019-01-29T11:50:00Z</cp:lastPrinted>
  <dcterms:modified xsi:type="dcterms:W3CDTF">2019-01-31T09:03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