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.2018  № 138/0/09.3 вн-18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березні 2018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18р. становила </w:t>
      </w:r>
      <w:r>
        <w:rPr>
          <w:rFonts w:cs="Calibri" w:ascii="Calibri" w:hAnsi="Calibri"/>
          <w:sz w:val="26"/>
          <w:szCs w:val="26"/>
          <w:lang w:val="ru-RU"/>
        </w:rPr>
        <w:t>8382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723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емп зростання середньої номінальної заробітної плати порівняно з лютим становив 107,1%, а порівняно з березнем 2017р. – 124,1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76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5.7pt;height:34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714367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в березні 2018р. порівняно із лютим  становив 105,9%, а відносно березня 2017р. – 109,5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8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38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1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0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1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9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9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3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9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5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2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3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4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9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1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4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6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березні 2018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7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8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18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723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38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07:00Z</dcterms:created>
  <dc:creator>K.Vynova</dc:creator>
  <dc:description/>
  <cp:keywords/>
  <dc:language>en-US</dc:language>
  <cp:lastModifiedBy>N.Usyk</cp:lastModifiedBy>
  <cp:lastPrinted>2018-04-27T13:59:00Z</cp:lastPrinted>
  <dcterms:modified xsi:type="dcterms:W3CDTF">2018-04-27T11:0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