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18 № 142/0/08.1вн-18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березні 2018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8р. індекс фізичного обсягу обороту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орівняно із січнем–березнем 2017р. у порівнянних цінах становив 107,6%, у березні 2018р. порівняно із лютим – 113,1%, а з березнем 2017р. – 107,6%.</w:t>
      </w:r>
    </w:p>
    <w:p>
      <w:pPr>
        <w:pStyle w:val="Normal"/>
        <w:ind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 регіонів найбільше зростання обороту роздрібної торгівлі в січні–березні 2018р. порівняно із січнем–березнем 2017р. спостерігалося у Вінницькій (на 12,3%), Закарпатській (на 11,8%) та Миколаївській (на 10,8%) областях. </w:t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6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5pt;height:312.7pt" filled="f" o:ole="">
            <v:imagedata r:id="rId4" o:title=""/>
          </v:shape>
          <o:OLEObject Type="Embed" ProgID="" ShapeID="ole_rId3" DrawAspect="Content" ObjectID="_2141191010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Інформацію щодо індексів фізичного обсягу обороту роздрібної торгівлі по регіонах наведено в додатку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>Голова служби                                                                                            І. ВЕРНЕР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фізичного обсягу обороту роздрібної торгівлі по регі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%; у порівнянних цінах)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19"/>
        <w:gridCol w:w="4253"/>
      </w:tblGrid>
      <w:tr>
        <w:trPr>
          <w:trHeight w:val="960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2018 </w:t>
            </w:r>
          </w:p>
          <w:p>
            <w:pPr>
              <w:pStyle w:val="Normal"/>
              <w:ind w:right="-5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січня–березня 2017</w:t>
            </w:r>
          </w:p>
        </w:tc>
      </w:tr>
      <w:tr>
        <w:trPr>
          <w:trHeight w:val="4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before="0" w:after="0"/>
              <w:ind w:lef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їна</w:t>
            </w:r>
          </w:p>
        </w:tc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</w:tr>
      <w:tr>
        <w:trPr>
          <w:trHeight w:val="397" w:hRule="atLeast"/>
          <w:cantSplit w:val="true"/>
        </w:trPr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иїв</w:t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6:00Z</dcterms:created>
  <dc:creator>User</dc:creator>
  <dc:description/>
  <cp:keywords/>
  <dc:language>en-US</dc:language>
  <cp:lastModifiedBy>Y.Ilchenko</cp:lastModifiedBy>
  <cp:lastPrinted>2018-04-19T17:15:00Z</cp:lastPrinted>
  <dcterms:modified xsi:type="dcterms:W3CDTF">2018-04-20T09:06:00Z</dcterms:modified>
  <cp:revision>10</cp:revision>
  <dc:subject/>
  <dc:title> </dc:title>
</cp:coreProperties>
</file>