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2.2018 № 69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 2018р. вантажооборот підприємств транспорту становив 25,7 млрд.ткм, або 90,7% від обсягу січня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65pt;height:155.1pt" filled="f" o:ole="">
            <v:imagedata r:id="rId4" o:title=""/>
          </v:shape>
          <o:OLEObject Type="Embed" ProgID="Excel.Sheet.12" ShapeID="ole_rId3" DrawAspect="Content" ObjectID="_963166993" r:id="rId3"/>
        </w:object>
      </w:r>
    </w:p>
    <w:p>
      <w:pPr>
        <w:pStyle w:val="Normal"/>
        <w:ind w:firstLine="709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45,2 млн.т вантажів, що становить 86,6% від обсягів січня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682,7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7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,2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23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4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7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залізничним транспортом перевезено у внутрішньому сполученні та на експорт 21,4 млн.т вантажів, що на 5,2% менше, ніж у січні 2017р. Перевезення кам’яного вугілля знизилося на 30,7%, нафти і нафтопродуктів – на 26,4%, хімічних і мінеральних добрив – на 20,5%, коксу – на 18,3%, зерна та продуктів перемелу – на 12,5%, чорних металів – на 7,7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5,6%. Разом з цим перевезення залізної та марганцевої руди збільшилось на 8,5%, цементу – на 12,2%, брухту чорних металів – на 21,3%, будівельних матеріалів – на 47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8,3%. Порівняно із січнем 2017р. обсяги закордонних перевезень вантажів збільшилися на 54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8р. порівняно із січне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24,2%, нафти – на 15,5%. Транзит газу скоротився на 32,0%, нафти – на 2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   7,5 млрд.пас.км, що становить 103,2% від обсягу січня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7.55pt;height:181.25pt" filled="f" o:ole="">
            <v:imagedata r:id="rId6" o:title=""/>
          </v:shape>
          <o:OLEObject Type="Embed" ProgID="Excel.Sheet.12" ShapeID="ole_rId5" DrawAspect="Content" ObjectID="_2139639588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366,7 млн пасажирів, або 101,6% від обсягу січня 2017р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67,0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6,7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цьому експрес-випуску оприлюднені уточнені дані за 2017 рік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8-02-16T14:34:00Z</cp:lastPrinted>
  <dcterms:modified xsi:type="dcterms:W3CDTF">2018-02-20T10:26:00Z</dcterms:modified>
  <cp:revision>222</cp:revision>
  <dc:subject/>
  <dc:title/>
</cp:coreProperties>
</file>