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1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507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стопад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 xml:space="preserve">листопаді 2017р. населенням країни сплачено за житлово-комунальні послуги </w:t>
      </w: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  <w:lang w:val="uk-UA"/>
        </w:rPr>
        <w:t>6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70,6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7,8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25pt;height:189pt" filled="f" o:ole="">
            <v:imagedata r:id="rId4" o:title=""/>
          </v:shape>
          <o:OLEObject Type="Embed" ProgID="Excel.Sheet.12" ShapeID="ole_rId3" DrawAspect="Content" ObjectID="_2121418939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стопада 2017р. заборгованість населення зі сплати за газопостачання становила 12,2 млрд.грн, за централізоване опалення та гаряче водопостачання – 9,6 млрд.грн, за утримання будинків і споруд та прибудинкових територій – 3,0 млрд.грн, за централізоване водопостачання та водовідведення – 1,9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истопад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1270,0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7р. з населенням було укладено           84,4 тис. договорів щодо погашення реструктуризованої заборгованості на загальну суму          394,6 млн.грн. Сума внесених платежів, з урахуванням довгострокових договорів, становила    163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A.Gerasimenko</dc:creator>
  <dc:description/>
  <cp:keywords/>
  <dc:language>en-US</dc:language>
  <cp:lastModifiedBy>A.Gerasimenko</cp:lastModifiedBy>
  <cp:lastPrinted>2017-12-26T14:56:00Z</cp:lastPrinted>
  <dcterms:modified xsi:type="dcterms:W3CDTF">2017-12-29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