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8.12.2017 № 468/0/09.3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листопаді 2017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истопаді 2017р. становила </w:t>
      </w:r>
      <w:r>
        <w:rPr>
          <w:rFonts w:cs="Calibri" w:ascii="Calibri" w:hAnsi="Calibri"/>
          <w:sz w:val="26"/>
          <w:szCs w:val="26"/>
          <w:lang w:val="ru-RU"/>
        </w:rPr>
        <w:t>7479</w:t>
      </w:r>
      <w:r>
        <w:rPr>
          <w:rFonts w:cs="Calibri" w:ascii="Calibri" w:hAnsi="Calibri"/>
          <w:sz w:val="26"/>
          <w:szCs w:val="26"/>
        </w:rPr>
        <w:t xml:space="preserve"> грн, що у 2,3 раза вище рівня мінімальної заробітної плати (32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жовтнем розмір середньої номінальної заробітної плати збільшився на 1,4%, а за останні 12 місяців (відносно листопада 2016р.) – на </w:t>
      </w:r>
      <w:r>
        <w:rPr>
          <w:rFonts w:cs="Calibri" w:ascii="Calibri" w:hAnsi="Calibri"/>
          <w:sz w:val="26"/>
          <w:szCs w:val="26"/>
          <w:lang w:val="ru-RU"/>
        </w:rPr>
        <w:t>38</w:t>
      </w:r>
      <w:r>
        <w:rPr>
          <w:rFonts w:cs="Calibri" w:ascii="Calibri" w:hAnsi="Calibri"/>
          <w:sz w:val="26"/>
          <w:szCs w:val="26"/>
        </w:rPr>
        <w:t>,3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7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78.5pt;height:347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77818843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6–2017 роках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Індекс реальної заробітної плати у листопаді 2017р. порівняно з жовтнем 2017р. становив 100,5%, а відносно листопада 2016р. – 121,4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7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листопад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879"/>
        <w:gridCol w:w="992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истопада 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479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8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33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5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1-01.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4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9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6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,3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3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8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2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,7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9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,2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во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3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3,5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авіацій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9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9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</w:t>
            </w:r>
          </w:p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4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3,1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6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6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2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4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7,6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6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1,4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7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,3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0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1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8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0,2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5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0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4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4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7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5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9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5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1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листопаді 2017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851"/>
        <w:gridCol w:w="992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жовт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истопада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16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5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добування кам’яного та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рого вугіл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5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8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5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9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4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2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7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листопад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47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8,3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33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6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0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1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9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5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2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5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4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7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3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6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2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5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3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2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3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8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4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9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4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3,8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30:00Z</dcterms:created>
  <dc:creator>K.Vynova</dc:creator>
  <dc:description/>
  <cp:keywords/>
  <dc:language>en-US</dc:language>
  <cp:lastModifiedBy>T.Pavlova</cp:lastModifiedBy>
  <cp:lastPrinted>2017-12-28T15:55:00Z</cp:lastPrinted>
  <dcterms:modified xsi:type="dcterms:W3CDTF">2017-12-28T13:55:00Z</dcterms:modified>
  <cp:revision>19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