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11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44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7р. населенням країни сплачено за житлово-комунальні послуги 4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72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2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95pt;height:192pt" filled="f" o:ole="">
            <v:imagedata r:id="rId4" o:title=""/>
          </v:shape>
          <o:OLEObject Type="Embed" ProgID="Excel.Sheet.12" ShapeID="ole_rId3" DrawAspect="Content" ObjectID="_1606378492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7р. заборгованість населення зі сплати за газопостачання становила             12,1 млрд.грн, за централізоване опалення та гаряче водопостачання – 7,4 млрд.грн, за утримання будинків і споруд та прибудинкових територій – 3,0 млрд.грн, за централізоване водопостачання та водовідведення – 2,0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жовт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803,0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жовтні 2017р. з населенням було укладено           75,3 тис. договорів щодо погашення реструктуризованої заборгованості на загальну суму          346,8 млн.грн. Сума внесених платежів, з урахуванням довгострокових договорів, становила    141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26:00Z</dcterms:created>
  <dc:creator>A.Gerasimenko</dc:creator>
  <dc:description/>
  <cp:keywords/>
  <dc:language>en-US</dc:language>
  <cp:lastModifiedBy>A.Gerasimenko</cp:lastModifiedBy>
  <cp:lastPrinted>2017-11-30T10:00:00Z</cp:lastPrinted>
  <dcterms:modified xsi:type="dcterms:W3CDTF">2017-11-30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309630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Заборгованість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