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11.2017 № 414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жовт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7р. становила </w:t>
      </w:r>
      <w:r>
        <w:rPr>
          <w:rFonts w:cs="Calibri" w:ascii="Calibri" w:hAnsi="Calibri"/>
          <w:sz w:val="26"/>
          <w:szCs w:val="26"/>
          <w:lang w:val="ru-RU"/>
        </w:rPr>
        <w:t>7377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розмір середньої номінальної заробітної плати збільшився на 0,4%, а за останні 12 місяців (відносно жовт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9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8pt;height:353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988696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жовтні 2017р. порівняно з вереснем 2017р. становив 99,2%, а відносно жовтня 2016р. – 119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жов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овт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77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3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5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жовт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5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жов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7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9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2:00Z</dcterms:created>
  <dc:creator>K.Vynova</dc:creator>
  <dc:description/>
  <cp:keywords/>
  <dc:language>en-US</dc:language>
  <cp:lastModifiedBy>N.Usyk</cp:lastModifiedBy>
  <cp:lastPrinted>2017-11-28T09:03:00Z</cp:lastPrinted>
  <dcterms:modified xsi:type="dcterms:W3CDTF">2017-11-28T07:42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