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 xml:space="preserve">14.11.2017 № </w:t>
      </w:r>
      <w:r>
        <w:rPr>
          <w:rFonts w:eastAsia="Times New Roman"/>
          <w:sz w:val="26"/>
          <w:szCs w:val="26"/>
          <w:lang w:val="en-US" w:eastAsia="ru-RU"/>
        </w:rPr>
        <w:t>438</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за 9 місяців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За 9 місяців 2017р. експорт товарів становив 31327,2 млн.дол. США, імпорт –        35199,2 млн.дол. Порівняно із 9 місяцями 2016р. експорт збільшився на 21,1%                         (на 5454,5 млн.дол.), імпорт – на 27,3% (на 7555,9 млн.дол.). Негативне сальдо становило 3872,0 млн.дол. (за 9 місяців 2016р. також негативне – 1770,6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9 (за 9 місяців 2016р. –</w:t>
      </w:r>
      <w:r>
        <w:rPr>
          <w:rFonts w:eastAsia="Times New Roman"/>
          <w:sz w:val="26"/>
          <w:szCs w:val="26"/>
          <w:lang w:val="ru-RU" w:eastAsia="ru-RU"/>
        </w:rPr>
        <w:t xml:space="preserve"> 0,94</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9</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9.9pt;height:156.4pt" filled="f" o:ole="">
            <v:imagedata r:id="rId6" o:title=""/>
          </v:shape>
          <o:OLEObject Type="Embed" ProgID="Excel.Sheet.12" ShapeID="ole_rId5" DrawAspect="Content" ObjectID="_1270232601"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9pt;height:156.4pt" filled="f" o:ole="">
            <v:imagedata r:id="rId8" o:title=""/>
          </v:shape>
          <o:OLEObject Type="Embed" ProgID="Excel.Sheet.12" ShapeID="ole_rId7" DrawAspect="Content" ObjectID="_1890079606"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серп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за 9 місяців 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r>
              <w:rPr>
                <w:rFonts w:eastAsia="Times New Roman"/>
                <w:bCs/>
                <w:lang w:val="en-US" w:eastAsia="ru-RU"/>
              </w:rPr>
              <w:t xml:space="preserve">9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9 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1327,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1,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5199,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3</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w:t>
            </w:r>
            <w:r>
              <w:rPr>
                <w:rFonts w:cs="Times New Roman CYR"/>
                <w:b/>
              </w:rPr>
              <w:t>3872,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8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3,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4,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 xml:space="preserve">Банґладеш                                                                                           </w:t>
            </w:r>
          </w:p>
          <w:p>
            <w:pPr>
              <w:pStyle w:val="Normal"/>
              <w:spacing w:lineRule="exact" w:line="20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6,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1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609,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25,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06,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1,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7,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0,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4,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5,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9,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7,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1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9,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2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602,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36,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6,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8,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6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80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8,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9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31,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1,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3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0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6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0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298,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1,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30,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99,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001,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46,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66,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05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6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91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9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4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r>
              <w:rPr>
                <w:rFonts w:cs="Times New Roman CYR"/>
              </w:rPr>
              <w:t>2250,1</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за 9 місяців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9 місяців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9 місяців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1327,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1,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5199,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3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8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6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7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0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4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3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9 місяців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9 місяців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1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7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7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0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3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7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5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11:00Z</dcterms:created>
  <dc:creator>I.Fedorova</dc:creator>
  <dc:description/>
  <cp:keywords/>
  <dc:language>en-US</dc:language>
  <cp:lastModifiedBy>L.Korkishko</cp:lastModifiedBy>
  <cp:lastPrinted>2017-11-09T12:16:00Z</cp:lastPrinted>
  <dcterms:modified xsi:type="dcterms:W3CDTF">2017-11-14T08:08:00Z</dcterms:modified>
  <cp:revision>14</cp:revision>
  <dc:subject/>
  <dc:title/>
</cp:coreProperties>
</file>