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403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7р. населенням країни сплачено за житлово-комунальні послуги 3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6,9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3,1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95pt;height:197.5pt" filled="f" o:ole="">
            <v:imagedata r:id="rId4" o:title=""/>
          </v:shape>
          <o:OLEObject Type="Embed" ProgID="Excel.Sheet.12" ShapeID="ole_rId3" DrawAspect="Content" ObjectID="_204894023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7р. заборгованість населення зі сплати за газопостачання становила             10,9 млрд.грн, за централізоване опалення та гаряче водопостачання – 7,1 млрд.грн, за утримання будинків і споруд та прибудинкових територій – 3,0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3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верес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39,4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вересні 2017р. з населенням було укладено           64,4 тис. договорів щодо погашення реструктуризованої заборгованості на загальну суму          295,2 млн.грн. Сума внесених платежів, з урахуванням довгострокових договорів, становила    120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A.Gerasimenko</dc:creator>
  <dc:description/>
  <cp:keywords/>
  <dc:language>en-US</dc:language>
  <cp:lastModifiedBy>S.Gaydar</cp:lastModifiedBy>
  <cp:lastPrinted>2017-10-31T10:10:00Z</cp:lastPrinted>
  <dcterms:modified xsi:type="dcterms:W3CDTF">2017-10-31T08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