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0.10.2017 № 276</w:t>
      </w:r>
      <w:r>
        <w:rPr>
          <w:rFonts w:cs="Calibri" w:ascii="Calibri" w:hAnsi="Calibri"/>
          <w:sz w:val="26"/>
          <w:szCs w:val="26"/>
          <w:lang w:val="en-US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0/06.1вн-17</w:t>
      </w:r>
    </w:p>
    <w:p>
      <w:pPr>
        <w:pStyle w:val="Normal"/>
        <w:spacing w:lineRule="exact" w:line="30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січні–верес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120"/>
        <w:ind w:righ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–вересні 2017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</w:t>
        <w:softHyphen/>
        <w:softHyphen/>
        <w:softHyphen/>
        <w:t>-підприємцями, що здійснюють рибогосподарську діяльність, порівняно з відповідним періодом 2016р. скоротився на 10,6%.</w:t>
      </w:r>
    </w:p>
    <w:p>
      <w:pPr>
        <w:pStyle w:val="Normal"/>
        <w:spacing w:lineRule="exact" w:line="120"/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spacing w:lineRule="exact" w:line="2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096"/>
        <w:gridCol w:w="1560"/>
        <w:gridCol w:w="1745"/>
      </w:tblGrid>
      <w:tr>
        <w:trPr>
          <w:trHeight w:val="349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ень–верес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 w:eastAsia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: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ень–вересен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6 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ня–верес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694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Добуто водних біоресурсів – усьог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2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нутрішніх водних об’єктах 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40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318" w:hRule="atLeas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5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568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Із загального обсягу водних біоресурсів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виловлено риби 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58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добування водних біоресурсів </w:t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hanging="142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lang w:val="uk-UA"/>
        </w:rPr>
        <w:object w:dxaOrig="9914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85pt;height:160.85pt" filled="f" o:ole="">
            <v:imagedata r:id="rId4" o:title=""/>
          </v:shape>
          <o:OLEObject Type="Embed" ProgID="" ShapeID="ole_rId3" DrawAspect="Content" ObjectID="_1010718617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інформації щодо обсягів добування водних біоресурсів по регіонах наведено в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 w:before="12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квартальна) "Звіт про добування водних біоресурсів".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>Обсяги добування водних біоресурсів, надані територіальними (обласними) органами рибоохорони, відображено з урахуванням зміни районів діяльності (контролю) територіальних органів рибоохорони згідно з наказом Держрибагентства від 29.03.2017 № 185 "Про внесення змін до наказу Держрибагентства від 06.02.2013 № 31 "Про затвердження районів діяльності (контролю) органів рибоохорони"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Обсяги та темпи зміни обсягу добування водних біоресурсів розраховуються по Україні в цілому та по регіонах. </w:t>
      </w:r>
    </w:p>
    <w:p>
      <w:pPr>
        <w:pStyle w:val="Style22"/>
        <w:spacing w:lineRule="auto" w:line="228" w:before="12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en-US"/>
        </w:rPr>
        <w:t>http://ukrstat.gov.ua/metod_polog/metod_doc/2015/320/mp_ryba_2015.zip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eastAsia="en-US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8"/>
          <w:szCs w:val="26"/>
        </w:rPr>
      </w:pPr>
      <w:r>
        <w:rPr>
          <w:rFonts w:cs="Calibri" w:ascii="Calibri" w:hAnsi="Calibri"/>
          <w:color w:val="000000"/>
          <w:sz w:val="28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Cs w:val="26"/>
        </w:rPr>
      </w:pPr>
      <w:r>
        <w:rPr>
          <w:rFonts w:cs="Calibri" w:ascii="Calibri" w:hAnsi="Calibri"/>
          <w:color w:val="00000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Довідка: тел. (044) 287-27-85; e-mail</w:t>
      </w:r>
      <w:r>
        <w:rPr>
          <w:rFonts w:cs="Calibri" w:ascii="Calibri" w:hAnsi="Calibri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O.Zhurbenko@ukrstat.gov.ua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</w:rPr>
        <w:t>Більше інформації</w:t>
      </w:r>
      <w:r>
        <w:rPr>
          <w:rFonts w:cs="Calibri" w:ascii="Calibri" w:hAnsi="Calibri"/>
          <w:sz w:val="20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operativ/menu/menu_u/cg.htm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Добування водних біоресурсів по регіонах 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вересні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0"/>
        <w:gridCol w:w="1110"/>
        <w:gridCol w:w="1080"/>
        <w:gridCol w:w="1140"/>
        <w:gridCol w:w="1142"/>
        <w:gridCol w:w="1222"/>
      </w:tblGrid>
      <w:tr>
        <w:trPr>
          <w:trHeight w:val="1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о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оресурси 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з загального обсягу водних біоресурсів добуто у внутрішніх водних об’єктах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210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358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406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8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2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.Zhurbenko@ukrstat.gov.ua" TargetMode="External"/><Relationship Id="rId6" Type="http://schemas.openxmlformats.org/officeDocument/2006/relationships/hyperlink" Target="http://www.ukrstat.gov.ua/operativ/menu/menu_u/cg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8:00Z</dcterms:created>
  <dc:creator>I.Fedorova</dc:creator>
  <dc:description/>
  <dc:language>en-US</dc:language>
  <cp:lastModifiedBy>user</cp:lastModifiedBy>
  <cp:lastPrinted>2017-10-20T10:59:00Z</cp:lastPrinted>
  <dcterms:modified xsi:type="dcterms:W3CDTF">2017-10-20T08:00:00Z</dcterms:modified>
  <cp:revision>77</cp:revision>
  <dc:subject/>
  <dc:title/>
</cp:coreProperties>
</file>