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95</w:t>
      </w:r>
      <w:r>
        <w:rPr>
          <w:rFonts w:cs="Calibri" w:ascii="Calibri" w:hAnsi="Calibri"/>
          <w:sz w:val="26"/>
          <w:szCs w:val="26"/>
        </w:rPr>
        <w:t xml:space="preserve"> 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верес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вересні 2017р. вантажооборот підприємств транспорту становив           254,3 млрд.ткм, або 108,1% від обсягу січня–верес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74.05pt" filled="f" o:ole="">
            <v:imagedata r:id="rId4" o:title=""/>
          </v:shape>
          <o:OLEObject Type="Embed" ProgID="Excel.Sheet.12" ShapeID="ole_rId3" DrawAspect="Content" ObjectID="_1065875243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467,0 млн.т вантажів, що становить 102,8% від обсягів січня–верес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4286,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7,0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22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68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5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23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верес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206,4 млн.т вантажів, що на 3,6% менше, ніж у січні–вересні 2016р. Перевезення лісових вантажів знизилося на 35,3%, коксу – на 31,1%, кам’яного вугілля – на 22,9%, хімічних і мінеральних добрив – на 19,5%, чорних металів – на 19,2%, залізної та марганцевої руди – на 7,2%. Разом з цим перевезення цементу збільшилось на 0,5%, брухту чорних металів – на 16,3%, будівельних матеріалів – на 19,2%, зерна та продуктів перемелу – на 24,9%, нафти і нафтопродуктів – на 36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5,7%. Порівняно із січнем–вереснем 2016р. обсяги закордонних перевезень вантажів зменшилися на 18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7,5%, газу – на 17,5%. Транзит нафти зріс на 4,0%, газу – на 23,4%. Разом із цим перекачка та транзит аміаку скоротилися відповідно на 30,5% і на 3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74,6 млрд.пас.км, що становить 108,0% від обсягу </w:t>
      </w:r>
      <w:r>
        <w:rPr>
          <w:rFonts w:cs="Calibri" w:ascii="Calibri" w:hAnsi="Calibri"/>
          <w:sz w:val="26"/>
          <w:szCs w:val="26"/>
        </w:rPr>
        <w:t>січня–верес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58.3pt" filled="f" o:ole="">
            <v:imagedata r:id="rId6" o:title=""/>
          </v:shape>
          <o:OLEObject Type="Embed" ProgID="Excel.Sheet.12" ShapeID="ole_rId5" DrawAspect="Content" ObjectID="_1154080874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3447,2 млн пасажирів, або 100,2% від обсягу </w:t>
      </w:r>
      <w:r>
        <w:rPr>
          <w:rFonts w:cs="Calibri" w:ascii="Calibri" w:hAnsi="Calibri"/>
          <w:sz w:val="26"/>
          <w:szCs w:val="26"/>
        </w:rPr>
        <w:t xml:space="preserve">січня–верес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557,5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47,2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84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3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6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47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7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6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I.Senchuk</cp:lastModifiedBy>
  <cp:lastPrinted>2017-09-14T12:28:00Z</cp:lastPrinted>
  <dcterms:modified xsi:type="dcterms:W3CDTF">2017-10-20T07:28:00Z</dcterms:modified>
  <cp:revision>166</cp:revision>
  <dc:subject/>
  <dc:title/>
</cp:coreProperties>
</file>