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999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56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  <w:r>
        <w:rPr>
          <w:rFonts w:cs="Calibri" w:ascii="Calibri" w:hAnsi="Calibri"/>
          <w:lang w:val="en-US"/>
        </w:rPr>
        <w:t>0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09</w:t>
      </w:r>
      <w:r>
        <w:rPr>
          <w:rFonts w:cs="Calibri" w:ascii="Calibri" w:hAnsi="Calibri"/>
        </w:rPr>
        <w:t>.201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</w:rPr>
        <w:t xml:space="preserve"> №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en-US"/>
        </w:rPr>
        <w:t>361</w:t>
      </w:r>
      <w:r>
        <w:rPr>
          <w:rFonts w:eastAsia="Calibri" w:cs="Calibri" w:ascii="Calibri" w:hAnsi="Calibri"/>
          <w:lang w:val="uk-UA" w:eastAsia="en-US"/>
        </w:rPr>
        <w:t>/0/05.5вн-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  <w:lang w:val="uk-UA"/>
        </w:rPr>
        <w:t>7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Про надання населенню субсидій у серпні 2017 року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Субсидії для відшкодування витра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у житлово-комунальних послуг</w:t>
      </w:r>
    </w:p>
    <w:p>
      <w:pPr>
        <w:pStyle w:val="TextBodyIndent"/>
        <w:spacing w:lineRule="exact" w:line="290" w:before="0" w:after="0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січні–серпні 2017р. за субсидіями для відшкодування витрат на оплату житлово-комунальних послуг звернулось 7084,5 тис. домогосподарств, що </w:t>
      </w:r>
      <w:r>
        <w:rPr>
          <w:sz w:val="24"/>
          <w:szCs w:val="24"/>
          <w:lang w:val="ru-RU"/>
        </w:rPr>
        <w:t xml:space="preserve">на 74,6% </w:t>
      </w:r>
      <w:r>
        <w:rPr>
          <w:sz w:val="24"/>
          <w:szCs w:val="24"/>
        </w:rPr>
        <w:t>більше, ніж у            січні–серпні 2016р. При цьому на домогосподарства у міських поселеннях припадало 67,8% таких звернень.</w:t>
      </w:r>
    </w:p>
    <w:p>
      <w:pPr>
        <w:pStyle w:val="TextBodyIndent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Із початку року призначено субсидії 7029,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тис. домогосподарств (99,2% із числа тих, які звернулися)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4814,2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2214,9 тис. Порівняно з відповідним періодом 2016р. кількість таких домогосподарств збільшилась на 2867,2 тис., або на 68,9%.</w:t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45530" cy="296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серпні 2017р. субсидії для відшкодування витрат на оплату житлово-комунальних послуг отримували 5599,4 тис. домогосподарств (37,4% від загальної кількості домогосподарств країни), з них 38,2% складалися з однієї особи, 28,2%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sz w:val="24"/>
          <w:szCs w:val="24"/>
        </w:rPr>
        <w:t xml:space="preserve"> із двох, решта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sz w:val="24"/>
          <w:szCs w:val="24"/>
        </w:rPr>
        <w:t xml:space="preserve"> із трьох і більше осіб.</w:t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агальна сума субсидій, призначених домогосподарствам, у січні–серпні 2017р. становила 3239,6 млн.грн (у міських поселеннях – 2296,8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942,8 млн.грн), у відповідному періоді 2016р. – 2648,3 млн.грн (у міських поселеннях –              1581,8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066,5 млн.грн).</w:t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ередній розмір призначеної субсидії на одне домогосподарство у серпні 2017р. збільшився порівняно з відповідним періодом минулого року на 8,4% і становив 153,9 грн. 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Субсидії готівкою для придбання 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рапленого газу, твердого та рідкого пічного побутового палива 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січні–серпні 2017р. 654,6 тис. домогосподарств (84,3% із числа тих, які звернулися) було призначено субсидії готівкою для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32,5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522,1 тис. Серед домогосподарств, яким призначено субсидії у </w:t>
      </w: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 xml:space="preserve">серпні 2017р., 54,8% – домогосподарства з однієї особи, 23,7%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двох, решт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трьох і більше осіб.</w:t>
      </w:r>
    </w:p>
    <w:p>
      <w:pPr>
        <w:pStyle w:val="2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96635" cy="2926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</w:tabs>
        <w:spacing w:lineRule="exact" w:line="290"/>
        <w:ind w:firstLine="72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а січень–серпень 2017р. загальна сума призначених субсидій становила </w:t>
      </w:r>
      <w:r>
        <w:rPr>
          <w:rFonts w:cs="Calibri" w:ascii="Calibri" w:hAnsi="Calibri"/>
          <w:lang w:val="en-US"/>
        </w:rPr>
        <w:t xml:space="preserve">                 </w:t>
      </w:r>
      <w:r>
        <w:rPr>
          <w:rFonts w:cs="Calibri" w:ascii="Calibri" w:hAnsi="Calibri"/>
          <w:lang w:val="uk-UA"/>
        </w:rPr>
        <w:t xml:space="preserve">1841,9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390,2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en-US"/>
        </w:rPr>
        <w:t xml:space="preserve">                     </w:t>
      </w:r>
      <w:r>
        <w:rPr>
          <w:rFonts w:cs="Calibri" w:ascii="Calibri" w:hAnsi="Calibri"/>
          <w:lang w:val="uk-UA"/>
        </w:rPr>
        <w:t xml:space="preserve">1451,7 млн.грн), у відповідному періоді 2016р. – 930,2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en-US"/>
        </w:rPr>
        <w:t xml:space="preserve">                        </w:t>
      </w:r>
      <w:r>
        <w:rPr>
          <w:rFonts w:cs="Calibri" w:ascii="Calibri" w:hAnsi="Calibri"/>
          <w:lang w:val="uk-UA"/>
        </w:rPr>
        <w:t xml:space="preserve">214,2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en-US"/>
        </w:rPr>
        <w:t>716,0</w:t>
      </w:r>
      <w:r>
        <w:rPr>
          <w:rFonts w:cs="Calibri" w:ascii="Calibri" w:hAnsi="Calibri"/>
          <w:lang w:val="uk-UA"/>
        </w:rPr>
        <w:t xml:space="preserve"> млн.грн).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/>
      </w:pPr>
      <w:r>
        <w:rPr>
          <w:rFonts w:cs="Calibri" w:ascii="Calibri" w:hAnsi="Calibri"/>
          <w:lang w:val="uk-UA"/>
        </w:rPr>
        <w:t xml:space="preserve">Середній розмір призначеної субсидії на одне домогосподарство у серпні 2017р. збільшився порівняно з відповідним періодом минулого року на 54,4% і становив             2809,4 грн. 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серпні 2017р. загальна сума субсидій готівкою, отриманих домогосподарствами для придбання скрапленого газу, твердого та рідкого пічного побутового палива, становила 1384,8 млн.грн, за відповідний період 2016р. – 621,4 млн.грн.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lang w:val="uk-UA"/>
        </w:rPr>
        <w:t>Більше інформації щодо надання населенню субсидій наведено у додатках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убсидія для відшкодування витрат на оплату житлово-комунальних послуг</w:t>
      </w:r>
      <w:r>
        <w:rPr/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120" w:after="0"/>
        <w:ind w:left="0" w:hanging="0"/>
        <w:rPr/>
      </w:pPr>
      <w:r>
        <w:rPr>
          <w:b/>
        </w:rPr>
        <w:t>Субсидія готівкою на придбання скрапленого газу, твердого та рідкого пічного побутового палива</w:t>
      </w:r>
      <w:r>
        <w:rPr/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Це державне статистичне спостереження здійснюється на основі звітів за формами № 1 - субсидії (ЖКГ) (місячна) "Звіт про надання населенню субсидій на відшкодування оплати житлово-комунальних послуг" та                      № 1 - субсидії (паливо) (місячна) "Звіт про надання населенню субсидій готівкою на відшкодування витрат для придбання скрапленого газу, твердого і рідкого пічного побутового палива".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типом місцевості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b/>
          <w:b/>
          <w:bCs/>
          <w:sz w:val="24"/>
          <w:szCs w:val="24"/>
          <w:vertAlign w:val="superscript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44) 289-44-49; </w:t>
      </w: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z w:val="20"/>
          <w:lang w:val="en-US"/>
        </w:rPr>
        <w:t>mail</w:t>
      </w:r>
      <w:r>
        <w:rPr>
          <w:rFonts w:cs="Calibri" w:ascii="Calibri" w:hAnsi="Calibri"/>
          <w:sz w:val="20"/>
        </w:rPr>
        <w:t xml:space="preserve">: </w:t>
      </w:r>
      <w:r>
        <w:rPr>
          <w:rFonts w:cs="Calibri" w:ascii="Calibri" w:hAnsi="Calibri"/>
          <w:sz w:val="20"/>
          <w:lang w:val="en-US"/>
        </w:rPr>
        <w:t>avg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TextBody"/>
        <w:spacing w:lineRule="exact" w:line="22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exact" w:line="220"/>
        <w:ind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  <w:r>
        <w:rPr>
          <w:rFonts w:cs="Calibri" w:ascii="Calibri" w:hAnsi="Calibri"/>
          <w:sz w:val="20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10" w:top="851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ukrstat.gov.ua/express/expres_u.html 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9:07:00Z</dcterms:created>
  <dc:creator>A.Gerasimenko</dc:creator>
  <dc:description/>
  <cp:keywords/>
  <dc:language>en-US</dc:language>
  <cp:lastModifiedBy>A.Gerasimenko</cp:lastModifiedBy>
  <cp:lastPrinted>2017-09-19T15:06:00Z</cp:lastPrinted>
  <dcterms:modified xsi:type="dcterms:W3CDTF">2017-09-20T0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49894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