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09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59</w:t>
      </w:r>
      <w:r>
        <w:rPr>
          <w:rFonts w:cs="Calibri" w:ascii="Calibri" w:hAnsi="Calibri"/>
          <w:sz w:val="26"/>
          <w:szCs w:val="26"/>
        </w:rPr>
        <w:t xml:space="preserve"> /0/05.2вн-17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в січні–серпні 201</w:t>
      </w:r>
      <w:r>
        <w:rPr>
          <w:rFonts w:cs="Calibri" w:ascii="Calibri" w:hAnsi="Calibri"/>
          <w:b/>
          <w:sz w:val="26"/>
          <w:szCs w:val="26"/>
          <w:lang w:val="en-US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серпні 2017р. вантажооборот підприємств транспорту становив           225,0 млрд.ткм, або 108,5% від обсягу січня–серпня 2016р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6521" w:leader="none"/>
        </w:tabs>
        <w:ind w:hanging="142"/>
        <w:jc w:val="both"/>
        <w:rPr>
          <w:sz w:val="4"/>
          <w:szCs w:val="4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95pt;height:174.05pt" filled="f" o:ole="">
            <v:imagedata r:id="rId4" o:title=""/>
          </v:shape>
          <o:OLEObject Type="Embed" ProgID="Excel.Sheet.12" ShapeID="ole_rId3" DrawAspect="Content" ObjectID="_2008055657" r:id="rId3"/>
        </w:object>
      </w:r>
    </w:p>
    <w:p>
      <w:pPr>
        <w:pStyle w:val="Normal"/>
        <w:tabs>
          <w:tab w:val="clear" w:pos="708"/>
          <w:tab w:val="left" w:pos="6521" w:leader="none"/>
        </w:tabs>
        <w:ind w:firstLine="65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транспорту перевезено 414,1 млн.т вантажів, що становить 103,6% від обсягів січня–серпня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серп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серп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4966,4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4,1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983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66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5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82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серпн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залізничним транспортом перевезено у внутрішньому сполученні та на експорт 183,8 млн.т вантажів, що на 2,6% менше, ніж у січні–серпні 2016р. Перевезення лісових вантажів знизилося на 36,1%, коксу – на 30,8%, хімічних і мінеральних добрив – на 21,3%, кам’яного вугілля – на 20,5%, чорних металів – на 20,0%, залізної та марганцевої руди – на 7,6%. Разом з цим перевезення цементу збільшилось на 1,4%, брухту чорних металів – на 16,4%, будівельних матеріалів – на 22,0%, зерна та продуктів перемелу – на 29,4%, нафти і нафтопродуктів – на 39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47,0%. Порівняно із січнем–серпнем 2016р. обсяги закордонних перевезень вантажів зменшилися на 18,2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серпні 2017р. збільшились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нафти зросла на 6,4%, газу – на 17,2%. Транзит нафти зріс на 2,9%, газу – на 23,4%. Разом із цим перекачка та транзит аміаку скоротилися відповідно на 32,4% і на 32,5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серпні 2017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66,0 млрд.пас.км, що становить 108,6% від обсягу </w:t>
      </w:r>
      <w:r>
        <w:rPr>
          <w:rFonts w:cs="Calibri" w:ascii="Calibri" w:hAnsi="Calibri"/>
          <w:sz w:val="26"/>
          <w:szCs w:val="26"/>
        </w:rPr>
        <w:t>січня–серпня 2016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67"/>
        <w:jc w:val="both"/>
        <w:rPr>
          <w:sz w:val="6"/>
          <w:szCs w:val="6"/>
          <w:lang w:val="en-US" w:eastAsia="en-US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2.05pt;height:158.3pt" filled="f" o:ole="">
            <v:imagedata r:id="rId6" o:title=""/>
          </v:shape>
          <o:OLEObject Type="Embed" ProgID="Excel.Sheet.12" ShapeID="ole_rId5" DrawAspect="Content" ObjectID="_970540242" r:id="rId5"/>
        </w:object>
      </w:r>
    </w:p>
    <w:p>
      <w:pPr>
        <w:pStyle w:val="Normal"/>
        <w:ind w:firstLine="709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3054,4 млн пасажирів, або 100,5% від обсягу </w:t>
      </w:r>
      <w:r>
        <w:rPr>
          <w:rFonts w:cs="Calibri" w:ascii="Calibri" w:hAnsi="Calibri"/>
          <w:sz w:val="26"/>
          <w:szCs w:val="26"/>
        </w:rPr>
        <w:t xml:space="preserve">січня–серпня </w:t>
      </w:r>
      <w:r>
        <w:rPr>
          <w:rFonts w:cs="Calibri" w:ascii="Calibri" w:hAnsi="Calibri"/>
          <w:sz w:val="26"/>
          <w:szCs w:val="26"/>
          <w:lang w:val="en-US" w:eastAsia="en-US"/>
        </w:rPr>
        <w:t>2016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серпня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серпня 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6018,2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6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54,4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01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73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8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82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4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7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7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7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у цьому експрес-випуску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ПАТ "Укрзалізниця"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.Mihayluk@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9:00Z</dcterms:created>
  <dc:creator>I.Fedorova</dc:creator>
  <dc:description/>
  <cp:keywords/>
  <dc:language>en-US</dc:language>
  <cp:lastModifiedBy>I.Senchuk</cp:lastModifiedBy>
  <cp:lastPrinted>2017-09-14T12:28:00Z</cp:lastPrinted>
  <dcterms:modified xsi:type="dcterms:W3CDTF">2017-09-20T06:36:00Z</dcterms:modified>
  <cp:revision>159</cp:revision>
  <dc:subject/>
  <dc:title/>
</cp:coreProperties>
</file>