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 xml:space="preserve">.09.2017 № </w:t>
      </w:r>
      <w:r>
        <w:rPr>
          <w:rFonts w:eastAsia="Times New Roman"/>
          <w:sz w:val="26"/>
          <w:szCs w:val="26"/>
          <w:lang w:val="en-US" w:eastAsia="ru-RU"/>
        </w:rPr>
        <w:t>354</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ип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липні 2017р. експорт товарів становив 23854,6 млн.дол. США, імпорт –        26563,0 млн.дол. Порівняно із січнем–липнем 2016р. експорт збільшився на 22,1%                         (на 4313,5 млн.дол.), імпорт – на 29,4% (на 6041,5 млн.дол.). Негативне сальдо становило 2708,4 млн.дол. (у січні–липні 2016р. також негативне – 980,4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0 (у січні–липні 2016р. –</w:t>
      </w:r>
      <w:r>
        <w:rPr>
          <w:rFonts w:eastAsia="Times New Roman"/>
          <w:sz w:val="26"/>
          <w:szCs w:val="26"/>
          <w:lang w:val="ru-RU" w:eastAsia="ru-RU"/>
        </w:rPr>
        <w:t xml:space="preserve"> 0,95</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7</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57pt" filled="f" o:ole="">
            <v:imagedata r:id="rId6" o:title=""/>
          </v:shape>
          <o:OLEObject Type="Embed" ProgID="Excel.Sheet.12" ShapeID="ole_rId5" DrawAspect="Content" ObjectID="_1483818522"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9pt;height:157pt" filled="f" o:ole="">
            <v:imagedata r:id="rId8" o:title=""/>
          </v:shape>
          <o:OLEObject Type="Embed" ProgID="Excel.Sheet.12" ShapeID="ole_rId7" DrawAspect="Content" ObjectID="_1786601579"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І півріччя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липні 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9" w:hanging="172"/>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3854,6</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2,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6563,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9,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w:t>
            </w:r>
            <w:r>
              <w:rPr>
                <w:rFonts w:cs="Times New Roman CYR"/>
                <w:b/>
              </w:rPr>
              <w:t>2708,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28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6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19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8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4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8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8,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32,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1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1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09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4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5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4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11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43,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1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7,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3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4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6,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9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97,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50,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8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eastAsia="Symbol" w:cs="Symbol" w:ascii="Symbol" w:hAnsi="Symbol"/>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84,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1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97,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79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88,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8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61,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7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2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95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34,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1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8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1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6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3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5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13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2278,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5,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7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82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348,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227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5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272,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6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8,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7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1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044,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5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7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0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9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1,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686,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9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1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2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81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1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7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3859,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0,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6,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5813,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1,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1,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color w:val="000000"/>
              </w:rPr>
              <w:t>–</w:t>
            </w:r>
            <w:r>
              <w:rPr>
                <w:color w:val="000000"/>
              </w:rPr>
              <w:t>1953,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9535,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5,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0,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1299,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5,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2,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w:t>
            </w:r>
            <w:r>
              <w:rPr/>
              <w:t>1763,9</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лип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3854,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2,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6563,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9,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7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5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8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9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9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7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1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4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4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0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9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4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1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7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5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6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20:00Z</dcterms:created>
  <dc:creator>I.Fedorova</dc:creator>
  <dc:description/>
  <cp:keywords/>
  <dc:language>en-US</dc:language>
  <cp:lastModifiedBy>L.Korkishko</cp:lastModifiedBy>
  <cp:lastPrinted>2017-09-11T16:31:00Z</cp:lastPrinted>
  <dcterms:modified xsi:type="dcterms:W3CDTF">2017-09-14T06:20:00Z</dcterms:modified>
  <cp:revision>2</cp:revision>
  <dc:subject/>
  <dc:title/>
</cp:coreProperties>
</file>