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1.08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420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лип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липні 2017р. підприємства України виконали будівельні роботи на суму 44,2 млрд.грн. Індекс будівельної продукції в січні–липні 2017р. порівняно із січнем–липнем 2016р. становив 124,2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20,0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9,5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9pt;margin-top:60.4pt;width:475.8pt;height:258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470731728" r:id="rId3"/>
        </w:objec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12"/>
        <w:gridCol w:w="1323"/>
        <w:gridCol w:w="2109"/>
        <w:gridCol w:w="2275"/>
      </w:tblGrid>
      <w:tr>
        <w:trPr>
          <w:trHeight w:val="32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ень 2017 до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п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6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лип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5</w:t>
            </w:r>
          </w:p>
        </w:tc>
      </w:tr>
      <w:tr>
        <w:trPr>
          <w:trHeight w:val="51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16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2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2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63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</w:tr>
      <w:tr>
        <w:trPr>
          <w:trHeight w:val="25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77,8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2,3</w:t>
      </w:r>
      <w:r>
        <w:rPr>
          <w:rFonts w:cs="Calibri" w:ascii="Calibri" w:hAnsi="Calibri"/>
          <w:sz w:val="26"/>
          <w:szCs w:val="26"/>
          <w:lang w:val="en-US" w:eastAsia="en-US"/>
        </w:rPr>
        <w:t>% та 9,9% відповідно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ип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175,6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216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4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02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9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958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9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1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1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6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4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5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8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52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3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84"/>
        <w:gridCol w:w="1803"/>
        <w:gridCol w:w="2079"/>
        <w:gridCol w:w="2046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ипні 2017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лип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left="-108"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п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8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44175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4,2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14,4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55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5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3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9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9,8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041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4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18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9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40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9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5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50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1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7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7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92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4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08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8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2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18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9,6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63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8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12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1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2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2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866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0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5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942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6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4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5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3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21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6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613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0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,5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87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3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53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0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89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51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9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51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5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342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8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8,8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41:00Z</dcterms:created>
  <dc:creator>User</dc:creator>
  <dc:description/>
  <cp:keywords/>
  <dc:language>en-US</dc:language>
  <cp:lastModifiedBy>user</cp:lastModifiedBy>
  <cp:lastPrinted>2017-08-16T17:25:00Z</cp:lastPrinted>
  <dcterms:modified xsi:type="dcterms:W3CDTF">2017-08-21T0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