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1.07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303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черв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червні 2017р. населенням країни сплачено за житлово-комунальні послуги 3,9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2,1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3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85,2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5pt;height:204.75pt" filled="f" o:ole="">
            <v:imagedata r:id="rId4" o:title=""/>
          </v:shape>
          <o:OLEObject Type="Embed" ProgID="Excel.Sheet.12" ShapeID="ole_rId3" DrawAspect="Content" ObjectID="_861270064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червня 2017р. заборгованість населення зі сплати за газопостачання становила             11,2 млрд.грн, за централізоване опалення та гаряче водопостачання – 8,6 млрд.грн, за утримання будинків і споруд та прибудинкових територій – 3,0 млрд.грн, за централізоване водопостачання та водовідведення – 2,1 млрд.грн, за вивезення побутових відходів –                0,4 млрд.грн, за електроенергію – 3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черв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578,7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червні 2017р. з населенням було укладено           28,8 тис. договорів щодо погашення реструктуризованої заборгованості на загальну суму          143,5 млн.грн. Сума внесених платежів, з урахуванням довгострокових договорів, становила    65,8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7-27T16:35:00Z</cp:lastPrinted>
  <dcterms:modified xsi:type="dcterms:W3CDTF">2017-07-31T08:1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