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8.07.2017 № 175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травні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червня 2017р. становила 42482,0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травня 2017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 xml:space="preserve">на 102,6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8 живонароджених.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3.25pt;height:116.6pt" filled="f" o:ole="">
            <v:imagedata r:id="rId4" o:title=""/>
          </v:shape>
          <o:OLEObject Type="Embed" ProgID="Excel.Sheet.12" ShapeID="ole_rId3" DrawAspect="Content" ObjectID="_201001644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трав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трав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черв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81972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673911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трав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3325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71721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черв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1233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50427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трав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6362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54757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257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8660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64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9307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713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15954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356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25262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126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6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vertAlign w:val="superscript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6473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14/402/metod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28:00Z</dcterms:created>
  <dc:creator>I.Fedorova</dc:creator>
  <dc:description/>
  <cp:keywords/>
  <dc:language>en-US</dc:language>
  <cp:lastModifiedBy>O.Lukyanenko</cp:lastModifiedBy>
  <cp:lastPrinted>2017-07-14T09:28:00Z</cp:lastPrinted>
  <dcterms:modified xsi:type="dcterms:W3CDTF">2017-07-18T07:12:00Z</dcterms:modified>
  <cp:revision>3</cp:revision>
  <dc:subject/>
  <dc:title/>
</cp:coreProperties>
</file>