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color w:val="00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1.06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316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трав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травні 2017р. підприємства України виконали будівельні роботи на суму 27,4 млрд.грн. Індекс будівельної продукції в січні–травні 2017р. порівняно із січнем–травнем 2016р. становив 120,8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19,6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22,4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  <w:lang w:val="en-US" w:eastAsia="en-US"/>
        </w:rPr>
      </w:pPr>
      <w:r>
        <w:rPr>
          <w:rFonts w:cs="Calibri" w:ascii="Calibri" w:hAnsi="Calibri"/>
          <w:b/>
          <w:sz w:val="8"/>
          <w:szCs w:val="8"/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4.85pt;width:475.8pt;height:258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086722418" r:id="rId3"/>
        </w:object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411"/>
        <w:gridCol w:w="1403"/>
        <w:gridCol w:w="1936"/>
        <w:gridCol w:w="2195"/>
      </w:tblGrid>
      <w:tr>
        <w:trPr>
          <w:trHeight w:val="329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ень 2017 до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травень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 201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трав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 2015</w:t>
            </w:r>
          </w:p>
        </w:tc>
      </w:tr>
      <w:tr>
        <w:trPr>
          <w:trHeight w:val="51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16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0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,5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,8</w:t>
            </w:r>
          </w:p>
        </w:tc>
        <w:tc>
          <w:tcPr>
            <w:tcW w:w="2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2,9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</w:tr>
      <w:tr>
        <w:trPr>
          <w:trHeight w:val="263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6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25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0,3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10,8</w:t>
      </w:r>
      <w:r>
        <w:rPr>
          <w:rFonts w:cs="Calibri" w:ascii="Calibri" w:hAnsi="Calibri"/>
          <w:sz w:val="26"/>
          <w:szCs w:val="26"/>
          <w:lang w:val="en-US" w:eastAsia="en-US"/>
        </w:rPr>
        <w:t>% та 8,9% відповідно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травн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438,5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057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20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7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8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80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3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5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2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1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5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8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52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травні 2017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трав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трав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 2015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2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27438,5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20,8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12,9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85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8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4,8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68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0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612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38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08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7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89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5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90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6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8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75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2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2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49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3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0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14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2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0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82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2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9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08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9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54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9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9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01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8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5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16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1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4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87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24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0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44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6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952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2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3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42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4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32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3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18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75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2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7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966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5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9,6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22">
    <w:name w:val="Знак Знак Знак Знак Знак Знак Знак Знак Знак Знак Знак1 Знак 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46:00Z</dcterms:created>
  <dc:creator>User</dc:creator>
  <dc:description/>
  <cp:keywords/>
  <dc:language>en-US</dc:language>
  <cp:lastModifiedBy>T.Alekseenko</cp:lastModifiedBy>
  <cp:lastPrinted>2017-06-20T14:59:00Z</cp:lastPrinted>
  <dcterms:modified xsi:type="dcterms:W3CDTF">2017-06-21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9310263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експрес, графік_будівництво</vt:lpwstr>
  </property>
  <property fmtid="{D5CDD505-2E9C-101B-9397-08002B2CF9AE}" pid="6" name="_NewReviewCycle">
    <vt:lpwstr/>
  </property>
  <property fmtid="{D5CDD505-2E9C-101B-9397-08002B2CF9AE}" pid="7" name="_PreviousAdHocReviewCycleID">
    <vt:r8>-1995428878</vt:r8>
  </property>
</Properties>
</file>