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22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05</w:t>
      </w:r>
      <w:r>
        <w:rPr>
          <w:rFonts w:cs="Calibri" w:ascii="Calibri" w:hAnsi="Calibri"/>
        </w:rPr>
        <w:t>.201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</w:rPr>
        <w:t xml:space="preserve"> №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>212</w:t>
      </w:r>
      <w:r>
        <w:rPr>
          <w:rFonts w:eastAsia="Calibri" w:cs="Calibri" w:ascii="Calibri" w:hAnsi="Calibri"/>
          <w:lang w:val="uk-UA" w:eastAsia="en-US"/>
        </w:rPr>
        <w:t>/0/05.5вн-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  <w:lang w:val="uk-UA"/>
        </w:rPr>
        <w:t>7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квітні 2017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Субсидії для відшкодування витра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у житлово-комунальних послуг</w:t>
      </w:r>
    </w:p>
    <w:p>
      <w:pPr>
        <w:pStyle w:val="TextBodyIndent"/>
        <w:spacing w:lineRule="exact" w:line="290" w:before="0" w:after="0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квітні 2017р. за субсидіями для відшкодування витрат на оплату житлово-комунальних послуг звернулось 1588,6 тис. домогосподарств, що на </w:t>
      </w:r>
      <w:r>
        <w:rPr>
          <w:sz w:val="24"/>
          <w:szCs w:val="24"/>
          <w:lang w:val="ru-RU"/>
        </w:rPr>
        <w:t>2,2</w:t>
      </w:r>
      <w:r>
        <w:rPr>
          <w:sz w:val="24"/>
          <w:szCs w:val="24"/>
        </w:rPr>
        <w:t>% менше, ніж у            січні–квітні 2016р. При цьому на домогосподарства у міських поселеннях припадало 62,9% таких звернень.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Із початку року призначено субсидії 1813,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ис. домогосподарств (114,2% із числа тих, які звернулися, ураховуючи тих, що звернулися за субсидіями у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р., але призначено їм було тільки у 2017р.)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195,7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617,7 тис. Порівняно з відповідним періодом 2016р. кількість таких домогосподарств збільшилась на 111,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тис., або на 6,5%.</w:t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27115" cy="291401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ількість домогосподарств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які отримували субсидії у квітні 2017р., становила 44,4% від загальної кількості домогосподарств країни. Серед регіонів найбільша питома вага таких домогосподарств була в Сумській і Тернопільській областях (66,5% та 62,9% відповідно), а найменша – у Одеській та м.Києві (16,4% та 27,3% відповідно). Серед домогосподарств, які отримують субсидії, 35,9% складалися з однієї особи, майже третин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трьох і більше осіб.</w:t>
      </w:r>
      <w:r>
        <w:br w:type="page"/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гальна сума субсидій, призначених домогосподарствам, у січні–квітні 2017р. становила 2382,2 млн.грн (у міських поселеннях – 1575,5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806,7 млн.грн), у відповідному періоді 2016р. – 2065,8 млн.грн (у міських поселеннях –              1148,6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917,2 млн.грн)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ередній розмір призначеної субсидії на одне домогосподарство у квітні 2017р. зменшився порівняно з відповідним періодом минулого року на 8,4% і становив 756,0 грн. 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квітні 2017р. 276,1 тис. домогосподарств (58,5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67,4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08,7 тис. Серед домогосподарств, яким призначено субсидії, 58,1% – домогосподарства з однієї особи, 23,0%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90285" cy="28778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ind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а січень–квітень 2017р. загальна сума призначених субсидій становила </w:t>
      </w:r>
      <w:r>
        <w:rPr>
          <w:rFonts w:cs="Calibri" w:ascii="Calibri" w:hAnsi="Calibri"/>
          <w:lang w:val="en-US"/>
        </w:rPr>
        <w:t xml:space="preserve">                 </w:t>
      </w:r>
      <w:r>
        <w:rPr>
          <w:rFonts w:cs="Calibri" w:ascii="Calibri" w:hAnsi="Calibri"/>
          <w:lang w:val="uk-UA"/>
        </w:rPr>
        <w:t xml:space="preserve">767,5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95,8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571,7 млн.грн), у відповідному періоді 2016р. – 268,3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72,7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95,6 млн.грн)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квітні 2017р. збільшився порівняно з відповідним періодом минулого року на 58,9% і становив             2867,5 грн. 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квітні 2017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488,5 млн.грн, за відповідний період 2016р. – 222,0 млн.грн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у додатка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убсидія для відшкодування витрат на оплату житлово-комунальних послуг</w:t>
      </w:r>
      <w:r>
        <w:rPr/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/>
      </w:pPr>
      <w:r>
        <w:rPr>
          <w:b/>
        </w:rPr>
        <w:t>Субсидія готівкою на придбання скрапленого газу, твердого та рідкого пічного побутового палива</w:t>
      </w:r>
      <w:r>
        <w:rPr/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03:00Z</dcterms:created>
  <dc:creator>A.Gerasimenko</dc:creator>
  <dc:description/>
  <cp:keywords/>
  <dc:language>en-US</dc:language>
  <cp:lastModifiedBy>S.Gaydar</cp:lastModifiedBy>
  <cp:lastPrinted>2017-05-22T09:48:00Z</cp:lastPrinted>
  <dcterms:modified xsi:type="dcterms:W3CDTF">2017-05-22T06:49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