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5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13</w:t>
      </w:r>
      <w:r>
        <w:rPr>
          <w:rFonts w:cs="Calibri" w:ascii="Calibri" w:hAnsi="Calibri"/>
          <w:sz w:val="26"/>
          <w:szCs w:val="26"/>
        </w:rPr>
        <w:t>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квіт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квітні 2017р. вантажооборот підприємств транспорту становив           110,2 млрд.ткм, або 111,1% від обсягу січня–квіт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55pt;height:157.2pt" filled="f" o:ole="">
            <v:imagedata r:id="rId4" o:title=""/>
          </v:shape>
          <o:OLEObject Type="Embed" ProgID="Excel.Sheet.12" ShapeID="ole_rId3" DrawAspect="Content" ObjectID="_1534515435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205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млн.т вантажів, що становить 107,7% від обсягів січня–квіт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202,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5,8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1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84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квіт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91,1 млн.т вантажів, що на 1,4% більше, ніж у січні–квітні 2016р. Перевезення брухту чорних металів збільшилось на 18,5%, зерна та продуктів перемелу – на 37,9%, будівельних матеріалів – на 43,0%, нафти і нафтопродуктів – на 53,7%. Разом з цим перевезення лісових вантажів знизилося на 43,8%, коксу – на 32,6%, хімічних і мінеральних добрив – на 29,6%, чорних металів – на 18,0%, кам’яного вугілля – на 16,4%, залізної та марганцевої руди – на 4,5%, цементу – на 3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66,4%. Порівняно із січнем–квітнем 2016р. обсяги закордонних перевезень вантажів зменшилися на 11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квіт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9,9%, газу – на 14,4%. Транзит нафти зріс на 8,8%, газу – на 22,4%. Разом з цим перекачка аміаку, яка складалася тільки з транзиту, скоротилася на 42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квіт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30,0 млрд.пас.км, що становить 110,7% від обсягу </w:t>
      </w:r>
      <w:r>
        <w:rPr>
          <w:rFonts w:cs="Calibri" w:ascii="Calibri" w:hAnsi="Calibri"/>
          <w:sz w:val="26"/>
          <w:szCs w:val="26"/>
        </w:rPr>
        <w:t>січня–квіт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2.6pt;height:146.05pt" filled="f" o:ole="">
            <v:imagedata r:id="rId6" o:title=""/>
          </v:shape>
          <o:OLEObject Type="Embed" ProgID="Excel.Sheet.12" ShapeID="ole_rId5" DrawAspect="Content" ObjectID="_1700258057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1540,8 млн пасажирів, або 100,3% від обсягу </w:t>
      </w:r>
      <w:r>
        <w:rPr>
          <w:rFonts w:cs="Calibri" w:ascii="Calibri" w:hAnsi="Calibri"/>
          <w:sz w:val="26"/>
          <w:szCs w:val="26"/>
        </w:rPr>
        <w:t xml:space="preserve">січня–квіт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961,5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7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40,8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9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I.Senchuk</cp:lastModifiedBy>
  <cp:lastPrinted>2017-04-19T09:07:00Z</cp:lastPrinted>
  <dcterms:modified xsi:type="dcterms:W3CDTF">2017-05-22T06:30:00Z</dcterms:modified>
  <cp:revision>110</cp:revision>
  <dc:subject/>
  <dc:title/>
</cp:coreProperties>
</file>