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8.0</w:t>
      </w:r>
      <w:r>
        <w:rPr>
          <w:rFonts w:cs="Calibri" w:ascii="Calibri" w:hAnsi="Calibri"/>
          <w:sz w:val="24"/>
          <w:szCs w:val="24"/>
          <w:lang w:val="en-US"/>
        </w:rPr>
        <w:t>4</w:t>
      </w:r>
      <w:r>
        <w:rPr>
          <w:rFonts w:cs="Calibri" w:ascii="Calibri" w:hAnsi="Calibri"/>
          <w:sz w:val="24"/>
          <w:szCs w:val="24"/>
        </w:rPr>
        <w:t xml:space="preserve">.2017 № </w:t>
      </w:r>
      <w:r>
        <w:rPr>
          <w:rFonts w:cs="Calibri" w:ascii="Calibri" w:hAnsi="Calibri"/>
          <w:sz w:val="24"/>
          <w:szCs w:val="24"/>
          <w:lang w:val="en-US"/>
        </w:rPr>
        <w:t>174</w:t>
      </w:r>
      <w:r>
        <w:rPr>
          <w:rFonts w:cs="Calibri" w:ascii="Calibri" w:hAnsi="Calibri"/>
          <w:sz w:val="24"/>
          <w:szCs w:val="24"/>
        </w:rPr>
        <w:t>/0/09.3вн-17</w:t>
      </w:r>
    </w:p>
    <w:p>
      <w:pPr>
        <w:pStyle w:val="Normal"/>
        <w:spacing w:lineRule="auto" w:line="264"/>
        <w:ind w:left="-28" w:firstLine="602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-28" w:firstLine="28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</w:rPr>
        <w:t>Заробітна плата у березні 2017 року</w:t>
      </w:r>
    </w:p>
    <w:p>
      <w:pPr>
        <w:pStyle w:val="TextBodyIndent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березні 2017р. становила </w:t>
      </w:r>
      <w:r>
        <w:rPr>
          <w:rFonts w:cs="Calibri" w:ascii="Calibri" w:hAnsi="Calibri"/>
          <w:sz w:val="26"/>
          <w:szCs w:val="26"/>
          <w:lang w:val="ru-RU"/>
        </w:rPr>
        <w:t>6752</w:t>
      </w:r>
      <w:r>
        <w:rPr>
          <w:rFonts w:cs="Calibri" w:ascii="Calibri" w:hAnsi="Calibri"/>
          <w:sz w:val="26"/>
          <w:szCs w:val="26"/>
        </w:rPr>
        <w:t xml:space="preserve"> грн, що в 2,1 раза вище рівня мінімальної заробітної плати (3200 грн). 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із лютим розмір заробітної плати збільшився на 8,7%, а за останні   12 місяців (відносно березня 2016р.) – на </w:t>
      </w:r>
      <w:r>
        <w:rPr>
          <w:rFonts w:cs="Calibri" w:ascii="Calibri" w:hAnsi="Calibri"/>
          <w:sz w:val="26"/>
          <w:szCs w:val="26"/>
          <w:lang w:val="ru-RU"/>
        </w:rPr>
        <w:t>37</w:t>
      </w:r>
      <w:r>
        <w:rPr>
          <w:rFonts w:cs="Calibri" w:ascii="Calibri" w:hAnsi="Calibri"/>
          <w:sz w:val="26"/>
          <w:szCs w:val="26"/>
        </w:rPr>
        <w:t>,2%.</w:t>
      </w:r>
    </w:p>
    <w:p>
      <w:pPr>
        <w:pStyle w:val="TextBodyInden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object w:dxaOrig="9255" w:dyaOrig="60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.4pt;margin-top:23pt;width:481.25pt;height:316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437759461" r:id="rId3"/>
        </w:object>
      </w: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6-2017 роках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right="70" w:firstLine="720"/>
        <w:jc w:val="both"/>
        <w:rPr/>
      </w:pPr>
      <w:r>
        <w:rPr>
          <w:rFonts w:cs="Calibri" w:ascii="Calibri" w:hAnsi="Calibri"/>
          <w:sz w:val="26"/>
          <w:szCs w:val="26"/>
        </w:rPr>
        <w:t>Реальна заробітна плата в березні 2017р. порівняно із лютим 2017р. збільшилася на 6,8%, а відносно березня 2016р. – на 18,7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у додатка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/>
      </w:pPr>
      <w:r>
        <w:rPr>
          <w:rFonts w:cs="Calibri" w:ascii="Calibri" w:hAnsi="Calibri"/>
        </w:rPr>
        <w:t>Довідка: тел. (044) 287-70-33; e-mail: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>labour@ukrstat.gov.ua</w:t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</w:rPr>
          <w:t>http://www.ukrstat.gov.ua/druk/publicat/kat_u/publ11_u.htm</w:t>
        </w:r>
      </w:hyperlink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Державна служба статистики України, 2017</w:t>
      </w:r>
      <w:r>
        <w:rPr>
          <w:rFonts w:cs="Calibri" w:ascii="Calibri" w:hAnsi="Calibri"/>
          <w:lang w:val="ru-RU"/>
        </w:rPr>
        <w:t xml:space="preserve"> 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1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робітна плата штатних працівників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 видами економічної діяльності </w:t>
      </w:r>
    </w:p>
    <w:p>
      <w:pPr>
        <w:pStyle w:val="TextBodyIndent"/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у березні 2017 року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964"/>
        <w:gridCol w:w="850"/>
        <w:gridCol w:w="879"/>
        <w:gridCol w:w="850"/>
        <w:gridCol w:w="1134"/>
        <w:gridCol w:w="1134"/>
      </w:tblGrid>
      <w:tr>
        <w:trPr>
          <w:trHeight w:val="255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25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3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114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ютого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ерезня 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інімальної заробітної плати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3200 грн)</w:t>
            </w:r>
          </w:p>
        </w:tc>
      </w:tr>
      <w:tr>
        <w:trPr>
          <w:trHeight w:val="113" w:hRule="atLeast"/>
        </w:trPr>
        <w:tc>
          <w:tcPr>
            <w:tcW w:w="39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79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6752</w:t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8,7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37,2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11,0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66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73,9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их сільське господарс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1.1-01.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5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1,0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+C+D+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2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8,8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удівниц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1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4,8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4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2,7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7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6,8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тому числі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Times New Roman CYR" w:ascii="Calibri" w:hAnsi="Calibri"/>
                <w:sz w:val="22"/>
                <w:szCs w:val="22"/>
              </w:rPr>
              <w:t>наземний і трубопровідний транспорт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7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0,6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Times New Roman CYR" w:ascii="Calibri" w:hAnsi="Calibri"/>
                <w:sz w:val="22"/>
                <w:szCs w:val="22"/>
              </w:rPr>
              <w:t>водний транспорт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81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1,9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Times New Roman CYR" w:ascii="Calibri" w:hAnsi="Calibri"/>
                <w:sz w:val="22"/>
                <w:szCs w:val="22"/>
              </w:rPr>
              <w:t>авіаційний транспорт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62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4,5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кладське господарство та допоміжна</w:t>
            </w:r>
          </w:p>
          <w:p>
            <w:pPr>
              <w:pStyle w:val="Normal"/>
              <w:ind w:right="-108"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транспорту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4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7,6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штова та кур’єрськ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98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3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рганізація харч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9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9,2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формація та телекомунікації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85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7,6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Фінансова та страхов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76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4,3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ерації з нерухомим майном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0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8,4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хнічн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08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3,4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firstLine="205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еї наукові дослідження та розробки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7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6,1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6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7,6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2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1,5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світа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4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0,2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хорона здоров’я та надання соціальної допомоги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Q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7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9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з них охорона здоров’я  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1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,3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4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5,1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их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творчості,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стецтва та розваг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4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2,5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функціювання бібліотек, архівів,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узеїв та інших закладів культури  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38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0,6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дання інших видів послуг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6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5,7</w:t>
            </w:r>
          </w:p>
        </w:tc>
      </w:tr>
    </w:tbl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2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 видами економічної діяльності у промисловості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у березні 2017 року</w:t>
      </w:r>
    </w:p>
    <w:p>
      <w:pPr>
        <w:pStyle w:val="Normal"/>
        <w:jc w:val="center"/>
        <w:rPr>
          <w:rFonts w:ascii="Calibri" w:hAnsi="Calibri" w:cs="Times New Roman CYR"/>
          <w:bCs/>
          <w:sz w:val="22"/>
          <w:szCs w:val="22"/>
          <w:lang w:eastAsia="uk-UA"/>
        </w:rPr>
      </w:pPr>
      <w:r>
        <w:rPr>
          <w:rFonts w:cs="Times New Roman CYR" w:ascii="Calibri" w:hAnsi="Calibri"/>
          <w:bCs/>
          <w:sz w:val="22"/>
          <w:szCs w:val="22"/>
          <w:lang w:eastAsia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850"/>
        <w:gridCol w:w="851"/>
        <w:gridCol w:w="850"/>
        <w:gridCol w:w="1134"/>
        <w:gridCol w:w="1134"/>
      </w:tblGrid>
      <w:tr>
        <w:trPr>
          <w:trHeight w:val="300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Arial CYR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30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1048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лютого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березня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мінімальної заробітної плати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(3200 грн)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113"/>
              <w:rPr>
                <w:rFonts w:ascii="Calibri" w:hAnsi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uk-UA"/>
              </w:rPr>
              <w:t xml:space="preserve"> </w:t>
            </w: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+C+D+E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322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9,4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6,3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8,4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28,8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Добувна промисловість і </w:t>
            </w:r>
          </w:p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озроблення кар’єр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2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5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з них добування кам’яного та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урого вугілл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3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,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2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6,4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тому числ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харчових продуктів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поїв та тютюнових вироб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-1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9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6,1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кстильне виробництво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дягу, шкіри, виробів зі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шкіри та інших матеріа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-1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1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,6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готовлення виробів з деревини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паперу та поліграфічна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-1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8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коксу та продуктів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фтопереробле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2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хімічних речовин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 хіміч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1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5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сновних фармацев-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ичних продуктів і фармацевтичн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епарат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1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7,8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умових і пластмасов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ів; іншої неметалевої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ераль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, 2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5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,8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еталургійне виробництво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отових металев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ів, крім машин і устатко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 2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3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8,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комп’ютерів,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електронної та оптич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2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7,8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електричного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статко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4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машин і устатковання,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е віднесених до інших угрупован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3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6,7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автотранспортн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собів, причепів і напівпричепів та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ших  транспортних засоб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, 3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,6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меблів, іншої продукції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емонт і монтаж машин і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устатковання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-3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0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6,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Постачання електроенергії, газу, </w:t>
            </w:r>
          </w:p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6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7,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7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,7</w:t>
            </w:r>
          </w:p>
        </w:tc>
      </w:tr>
    </w:tbl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3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робітна плата штатних працівників по регіонах </w:t>
      </w:r>
    </w:p>
    <w:p>
      <w:pPr>
        <w:pStyle w:val="TextBodyIndent"/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у березні 2017 року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134"/>
        <w:gridCol w:w="1276"/>
        <w:gridCol w:w="1276"/>
        <w:gridCol w:w="1418"/>
        <w:gridCol w:w="1530"/>
      </w:tblGrid>
      <w:tr>
        <w:trPr>
          <w:trHeight w:val="283" w:hRule="atLeast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8"/>
                <w:szCs w:val="2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6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283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737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лютог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берез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інімальної заробітної плати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3200 грн)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 xml:space="preserve">Україна 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6752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8,7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37,2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11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інни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0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5,2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ли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1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2,3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ніпропетро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3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оне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1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2,2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Житомир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2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9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карпат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6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3,2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поріз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0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6,3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вано-Франк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8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0,6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Київська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9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8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іровоград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4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0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уга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4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6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ьв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9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7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3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де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5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2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лта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7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9,8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івне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3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5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ум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9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8,6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рнопіль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5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1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арк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9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4,2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ерсо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8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4,6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мельни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9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4,9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ка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4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3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ніве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3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0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ніг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5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7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.Киї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1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3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4,1</w:t>
            </w:r>
          </w:p>
        </w:tc>
      </w:tr>
    </w:tbl>
    <w:p>
      <w:pPr>
        <w:pStyle w:val="TextBodyIndent"/>
        <w:ind w:hanging="0"/>
        <w:jc w:val="left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  <w:vertAlign w:val="superscript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/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http://www.ukrstat.gov.ua/druk/publicat/kat_u/publ11_u.htm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08:00Z</dcterms:created>
  <dc:creator>K.Vynova</dc:creator>
  <dc:description/>
  <cp:keywords/>
  <dc:language>en-US</dc:language>
  <cp:lastModifiedBy>N.Usyk</cp:lastModifiedBy>
  <cp:lastPrinted>2017-04-25T15:59:00Z</cp:lastPrinted>
  <dcterms:modified xsi:type="dcterms:W3CDTF">2017-04-28T07:42:00Z</dcterms:modified>
  <cp:revision>15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