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8.0</w:t>
      </w:r>
      <w:r>
        <w:rPr>
          <w:rFonts w:cs="Calibri" w:ascii="Calibri" w:hAnsi="Calibri"/>
          <w:sz w:val="24"/>
          <w:szCs w:val="24"/>
          <w:lang w:val="en-US"/>
        </w:rPr>
        <w:t>3</w:t>
      </w:r>
      <w:r>
        <w:rPr>
          <w:rFonts w:cs="Calibri" w:ascii="Calibri" w:hAnsi="Calibri"/>
          <w:sz w:val="24"/>
          <w:szCs w:val="24"/>
        </w:rPr>
        <w:t>.2017 № 120/0/09.3вн-17</w:t>
      </w:r>
    </w:p>
    <w:p>
      <w:pPr>
        <w:pStyle w:val="Normal"/>
        <w:spacing w:lineRule="auto" w:line="264"/>
        <w:ind w:left="-28" w:firstLine="602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left="-28" w:firstLine="28"/>
        <w:jc w:val="center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</w:rPr>
        <w:t>Заробітна плата у лютому 2017 року</w:t>
      </w:r>
    </w:p>
    <w:p>
      <w:pPr>
        <w:pStyle w:val="TextBodyIndent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  <w:vertAlign w:val="superscript"/>
        </w:rPr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лютому 2017р. становила </w:t>
      </w:r>
      <w:r>
        <w:rPr>
          <w:rFonts w:cs="Calibri" w:ascii="Calibri" w:hAnsi="Calibri"/>
          <w:sz w:val="26"/>
          <w:szCs w:val="26"/>
          <w:lang w:val="ru-RU"/>
        </w:rPr>
        <w:t>6209</w:t>
      </w:r>
      <w:r>
        <w:rPr>
          <w:rFonts w:cs="Calibri" w:ascii="Calibri" w:hAnsi="Calibri"/>
          <w:sz w:val="26"/>
          <w:szCs w:val="26"/>
        </w:rPr>
        <w:t xml:space="preserve"> грн, що в 1,9 раза вище рівня мінімальної заробітної плати (3200 грн). 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орівняно із січнем п.р. розмір заробітної плати збільшився на 3,3%, а за останні 12 місяців (відносно лютого 2016р.) – на </w:t>
      </w:r>
      <w:r>
        <w:rPr>
          <w:rFonts w:cs="Calibri" w:ascii="Calibri" w:hAnsi="Calibri"/>
          <w:sz w:val="26"/>
          <w:szCs w:val="26"/>
          <w:lang w:val="ru-RU"/>
        </w:rPr>
        <w:t>35</w:t>
      </w:r>
      <w:r>
        <w:rPr>
          <w:rFonts w:cs="Calibri" w:ascii="Calibri" w:hAnsi="Calibri"/>
          <w:sz w:val="26"/>
          <w:szCs w:val="26"/>
        </w:rPr>
        <w:t>,4%.</w:t>
      </w:r>
    </w:p>
    <w:p>
      <w:pPr>
        <w:pStyle w:val="TextBodyInden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object w:dxaOrig="9255" w:dyaOrig="54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.4pt;margin-top:23pt;width:482.65pt;height:287.2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30844850" r:id="rId3"/>
        </w:object>
      </w: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16-2017 роках</w:t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21"/>
        <w:spacing w:lineRule="auto" w:line="240" w:before="0" w:after="0"/>
        <w:ind w:left="0" w:right="70" w:firstLine="720"/>
        <w:jc w:val="both"/>
        <w:rPr/>
      </w:pPr>
      <w:r>
        <w:rPr>
          <w:rFonts w:cs="Calibri" w:ascii="Calibri" w:hAnsi="Calibri"/>
          <w:sz w:val="26"/>
          <w:szCs w:val="26"/>
        </w:rPr>
        <w:t>Реальна заробітна плата в лютому 2017р. порівняно із січнем 2017р. збільшилася на 2,3%, а відносно лютого 2016р. – на 18,0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у додатка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                       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18"/>
            <w:szCs w:val="18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21"/>
        <w:spacing w:lineRule="auto" w:line="240" w:before="0" w:after="0"/>
        <w:ind w:left="284" w:hanging="284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20"/>
        <w:rPr/>
      </w:pPr>
      <w:r>
        <w:rPr>
          <w:rFonts w:cs="Calibri" w:ascii="Calibri" w:hAnsi="Calibri"/>
        </w:rPr>
        <w:t>Довідка: тел. (044) 287-70-33; e-mail: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</w:rPr>
        <w:t>labour@ukrstat.gov.ua</w:t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</w:rPr>
          <w:t>http://www.ukrstat.gov.ua/druk/publicat/kat_u/publ11_u.htm</w:t>
        </w:r>
      </w:hyperlink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© Державна служба статистики України, 2017</w:t>
      </w:r>
      <w:r>
        <w:rPr>
          <w:rFonts w:cs="Calibri" w:ascii="Calibri" w:hAnsi="Calibri"/>
          <w:lang w:val="ru-RU"/>
        </w:rPr>
        <w:t xml:space="preserve"> 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  <w:t>Додаток 1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Заробітна плата штатних працівників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 видами економічної діяльності </w:t>
      </w:r>
    </w:p>
    <w:p>
      <w:pPr>
        <w:pStyle w:val="TextBodyIndent"/>
        <w:ind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у лютому 2017 року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964"/>
        <w:gridCol w:w="850"/>
        <w:gridCol w:w="1021"/>
        <w:gridCol w:w="850"/>
        <w:gridCol w:w="1134"/>
        <w:gridCol w:w="1134"/>
      </w:tblGrid>
      <w:tr>
        <w:trPr>
          <w:trHeight w:val="255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4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раховано в середньому працівнику</w:t>
            </w:r>
          </w:p>
        </w:tc>
      </w:tr>
      <w:tr>
        <w:trPr>
          <w:trHeight w:val="255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41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% до</w:t>
            </w:r>
          </w:p>
        </w:tc>
      </w:tr>
      <w:tr>
        <w:trPr>
          <w:trHeight w:val="1145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січня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лютого 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ереднього рівня по економіц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мінімальної заробітної плати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3200 грн)</w:t>
            </w:r>
          </w:p>
        </w:tc>
      </w:tr>
      <w:tr>
        <w:trPr>
          <w:trHeight w:val="113" w:hRule="atLeast"/>
        </w:trPr>
        <w:tc>
          <w:tcPr>
            <w:tcW w:w="39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79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9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6209</w:t>
            </w:r>
          </w:p>
        </w:tc>
        <w:tc>
          <w:tcPr>
            <w:tcW w:w="10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3,3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35,4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94,0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91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4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52,8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 них сільське господарство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1.1-01.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86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9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3,3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омислов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+C+D+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93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9,2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Будівництво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F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78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5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7,4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G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62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3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4,4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H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14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5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7,3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тому числі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Times New Roman CYR" w:ascii="Calibri" w:hAnsi="Calibri"/>
                <w:sz w:val="22"/>
                <w:szCs w:val="22"/>
              </w:rPr>
              <w:t>наземний і трубопровідний транспорт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70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3,5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Times New Roman CYR" w:ascii="Calibri" w:hAnsi="Calibri"/>
                <w:sz w:val="22"/>
                <w:szCs w:val="22"/>
              </w:rPr>
              <w:t>водний транспорт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76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7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7,4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Times New Roman CYR" w:ascii="Calibri" w:hAnsi="Calibri"/>
                <w:sz w:val="22"/>
                <w:szCs w:val="22"/>
              </w:rPr>
              <w:t>авіаційний транспорт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121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5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6,3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кладське господарство та допоміжна</w:t>
            </w:r>
          </w:p>
          <w:p>
            <w:pPr>
              <w:pStyle w:val="Normal"/>
              <w:ind w:right="-108"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 у сфері транспорту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54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7,3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оштова та кур’єрськ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69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1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3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Тимчасове розміщування й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рганізація харчування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73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,8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нформація та телекомунікації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J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00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8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6,9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Фінансова та страхов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83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6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3,2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перації з нерухомим майном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01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5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5,7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хнічн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45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0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2,0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firstLine="205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 неї наукові дослідження та розробки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52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3,5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65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8,3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56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1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3,6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світа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44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2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7,0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хорона здоров’я та надання соціальної допомоги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Q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97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4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0,5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з них охорона здоров’я  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42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4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1,9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истецтво, спорт, розваги та відпочинок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39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3,1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 них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 у сфері творчості,</w:t>
            </w:r>
          </w:p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истецтва та розваг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37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7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7,4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функціювання бібліотек, архівів,</w:t>
            </w:r>
          </w:p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музеїв та інших закладів культури  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16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0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0,5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дання інших видів послуг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02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4,4</w:t>
            </w:r>
          </w:p>
        </w:tc>
      </w:tr>
    </w:tbl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  <w:t>Додаток 2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за видами економічної діяльності в промисловості</w:t>
      </w:r>
    </w:p>
    <w:p>
      <w:pPr>
        <w:pStyle w:val="Normal"/>
        <w:jc w:val="center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у лютому 2017 року</w:t>
      </w:r>
    </w:p>
    <w:p>
      <w:pPr>
        <w:pStyle w:val="Normal"/>
        <w:jc w:val="center"/>
        <w:rPr>
          <w:rFonts w:ascii="Calibri" w:hAnsi="Calibri" w:cs="Times New Roman CYR"/>
          <w:bCs/>
          <w:sz w:val="22"/>
          <w:szCs w:val="22"/>
          <w:lang w:eastAsia="uk-UA"/>
        </w:rPr>
      </w:pPr>
      <w:r>
        <w:rPr>
          <w:rFonts w:cs="Times New Roman CYR" w:ascii="Calibri" w:hAnsi="Calibri"/>
          <w:bCs/>
          <w:sz w:val="22"/>
          <w:szCs w:val="22"/>
          <w:lang w:eastAsia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850"/>
        <w:gridCol w:w="993"/>
        <w:gridCol w:w="850"/>
        <w:gridCol w:w="1134"/>
        <w:gridCol w:w="1134"/>
      </w:tblGrid>
      <w:tr>
        <w:trPr>
          <w:trHeight w:val="300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Arial CYR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Нараховано в середньому працівнику</w:t>
            </w:r>
          </w:p>
        </w:tc>
      </w:tr>
      <w:tr>
        <w:trPr>
          <w:trHeight w:val="30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у % до</w:t>
            </w:r>
          </w:p>
        </w:tc>
      </w:tr>
      <w:tr>
        <w:trPr>
          <w:trHeight w:val="1048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січня</w:t>
            </w:r>
          </w:p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лютого</w:t>
            </w:r>
          </w:p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середнього рівня по економіц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мінімальної заробітної плати</w:t>
            </w:r>
          </w:p>
          <w:p>
            <w:pPr>
              <w:pStyle w:val="Normal"/>
              <w:spacing w:lineRule="exact" w:line="250"/>
              <w:ind w:left="-113" w:right="-113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(3200 грн)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113"/>
              <w:rPr>
                <w:rFonts w:ascii="Calibri" w:hAnsi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uk-UA"/>
              </w:rPr>
              <w:t xml:space="preserve"> </w:t>
            </w: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eastAsia="uk-UA"/>
              </w:rPr>
              <w:t>Промисловість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+C+D+E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693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2,6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7,4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7,8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09,2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Добувна промисловість і </w:t>
            </w:r>
          </w:p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розроблення кар’єр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5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1,1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з них добування кам’яного та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бурого вугілл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4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4,5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6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,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тому числі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харчових продуктів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поїв та тютюнових вироб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-1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8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7,2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кстильне виробництво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одягу, шкіри, виробів зі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шкіри та інших матеріа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-1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0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,2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готовлення виробів з деревини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паперу та поліграфічна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-1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1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8,6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коксу та продуктів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фтопереробле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3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6,6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хімічних речовин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 хімічної продук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9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,9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основних фармацев-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ичних продуктів і фармацевтичн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епарат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0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4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7,1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гумових і пластмасов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ів; іншої неметалевої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інеральної продук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, 2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0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7,6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еталургійне виробництво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готових металев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ів, крім машин і устатко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, 2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5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6,2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комп’ютерів,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електронної та оптичної продук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7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4,2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електричного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статко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4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2,6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машин і устатковання,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е віднесених до інших угрупован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0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7,6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автотранспортн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асобів, причепів і напівпричепів та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нших  транспортних засоб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, 3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5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,4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меблів, іншої продукції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ремонт і монтаж машин і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устатковання 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-3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8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7,1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Постачання електроенергії, газу, </w:t>
            </w:r>
          </w:p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ари та кондиційованого повітр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3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5,5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3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,9</w:t>
            </w:r>
          </w:p>
        </w:tc>
      </w:tr>
    </w:tbl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  <w:t>Додаток 3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робітна плата штатних працівників по регіонах </w:t>
      </w:r>
    </w:p>
    <w:p>
      <w:pPr>
        <w:pStyle w:val="TextBodyIndent"/>
        <w:ind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у лютому 2017 року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7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134"/>
        <w:gridCol w:w="1276"/>
        <w:gridCol w:w="1276"/>
        <w:gridCol w:w="1418"/>
        <w:gridCol w:w="1530"/>
      </w:tblGrid>
      <w:tr>
        <w:trPr>
          <w:trHeight w:val="283" w:hRule="atLeast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8"/>
                <w:szCs w:val="26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6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раховано в середньому працівнику</w:t>
            </w:r>
          </w:p>
        </w:tc>
      </w:tr>
      <w:tr>
        <w:trPr>
          <w:trHeight w:val="283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% до</w:t>
            </w:r>
          </w:p>
        </w:tc>
      </w:tr>
      <w:tr>
        <w:trPr>
          <w:trHeight w:val="737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лютог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ереднього рівня по економіці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мінімальної заробітної плати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3200 грн)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  <w:t xml:space="preserve">Україна 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6209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3,3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35,4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94,0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інни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2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4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2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3,3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оли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1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9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0,0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ніпропетро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8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3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0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0,1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оне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8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2,1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Житомир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8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7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5,8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акарпат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2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0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9,4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апоріз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5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6,1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вано-Франк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9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2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5,4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Київська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6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5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8,9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іровоград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0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8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6,3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Луга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2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1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9,5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Льв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6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6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1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0,9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иколаї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7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1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3,6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де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9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8,1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олта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2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6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2,1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Рівне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7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1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0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4,9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ум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0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2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2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9,5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рнопіль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9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9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1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9,7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Харк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0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2,0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Херсо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0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2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9,5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Хмельни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5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6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7,9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Черка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1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1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9,9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Черніве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9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7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2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9,8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Черніг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5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2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1,7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.Київ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3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8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7,3</w:t>
            </w:r>
          </w:p>
        </w:tc>
      </w:tr>
    </w:tbl>
    <w:p>
      <w:pPr>
        <w:pStyle w:val="TextBodyIndent"/>
        <w:ind w:hanging="0"/>
        <w:jc w:val="left"/>
        <w:rPr>
          <w:rFonts w:ascii="Calibri" w:hAnsi="Calibri" w:cs="Calibri"/>
          <w:sz w:val="20"/>
          <w:vertAlign w:val="superscript"/>
        </w:rPr>
      </w:pPr>
      <w:r>
        <w:rPr>
          <w:rFonts w:cs="Calibri" w:ascii="Calibri" w:hAnsi="Calibri"/>
          <w:sz w:val="20"/>
          <w:vertAlign w:val="superscript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/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0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http://www.ukrstat.gov.ua/druk/publicat/kat_u/publ11_u.htm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8:19:00Z</dcterms:created>
  <dc:creator>K.Vynova</dc:creator>
  <dc:description/>
  <cp:keywords/>
  <dc:language>en-US</dc:language>
  <cp:lastModifiedBy>Name</cp:lastModifiedBy>
  <cp:lastPrinted>2017-03-27T18:33:00Z</cp:lastPrinted>
  <dcterms:modified xsi:type="dcterms:W3CDTF">2017-03-28T08:19:00Z</dcterms:modified>
  <cp:revision>2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