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color w:val="2F5496"/>
                <w:lang w:eastAsia="uk-UA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1.0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66/0/02</w:t>
      </w:r>
      <w:r>
        <w:rPr>
          <w:rFonts w:cs="Calibri" w:ascii="Calibri" w:hAnsi="Calibri"/>
          <w:szCs w:val="26"/>
        </w:rPr>
        <w:t>.4вн-1</w:t>
      </w:r>
      <w:r>
        <w:rPr>
          <w:rFonts w:cs="Calibri" w:ascii="Calibri" w:hAnsi="Calibri"/>
          <w:szCs w:val="26"/>
          <w:lang w:val="en-US"/>
        </w:rPr>
        <w:t>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Валовий внутрішній продукт</w:t>
      </w:r>
      <w:r>
        <w:rPr>
          <w:b/>
          <w:bCs/>
          <w:smallCap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</w:t>
      </w:r>
      <w:r>
        <w:rPr>
          <w:b/>
          <w:bCs/>
          <w:sz w:val="26"/>
          <w:szCs w:val="26"/>
        </w:rPr>
        <w:t>–</w:t>
      </w:r>
      <w:r>
        <w:rPr>
          <w:rFonts w:cs="Times New Roman CYR"/>
          <w:b/>
          <w:bCs/>
          <w:sz w:val="26"/>
          <w:szCs w:val="26"/>
        </w:rPr>
        <w:t>І</w:t>
      </w:r>
      <w:r>
        <w:rPr>
          <w:rFonts w:cs="Times New Roman CYR"/>
          <w:b/>
          <w:bCs/>
          <w:sz w:val="26"/>
          <w:szCs w:val="26"/>
          <w:lang w:val="en-US"/>
        </w:rPr>
        <w:t>V</w:t>
      </w:r>
      <w:r>
        <w:rPr>
          <w:rFonts w:cs="Times New Roman CYR"/>
          <w:b/>
          <w:bCs/>
          <w:sz w:val="26"/>
          <w:szCs w:val="26"/>
        </w:rPr>
        <w:t xml:space="preserve"> кварталах 2016 року й у 2016 році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20"/>
        <w:jc w:val="both"/>
        <w:rPr>
          <w:rFonts w:cs="Times New Roman CYR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аловий внутрішній продукт (ВВП) у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порівняно з 20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р. збільшився на 2,3%. </w:t>
      </w:r>
    </w:p>
    <w:p>
      <w:pPr>
        <w:pStyle w:val="1"/>
        <w:ind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обсягу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попереднього року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48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0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4.2pt;height:107.5pt" filled="f" o:ole="">
                  <v:imagedata r:id="rId4" o:title=""/>
                </v:shape>
                <o:OLEObject Type="Embed" ProgID="Excel.Sheet.12" ShapeID="ole_rId3" DrawAspect="Content" ObjectID="_1740474859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Номінальний ВВП становив 2383,2 млрд.грн, а ВВП у розрахунку на одну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особу – 55848 грн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Детальна інформація щодо показників ВВП у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р. й у І-ІV кварталах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р., зокрема ВВП виробничим методом, за категоріями доходу та кінцевого використання, наведена в додатках 1–15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-ІV квартали 201</w:t>
      </w:r>
      <w:r>
        <w:rPr>
          <w:lang w:val="ru-RU"/>
        </w:rPr>
        <w:t xml:space="preserve">6р. </w:t>
      </w:r>
      <w:r>
        <w:rPr/>
        <w:t>уточнені.</w:t>
      </w:r>
      <w:r>
        <w:rPr>
          <w:lang w:val="ru-RU"/>
        </w:rPr>
        <w:t xml:space="preserve"> О</w:t>
      </w:r>
      <w:r>
        <w:rPr/>
        <w:t>статочні дані ВВП за 2016р. будуть оприлюднені</w:t>
      </w:r>
      <w:r>
        <w:rPr>
          <w:lang w:val="ru-RU"/>
        </w:rPr>
        <w:t xml:space="preserve">                 </w:t>
      </w:r>
      <w:r>
        <w:rPr/>
        <w:t>29 грудня 2017р., а за І-ІV квартали 201</w:t>
      </w:r>
      <w:r>
        <w:rPr>
          <w:lang w:val="ru-RU"/>
        </w:rPr>
        <w:t xml:space="preserve">6р.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8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© Державна служба статистики України, 2017</w:t>
      </w:r>
    </w:p>
    <w:tbl>
      <w:tblPr>
        <w:tblW w:w="96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559"/>
        <w:gridCol w:w="1134"/>
        <w:gridCol w:w="1418"/>
        <w:gridCol w:w="1417"/>
      </w:tblGrid>
      <w:tr>
        <w:trPr/>
        <w:tc>
          <w:tcPr>
            <w:tcW w:w="9634" w:type="dxa"/>
            <w:gridSpan w:val="6"/>
            <w:tcBorders/>
          </w:tcPr>
          <w:p>
            <w:pPr>
              <w:pStyle w:val="Style20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6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6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9634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right="-111" w:hanging="8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фактичних ці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постійних цінах 2010,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до попереднього року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дефлятор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38318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71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4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66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0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8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18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63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1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2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3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4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5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2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77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50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5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</w:rPr>
              <w:t>238318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276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46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4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71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51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2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34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4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21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9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66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196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6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4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0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37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3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4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5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8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1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6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2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18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56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8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2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63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38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3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9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1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72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2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9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8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31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6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2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45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46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3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28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7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9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8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2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19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4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89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5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79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5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7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68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2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6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77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778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0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04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01"/>
        <w:gridCol w:w="1134"/>
        <w:gridCol w:w="1418"/>
        <w:gridCol w:w="1411"/>
        <w:gridCol w:w="6"/>
      </w:tblGrid>
      <w:tr>
        <w:trPr/>
        <w:tc>
          <w:tcPr>
            <w:tcW w:w="9628" w:type="dxa"/>
            <w:gridSpan w:val="5"/>
            <w:tcBorders/>
          </w:tcPr>
          <w:p>
            <w:pPr>
              <w:pStyle w:val="Style20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2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9628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фактичних ці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постійних цінах 2010,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до попереднього року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238318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7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88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79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7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16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7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6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0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28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1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06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485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46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231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7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8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6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5563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4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1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8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7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6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8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2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4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9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5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2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45563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92014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88219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754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8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9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8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1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0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0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80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9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7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54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9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6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1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8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9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7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4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0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6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5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3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4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9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5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8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5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2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8122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4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4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2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9,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8,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45563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1,1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2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85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21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7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4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5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6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24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8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43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6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3532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3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4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9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4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0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1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9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5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6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8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9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3532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0039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882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144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8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8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3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6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4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68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8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4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83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0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0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5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5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9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1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7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8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1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3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5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7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6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9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2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0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1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6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8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8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9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9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1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8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0,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3532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,5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2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0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09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57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3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4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8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9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3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5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5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1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27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5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6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6917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6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1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8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0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6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7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0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5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3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6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5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3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6917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4611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9872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458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6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0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3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1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7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8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58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7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74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0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7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6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29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6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7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84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6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3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0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8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8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7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5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3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3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0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9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4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6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4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6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6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5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5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3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32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3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4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51,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6917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,3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2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1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88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2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2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8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4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1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8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8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17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3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0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6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2305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5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1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9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9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8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9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6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4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3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8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1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3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</w:rPr>
              <w:t>72305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612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639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5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3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14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4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1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1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68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01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8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9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1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9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5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9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89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7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8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7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4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3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9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4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1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5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6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9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3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9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9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4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99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3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0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8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5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9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9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1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18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3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234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5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72305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7,2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2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1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05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74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2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9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3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2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2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8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47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02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0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14:00Z</dcterms:created>
  <dc:creator>Ілющенко Л.О.</dc:creator>
  <dc:description/>
  <cp:keywords/>
  <dc:language>en-US</dc:language>
  <cp:lastModifiedBy>user</cp:lastModifiedBy>
  <cp:lastPrinted>2017-03-16T14:27:00Z</cp:lastPrinted>
  <dcterms:modified xsi:type="dcterms:W3CDTF">2017-03-21T12:25:00Z</dcterms:modified>
  <cp:revision>16</cp:revision>
  <dc:subject/>
  <dc:title/>
</cp:coreProperties>
</file>