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uk-UA"/>
        </w:rPr>
        <w:t>01.03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87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січ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 xml:space="preserve">січні 2017р. населенням країни сплачено за житлово-комунальні послуги 9,2 млрд.грн, що становило 62,6% нарахованих за цей період сум (у січні 2016р. – 56,8%). За                       електроенергію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lang w:val="uk-UA"/>
        </w:rPr>
        <w:t>відповідно 3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і 112,0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>% (у січні 2016р. – 106,6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%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23"/>
          <w:szCs w:val="23"/>
          <w:lang w:val="uk-UA"/>
        </w:rPr>
      </w:pPr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95pt;height:199.1pt" filled="f" o:ole="">
            <v:imagedata r:id="rId4" o:title=""/>
          </v:shape>
          <o:OLEObject Type="Embed" ProgID="Excel.Sheet.12" ShapeID="ole_rId3" DrawAspect="Content" ObjectID="_1272845383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січня 2017р. заборгованість населення зі сплати за централізоване опалення та гаряче водопостачання становила 11,1 млрд.грн, за газопостачання – 9,9 млрд.грн, за утримання будинків і споруд та прибудинкових територій – 2,5 млрд.грн, за централізоване водопостачання та водовідведення – 1,5 млрд.грн, за вивезення побутових відходів –                0,4 млрд.грн, за електроенергію – 3,6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січ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1807,9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 2017р. з населенням було укладено 3,3 тис. договорів щодо погашення реструктуризованої заборгованості на загальну суму 21,9 млн.грн. Сума внесених платежів, з урахуванням довгострокових договорів, становила 7,6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9/met_polog.zip" TargetMode="External"/><Relationship Id="rId6" Type="http://schemas.openxmlformats.org/officeDocument/2006/relationships/hyperlink" Target="http://ukrstat.gov.ua/metaopus/2017/1_07_00_03_2017.htm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8:00Z</dcterms:created>
  <dc:creator>A.Gerasimenko</dc:creator>
  <dc:description/>
  <cp:keywords/>
  <dc:language>en-US</dc:language>
  <cp:lastModifiedBy>S.Gaydar</cp:lastModifiedBy>
  <cp:lastPrinted>2017-03-01T10:27:00Z</cp:lastPrinted>
  <dcterms:modified xsi:type="dcterms:W3CDTF">2017-03-01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