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8.0</w:t>
      </w:r>
      <w:r>
        <w:rPr>
          <w:rFonts w:cs="Calibri" w:ascii="Calibri" w:hAnsi="Calibri"/>
          <w:sz w:val="24"/>
          <w:szCs w:val="24"/>
          <w:lang w:val="en-US"/>
        </w:rPr>
        <w:t>2</w:t>
      </w:r>
      <w:r>
        <w:rPr>
          <w:rFonts w:cs="Calibri" w:ascii="Calibri" w:hAnsi="Calibri"/>
          <w:sz w:val="24"/>
          <w:szCs w:val="24"/>
        </w:rPr>
        <w:t>.2017 № 78/0/09.3вн-17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у січні 2017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січні 2017р. становила </w:t>
      </w:r>
      <w:r>
        <w:rPr>
          <w:rFonts w:cs="Calibri" w:ascii="Calibri" w:hAnsi="Calibri"/>
          <w:sz w:val="26"/>
          <w:szCs w:val="26"/>
          <w:lang w:val="ru-RU"/>
        </w:rPr>
        <w:t>6008</w:t>
      </w:r>
      <w:r>
        <w:rPr>
          <w:rFonts w:cs="Calibri" w:ascii="Calibri" w:hAnsi="Calibri"/>
          <w:sz w:val="26"/>
          <w:szCs w:val="26"/>
        </w:rPr>
        <w:t xml:space="preserve"> грн, що в 1,9 раза вище рівня мінімальної заробітної плати (3200 грн). </w:t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Порівняно із груднем 2016р. розмір заробітної плати зменшився на 7,2%            (у січні 2016р. відносно грудня 2015р. зниження становило 16,6%). Зменшення нарахувань у січні до попереднього місяця відбувається щороку і зумовлено тим, що в грудні здійснюються нарахування одноразових виплат: винагород за підсумками роботи за рік, за вислугу років, компенсаційних виплат за невикористану відпустку тощо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За останні 12 місяців (відносно січня 2016р.) номінальна заробітна плата зросла  на 37,7%. 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420" w:dyaOrig="53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4pt;margin-top:23pt;width:490.95pt;height:283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47695316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6-2017 роках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Реальна заробітна плата в січні 2017р. порівняно із груднем 2016р. зменшилася на 8,3%, а відносно січня 2016р. збільшилася на 21,4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ukrstat.gov.ua/druk/publicat/kat_u/publ11_u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17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січ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1021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удня  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чня 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113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6008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2,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7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87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9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.1-01.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9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2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2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9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0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7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во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3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авіацій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25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1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кладське господарство та допоміжна</w:t>
            </w:r>
          </w:p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7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2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9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1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9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09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6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4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9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20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еї наукові дослідження та розробк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8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9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2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8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0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5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1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ворчості,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а та розва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6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ункціювання бібліотек, архівів,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узеїв та інших закладів культури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2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8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,4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в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січні 2017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993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уд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іч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524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1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0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8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3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7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добування кам’яного та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рого вугілл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9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8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6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4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7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6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4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7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еблів, іншої продукції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8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4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1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5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січ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6008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7,7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87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9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2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0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0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7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9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3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1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6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1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8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7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4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6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6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1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9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4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6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6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2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5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1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5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9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0,4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ukrstat.gov.ua/druk/publicat/kat_u/publ11_u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48:00Z</dcterms:created>
  <dc:creator>K.Vynova</dc:creator>
  <dc:description/>
  <cp:keywords/>
  <dc:language>en-US</dc:language>
  <cp:lastModifiedBy>Name</cp:lastModifiedBy>
  <cp:lastPrinted>2017-02-28T13:42:00Z</cp:lastPrinted>
  <dcterms:modified xsi:type="dcterms:W3CDTF">2017-02-28T14:20:00Z</dcterms:modified>
  <cp:revision>50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