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0.02.2017 № 74</w:t>
      </w:r>
      <w:r>
        <w:rPr>
          <w:rFonts w:eastAsia="Calibri" w:cs="Calibri" w:ascii="Calibri" w:hAnsi="Calibri"/>
          <w:lang w:val="uk-UA" w:eastAsia="en-US"/>
        </w:rPr>
        <w:t>/0/05.5вн-</w:t>
      </w:r>
      <w:r>
        <w:rPr>
          <w:rFonts w:cs="Calibri" w:ascii="Calibri" w:hAnsi="Calibri"/>
          <w:lang w:val="uk-UA"/>
        </w:rPr>
        <w:t>17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січні 2017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Субсидії для відшкодування витра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у житлово-комунальних послуг</w:t>
      </w:r>
    </w:p>
    <w:p>
      <w:pPr>
        <w:pStyle w:val="TextBodyIndent"/>
        <w:spacing w:lineRule="exact" w:line="290" w:before="0" w:after="0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Indent"/>
        <w:spacing w:lineRule="exact" w:line="29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 2017р. за субсидіями для відшкодування витрат на оплату житлово-комунальних послуг звернулось 478,7 тис. домогосподарств, що на 3,4% більше, ніж у січні 2016р. При цьому на домогосподарства у міських поселеннях припадало 68,2% таких звернень.</w:t>
      </w:r>
    </w:p>
    <w:p>
      <w:pPr>
        <w:pStyle w:val="TextBodyIndent"/>
        <w:spacing w:lineRule="exact" w:line="29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 2017р. призначено субсидії 604,9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ис. домогосподарств (126,4% із числа тих, які звернулися, ураховуючи тих, що звернулися за субсидіями у 2016р., але призначено їм було тільки 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ічні 2017р.)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417,1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87,8 тис. Порівняно з відповідним періодом 2016р. кількість таких домогосподарств збільшилась на 71,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тис., або на 13,4%.</w:t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27115" cy="293878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Кількість домогосподарств, які отримували субсидії у січні 2017р., становила 40,7% від загальної кількості домогосподарств країни. Серед регіонів найбільша питома вага таких домогосподарств була в Сумській і Полтавській областях (61,4% та 59,9% відповідно), а найменша – у Одеській та м. Києві (14,6% та 23,9% відповідно). Серед домогосподарств, які отримують субсидії, 35,4% складалися з однієї особи, майже третин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трьох і більше осіб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21"/>
        <w:spacing w:lineRule="auto" w:line="276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агальна сума субсидій, призначених домогосподарствам, у січні 2017р. становила 920,2 млн.грн (у міських поселеннях – 581,9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338,3 млн.грн), у відповідному періоді 2016р. – 703,6 млн.грн (у міських поселеннях – 353,7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349,9 млн.грн).</w:t>
      </w:r>
    </w:p>
    <w:p>
      <w:pPr>
        <w:pStyle w:val="21"/>
        <w:spacing w:lineRule="auto" w:line="276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ередній розмір призначеної субсидії на одне домогосподарство у січні 2017р. збільшився порівняно з відповідним періодом минулого року на 15,3% і становив 1521,2 грн. </w:t>
      </w:r>
    </w:p>
    <w:p>
      <w:pPr>
        <w:pStyle w:val="21"/>
        <w:spacing w:lineRule="auto" w:line="276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76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убсидії готівкою на відшкодування витрат для придбання </w:t>
      </w:r>
    </w:p>
    <w:p>
      <w:pPr>
        <w:pStyle w:val="21"/>
        <w:spacing w:lineRule="auto" w:line="276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1"/>
        <w:spacing w:lineRule="auto" w:line="276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76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 2017р. 23,0 тис. домогосподарств (28,1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4,2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8,8 тис. Серед домогосподарств, яким призначено субсидії, 48,4% – домогосподарства з однієї особи, 25,5%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трьох і більше осіб.</w:t>
      </w:r>
    </w:p>
    <w:p>
      <w:pPr>
        <w:pStyle w:val="21"/>
        <w:spacing w:lineRule="exact" w:line="290" w:before="0" w:after="0"/>
        <w:ind w:left="0"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1"/>
        <w:spacing w:lineRule="auto" w:line="240" w:before="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4415" cy="28898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spacing w:lineRule="exact" w:line="290"/>
        <w:ind w:firstLine="72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а січень 2017р. загальна сума призначених субсидій становила 49,0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9,7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39,3 млн.грн),  у відповідному періоді 2016р. – 40,3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7,9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32,4 млн.грн).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січні 2017р. збільшився порівняно з відповідним періодом минулого року на 53,7% і становив  2127,4 грн.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 2017р.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143,6 млн.грн, за відповідний період 2016р. – 40,6 млн.грн.</w:t>
      </w:r>
    </w:p>
    <w:p>
      <w:pPr>
        <w:pStyle w:val="Normal"/>
        <w:spacing w:lineRule="auto" w:line="276"/>
        <w:ind w:right="-1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у додатках.</w:t>
      </w:r>
    </w:p>
    <w:p>
      <w:pPr>
        <w:pStyle w:val="Normal"/>
        <w:spacing w:lineRule="exact" w:line="29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убсидія для відшкодування витрат на оплату житлово-комунальних послуг</w:t>
      </w:r>
      <w:r>
        <w:rPr/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rPr/>
      </w:pPr>
      <w:r>
        <w:rPr>
          <w:b/>
        </w:rPr>
        <w:t>Субсидія готівкою на придбання скрапленого газу, твердого та рідкого пічного побутового палива</w:t>
      </w:r>
      <w:r>
        <w:rPr/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/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 xml:space="preserve">© Державна служба статистики України, 2017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00:00Z</dcterms:created>
  <dc:creator>A.Gerasimenko</dc:creator>
  <dc:description/>
  <cp:keywords/>
  <dc:language>en-US</dc:language>
  <cp:lastModifiedBy>S.Gaydar</cp:lastModifiedBy>
  <cp:lastPrinted>2017-02-20T15:31:00Z</cp:lastPrinted>
  <dcterms:modified xsi:type="dcterms:W3CDTF">2017-02-20T1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