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1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46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val="en-US"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грудні 2016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25pt;margin-top:5.25pt;width:332.4pt;height:192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86358363" r:id="rId3"/>
        </w:object>
      </w:r>
      <w:r>
        <w:rPr>
          <w:sz w:val="25"/>
          <w:szCs w:val="25"/>
          <w:lang w:val="uk-UA"/>
        </w:rPr>
        <w:t xml:space="preserve"> </w:t>
      </w: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грудні 2016р. населенням країн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lang w:val="uk-UA"/>
        </w:rPr>
        <w:t>сплачено за житлово-комунальні послуги    7,9 млрд.грн (63,8% нарахованих за цей період сум), за електроенергію – 2,0 млрд.грн (108,4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% нарахованих за цей період сум). 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грудня 2016р. заборгованість населення зі сплати за централізоване опалення та гаряче водопос-тачання становила 9,4 млрд.грн,  за газопостачання – 6,4 млрд.грн, за утримання будинків і споруд та прибудинкових територій – 2,4 млрд.грн, за централізоване водопостачання та водовідведення – 1,5 млрд.грн, за вивезення побутових відходів –                   0,4 млрд.грн, за електроенергію – 3,3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грудні 2016р. становили</w:t>
      </w:r>
      <w:r>
        <w:rPr>
          <w:rFonts w:cs="Calibri" w:ascii="Calibri" w:hAnsi="Calibri"/>
          <w:lang w:val="uk-UA"/>
        </w:rPr>
        <w:t xml:space="preserve">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1557,4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грудні 2016р. з населенням було укладено 36,1 тис. договорів щодо погашення реструктуризованої заборгованості на загальну суму 165,0 млн.грн. Сума внесених платежів, з урахуванням довгострокових договорів, становила 102,6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 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За рахунок погашення боргу попередніх періодів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>. 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auto" w:line="240" w:before="24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/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21:00Z</dcterms:created>
  <dc:creator>A.Gerasimenko</dc:creator>
  <dc:description/>
  <cp:keywords/>
  <dc:language>en-US</dc:language>
  <cp:lastModifiedBy>S.Gaydar</cp:lastModifiedBy>
  <cp:lastPrinted>2017-01-30T14:20:00Z</cp:lastPrinted>
  <dcterms:modified xsi:type="dcterms:W3CDTF">2017-01-31T07:4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