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1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2016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2016р. підприємства України виконали будівельні роботи на суму 70,9 млрд.грн. Індекс будівельної продукції в 2016р. порівняно з 2015р. становив 113,1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5,2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1,0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18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8.75pt;height:222.4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247384562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555"/>
        <w:gridCol w:w="1375"/>
        <w:gridCol w:w="2061"/>
        <w:gridCol w:w="2164"/>
      </w:tblGrid>
      <w:tr>
        <w:trPr>
          <w:trHeight w:val="329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 2016 д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>
          <w:trHeight w:val="51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 2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5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,4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1</w:t>
            </w:r>
          </w:p>
        </w:tc>
        <w:tc>
          <w:tcPr>
            <w:tcW w:w="216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7</w:t>
            </w:r>
          </w:p>
        </w:tc>
      </w:tr>
      <w:tr>
        <w:trPr>
          <w:trHeight w:val="288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63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25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center" w:pos="4729" w:leader="none"/>
          <w:tab w:val="right" w:pos="9459" w:leader="none"/>
        </w:tabs>
        <w:spacing w:lineRule="auto" w:line="120"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Індекс будівельної продукції за звітний період розрахований з урахуванням уточнених даних щодо обсягів виконаних будівельних робіт та індексів цін на будівельно-монтажні робот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0,9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0</w:t>
      </w:r>
      <w:r>
        <w:rPr>
          <w:rFonts w:cs="Calibri" w:ascii="Calibri" w:hAnsi="Calibri"/>
          <w:sz w:val="26"/>
          <w:szCs w:val="26"/>
          <w:lang w:val="en-US" w:eastAsia="en-US"/>
        </w:rPr>
        <w:t>,8% та 8,3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942,4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29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45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64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9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9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7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3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0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0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0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за регіонами наведено в додатку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 регіонами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70942,4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3,1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87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79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1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1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881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60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7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6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7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57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10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95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6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23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7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9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745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31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06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0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15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4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3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04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5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7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5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7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3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311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,2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operativ/menu/menu_u/bud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1:00Z</dcterms:created>
  <dc:creator>User</dc:creator>
  <dc:description/>
  <cp:keywords/>
  <dc:language>en-US</dc:language>
  <cp:lastModifiedBy>T.Alekseenko</cp:lastModifiedBy>
  <cp:lastPrinted>2017-01-19T11:54:00Z</cp:lastPrinted>
  <dcterms:modified xsi:type="dcterms:W3CDTF">2017-01-23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598479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будівництво 2016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